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0</wp:posOffset>
                </wp:positionH>
                <wp:positionV relativeFrom="paragraph">
                  <wp:posOffset>635</wp:posOffset>
                </wp:positionV>
                <wp:extent cx="9142730" cy="5630545"/>
                <wp:effectExtent l="6350" t="571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2560" cy="5630400"/>
                          <a:chOff x="0" y="0"/>
                          <a:chExt cx="9142560" cy="5630400"/>
                        </a:xfrm>
                      </wpg:grpSpPr>
                      <wps:wsp>
                        <wps:cNvSpPr txBox="1"/>
                        <wps:spPr>
                          <a:xfrm>
                            <a:off x="7634520" y="5113080"/>
                            <a:ext cx="150732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78480" y="5113080"/>
                            <a:ext cx="125532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50520" y="5113080"/>
                            <a:ext cx="1227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20560" y="5113080"/>
                            <a:ext cx="1029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9880" y="5113080"/>
                            <a:ext cx="1029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9920" y="5113080"/>
                            <a:ext cx="1029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0680" y="5113080"/>
                            <a:ext cx="1029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113080"/>
                            <a:ext cx="1029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4520" y="4595400"/>
                            <a:ext cx="150732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78480" y="4595400"/>
                            <a:ext cx="125532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50520" y="4595400"/>
                            <a:ext cx="1227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20560" y="4595400"/>
                            <a:ext cx="1029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9880" y="4595400"/>
                            <a:ext cx="1029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9920" y="4595400"/>
                            <a:ext cx="1029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0680" y="4595400"/>
                            <a:ext cx="1029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595400"/>
                            <a:ext cx="1029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4520" y="4078080"/>
                            <a:ext cx="150732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78480" y="4078080"/>
                            <a:ext cx="125532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50520" y="4078080"/>
                            <a:ext cx="1227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20560" y="4078080"/>
                            <a:ext cx="1029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9880" y="4078080"/>
                            <a:ext cx="1029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9920" y="4078080"/>
                            <a:ext cx="1029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0680" y="4078080"/>
                            <a:ext cx="1029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078080"/>
                            <a:ext cx="1029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OH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4520" y="3560400"/>
                            <a:ext cx="150732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78480" y="3560400"/>
                            <a:ext cx="125532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50520" y="3560400"/>
                            <a:ext cx="1227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20560" y="3560400"/>
                            <a:ext cx="1029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9880" y="3560400"/>
                            <a:ext cx="1029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9920" y="3560400"/>
                            <a:ext cx="1029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0680" y="3560400"/>
                            <a:ext cx="1029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560400"/>
                            <a:ext cx="1029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4520" y="3043080"/>
                            <a:ext cx="150732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78480" y="3043080"/>
                            <a:ext cx="125532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50520" y="3043080"/>
                            <a:ext cx="1227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20560" y="3043080"/>
                            <a:ext cx="1029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9880" y="3043080"/>
                            <a:ext cx="1029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9920" y="3043080"/>
                            <a:ext cx="1029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0680" y="3043080"/>
                            <a:ext cx="1029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043080"/>
                            <a:ext cx="1029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4520" y="2526120"/>
                            <a:ext cx="150732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78480" y="2526120"/>
                            <a:ext cx="125532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50520" y="2526120"/>
                            <a:ext cx="1227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20560" y="2526120"/>
                            <a:ext cx="1029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9880" y="2526120"/>
                            <a:ext cx="1029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9920" y="2526120"/>
                            <a:ext cx="1029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0680" y="2526120"/>
                            <a:ext cx="1029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526120"/>
                            <a:ext cx="1029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4520" y="2008440"/>
                            <a:ext cx="150732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78480" y="2008440"/>
                            <a:ext cx="125532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50520" y="2008440"/>
                            <a:ext cx="1227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20560" y="2008440"/>
                            <a:ext cx="1029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9880" y="2008440"/>
                            <a:ext cx="1029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9920" y="2008440"/>
                            <a:ext cx="1029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0680" y="2008440"/>
                            <a:ext cx="1029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008440"/>
                            <a:ext cx="1029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r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4520" y="1491120"/>
                            <a:ext cx="150732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78480" y="1491120"/>
                            <a:ext cx="125532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50520" y="1491120"/>
                            <a:ext cx="1227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20560" y="1491120"/>
                            <a:ext cx="1029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9880" y="1491120"/>
                            <a:ext cx="1029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9920" y="1491120"/>
                            <a:ext cx="1029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0680" y="1491120"/>
                            <a:ext cx="1029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91120"/>
                            <a:ext cx="1029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4520" y="973440"/>
                            <a:ext cx="150732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78480" y="973440"/>
                            <a:ext cx="125532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50520" y="973440"/>
                            <a:ext cx="1227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20560" y="973440"/>
                            <a:ext cx="1029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9880" y="973440"/>
                            <a:ext cx="1029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9920" y="973440"/>
                            <a:ext cx="1029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0680" y="973440"/>
                            <a:ext cx="1029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73440"/>
                            <a:ext cx="1029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4520" y="455760"/>
                            <a:ext cx="150732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78480" y="455760"/>
                            <a:ext cx="125532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50520" y="455760"/>
                            <a:ext cx="1227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20560" y="455760"/>
                            <a:ext cx="1029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9880" y="455760"/>
                            <a:ext cx="1029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9920" y="455760"/>
                            <a:ext cx="1029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0680" y="455760"/>
                            <a:ext cx="1029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55760"/>
                            <a:ext cx="10299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4520" y="0"/>
                            <a:ext cx="150732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 xml:space="preserve">C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3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8480" y="0"/>
                            <a:ext cx="125532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 xml:space="preserve">Pb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4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0520" y="0"/>
                            <a:ext cx="122796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 xml:space="preserve">Pb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2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0560" y="0"/>
                            <a:ext cx="102996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B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9880" y="0"/>
                            <a:ext cx="102996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2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920" y="0"/>
                            <a:ext cx="102996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 xml:space="preserve">Al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3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0680" y="0"/>
                            <a:ext cx="102996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 xml:space="preserve">L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996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914256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30400"/>
                            <a:ext cx="914256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56300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2560" y="720"/>
                            <a:ext cx="0" cy="56300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914256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720"/>
                            <a:ext cx="0" cy="56300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720"/>
                            <a:ext cx="0" cy="56300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880" y="720"/>
                            <a:ext cx="0" cy="56300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720"/>
                            <a:ext cx="0" cy="56300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0520" y="720"/>
                            <a:ext cx="0" cy="56300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9200" y="720"/>
                            <a:ext cx="0" cy="56300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4520" y="720"/>
                            <a:ext cx="0" cy="56300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3440"/>
                            <a:ext cx="914256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1120"/>
                            <a:ext cx="914256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8440"/>
                            <a:ext cx="914256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6120"/>
                            <a:ext cx="914256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3080"/>
                            <a:ext cx="914256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0400"/>
                            <a:ext cx="914256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78080"/>
                            <a:ext cx="914256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5400"/>
                            <a:ext cx="914256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13080"/>
                            <a:ext cx="914256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pt;margin-top:0pt;width:719.85pt;height:443.3pt" coordorigin="-1800,0" coordsize="14397,88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223;top:8052;width:2373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5;top:8052;width:1976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1;top:8052;width:1933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9;top:8052;width:1621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6;top:8052;width:1621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4;top:8052;width:1621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7;top:8052;width:1621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0;top:8052;width:1621;height:8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3;top:7237;width:2373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5;top:7237;width:1976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1;top:7237;width:1933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9;top:7237;width:1621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6;top:7237;width:1621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4;top:7237;width:1621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7;top:7237;width:1621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0;top:7237;width:1621;height:8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3;top:6422;width:2373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5;top:6422;width:1976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1;top:6422;width:1933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9;top:6422;width:1621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6;top:6422;width:1621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4;top:6422;width:1621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7;top:6422;width:1621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0;top:6422;width:1621;height:8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OH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3;top:5607;width:2373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5;top:5607;width:1976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1;top:5607;width:1933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9;top:5607;width:1621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6;top:5607;width:1621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4;top:5607;width:1621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7;top:5607;width:1621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0;top:5607;width:1621;height:8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3;top:4792;width:2373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5;top:4792;width:1976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1;top:4792;width:1933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9;top:4792;width:1621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6;top:4792;width:1621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4;top:4792;width:1621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7;top:4792;width:1621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0;top:4792;width:1621;height:8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3;top:3978;width:2373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5;top:3978;width:1976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1;top:3978;width:1933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9;top:3978;width:1621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6;top:3978;width:1621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4;top:3978;width:1621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7;top:3978;width:1621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0;top:3978;width:1621;height:8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3;top:3163;width:2373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5;top:3163;width:1976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1;top:3163;width:1933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9;top:3163;width:1621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6;top:3163;width:1621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4;top:3163;width:1621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7;top:3163;width:1621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0;top:3163;width:1621;height:8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r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3;top:2348;width:2373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5;top:2348;width:1976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1;top:2348;width:1933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9;top:2348;width:1621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6;top:2348;width:1621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4;top:2348;width:1621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7;top:2348;width:1621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0;top:2348;width:1621;height:8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3;top:1533;width:2373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5;top:1533;width:1976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1;top:1533;width:1933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9;top:1533;width:1621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6;top:1533;width:1621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4;top:1533;width:1621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7;top:1533;width:1621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0;top:1533;width:1621;height:8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3;top:718;width:2373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5;top:718;width:1976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1;top:718;width:1933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9;top:718;width:1621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6;top:718;width:1621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4;top:718;width:1621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7;top:718;width:1621;height:8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0;top:718;width:1621;height:8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3;top:0;width:2373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 xml:space="preserve">Co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3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5;top:0;width:1976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 xml:space="preserve">Pb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4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1;top:0;width:1933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 xml:space="preserve">Pb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2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9;top:0;width:1621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B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6;top:0;width:1621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2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4;top:0;width:1621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 xml:space="preserve">Al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3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7;top:0;width:1621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 xml:space="preserve">Li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0;top:0;width:1621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800,1" to="12597,1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1800,8867" to="12597,8867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1800,1" to="-1800,8866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12598,1" to="12598,8866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1800,718" to="12597,718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177,1" to="-177,8866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1444,1" to="1444,8866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3066,1" to="3066,8866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4689,1" to="4689,8866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6311,1" to="6311,8866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8246,1" to="8246,8866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10223,1" to="10223,8866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1800,1533" to="12597,1533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1800,2348" to="12597,2348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1800,3163" to="12597,3163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1800,3978" to="12597,3978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1800,4792" to="12597,4792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1800,5607" to="12597,5607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1800,6422" to="12597,6422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1800,7237" to="12597,7237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1800,8052" to="12597,8052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970</wp:posOffset>
                </wp:positionH>
                <wp:positionV relativeFrom="paragraph">
                  <wp:posOffset>469900</wp:posOffset>
                </wp:positionV>
                <wp:extent cx="276860" cy="303530"/>
                <wp:effectExtent l="11430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0" h="844">
                              <a:moveTo>
                                <a:pt x="3994" y="3845"/>
                              </a:moveTo>
                              <a:cubicBezTo>
                                <a:pt x="3994" y="3910"/>
                                <a:pt x="3997" y="3945"/>
                                <a:pt x="4043" y="3994"/>
                              </a:cubicBezTo>
                              <a:cubicBezTo>
                                <a:pt x="4086" y="4040"/>
                                <a:pt x="4161" y="4084"/>
                                <a:pt x="4192" y="4118"/>
                              </a:cubicBezTo>
                              <a:cubicBezTo>
                                <a:pt x="4227" y="4156"/>
                                <a:pt x="4243" y="4212"/>
                                <a:pt x="4291" y="4242"/>
                              </a:cubicBezTo>
                              <a:cubicBezTo>
                                <a:pt x="4365" y="4289"/>
                                <a:pt x="4379" y="4299"/>
                                <a:pt x="4390" y="4390"/>
                              </a:cubicBezTo>
                              <a:cubicBezTo>
                                <a:pt x="4438" y="4406"/>
                                <a:pt x="4470" y="4452"/>
                                <a:pt x="4514" y="4514"/>
                              </a:cubicBezTo>
                              <a:cubicBezTo>
                                <a:pt x="4533" y="4541"/>
                                <a:pt x="4652" y="4664"/>
                                <a:pt x="4638" y="4688"/>
                              </a:cubicBezTo>
                              <a:cubicBezTo>
                                <a:pt x="4630" y="4688"/>
                                <a:pt x="4622" y="4688"/>
                                <a:pt x="4614" y="4688"/>
                              </a:cubicBezTo>
                            </a:path>
                            <a:path w="770" h="844">
                              <a:moveTo>
                                <a:pt x="4688" y="3994"/>
                              </a:moveTo>
                              <a:cubicBezTo>
                                <a:pt x="4618" y="4005"/>
                                <a:pt x="4615" y="4031"/>
                                <a:pt x="4564" y="4093"/>
                              </a:cubicBezTo>
                              <a:cubicBezTo>
                                <a:pt x="4463" y="4215"/>
                                <a:pt x="4336" y="4317"/>
                                <a:pt x="4217" y="4415"/>
                              </a:cubicBezTo>
                              <a:cubicBezTo>
                                <a:pt x="4144" y="4475"/>
                                <a:pt x="4068" y="4531"/>
                                <a:pt x="3994" y="4589"/>
                              </a:cubicBezTo>
                              <a:cubicBezTo>
                                <a:pt x="3954" y="4620"/>
                                <a:pt x="3870" y="4737"/>
                                <a:pt x="3944" y="463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919,3845" coordsize="770,844" path="m3994,3845c3994,3910,3997,3945,4043,3994c4086,4040,4161,4084,4192,4118c4227,4156,4243,4212,4291,4242c4365,4289,4379,4299,4390,4390c4438,4406,4470,4452,4514,4514c4533,4541,4652,4664,4638,4688c4630,4688,4622,4688,4614,4688em4688,3994c4618,4005,4615,4031,4564,4093c4463,4215,4336,4317,4217,4415c4144,4475,4068,4531,3994,4589c3954,4620,3870,4737,3944,4638e" stroked="t" o:allowincell="f" style="position:absolute;margin-left:21.1pt;margin-top:37pt;width:21.75pt;height:23.85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5400</wp:posOffset>
                </wp:positionH>
                <wp:positionV relativeFrom="paragraph">
                  <wp:posOffset>558800</wp:posOffset>
                </wp:positionV>
                <wp:extent cx="258445" cy="223520"/>
                <wp:effectExtent l="10160" t="9525" r="889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621">
                              <a:moveTo>
                                <a:pt x="6921" y="4093"/>
                              </a:moveTo>
                              <a:cubicBezTo>
                                <a:pt x="6954" y="4151"/>
                                <a:pt x="6985" y="4208"/>
                                <a:pt x="7020" y="4266"/>
                              </a:cubicBezTo>
                              <a:cubicBezTo>
                                <a:pt x="7067" y="4345"/>
                                <a:pt x="7147" y="4374"/>
                                <a:pt x="7193" y="4440"/>
                              </a:cubicBezTo>
                              <a:cubicBezTo>
                                <a:pt x="7219" y="4478"/>
                                <a:pt x="7254" y="4524"/>
                                <a:pt x="7293" y="4564"/>
                              </a:cubicBezTo>
                              <a:cubicBezTo>
                                <a:pt x="7336" y="4608"/>
                                <a:pt x="7320" y="4677"/>
                                <a:pt x="7392" y="4713"/>
                              </a:cubicBezTo>
                              <a:cubicBezTo>
                                <a:pt x="7400" y="4713"/>
                                <a:pt x="7409" y="4713"/>
                                <a:pt x="7417" y="4713"/>
                              </a:cubicBezTo>
                            </a:path>
                            <a:path w="720" h="621">
                              <a:moveTo>
                                <a:pt x="7491" y="4167"/>
                              </a:moveTo>
                              <a:cubicBezTo>
                                <a:pt x="7407" y="4167"/>
                                <a:pt x="7384" y="4207"/>
                                <a:pt x="7317" y="4266"/>
                              </a:cubicBezTo>
                              <a:cubicBezTo>
                                <a:pt x="7279" y="4299"/>
                                <a:pt x="7191" y="4342"/>
                                <a:pt x="7169" y="4366"/>
                              </a:cubicBezTo>
                              <a:cubicBezTo>
                                <a:pt x="7123" y="4416"/>
                                <a:pt x="7064" y="4445"/>
                                <a:pt x="6995" y="4490"/>
                              </a:cubicBezTo>
                              <a:cubicBezTo>
                                <a:pt x="6926" y="4535"/>
                                <a:pt x="6881" y="4555"/>
                                <a:pt x="6821" y="4614"/>
                              </a:cubicBezTo>
                              <a:cubicBezTo>
                                <a:pt x="6792" y="4643"/>
                                <a:pt x="6781" y="4651"/>
                                <a:pt x="6772" y="468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72,4093" coordsize="720,621" path="m6921,4093c6954,4151,6985,4208,7020,4266c7067,4345,7147,4374,7193,4440c7219,4478,7254,4524,7293,4564c7336,4608,7320,4677,7392,4713c7400,4713,7409,4713,7417,4713em7491,4167c7407,4167,7384,4207,7317,4266c7279,4299,7191,4342,7169,4366c7123,4416,7064,4445,6995,4490c6926,4535,6881,4555,6821,4614c6792,4643,6781,4651,6772,4688e" stroked="t" o:allowincell="f" style="position:absolute;margin-left:102pt;margin-top:44pt;width:20.3pt;height:17.55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6455</wp:posOffset>
                </wp:positionH>
                <wp:positionV relativeFrom="paragraph">
                  <wp:posOffset>425450</wp:posOffset>
                </wp:positionV>
                <wp:extent cx="258445" cy="258445"/>
                <wp:effectExtent l="15240" t="10795" r="952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720">
                              <a:moveTo>
                                <a:pt x="9203" y="3721"/>
                              </a:moveTo>
                              <a:cubicBezTo>
                                <a:pt x="9237" y="3768"/>
                                <a:pt x="9264" y="3821"/>
                                <a:pt x="9302" y="3870"/>
                              </a:cubicBezTo>
                              <a:cubicBezTo>
                                <a:pt x="9335" y="3912"/>
                                <a:pt x="9373" y="3948"/>
                                <a:pt x="9401" y="3994"/>
                              </a:cubicBezTo>
                              <a:cubicBezTo>
                                <a:pt x="9441" y="4060"/>
                                <a:pt x="9493" y="4095"/>
                                <a:pt x="9550" y="4142"/>
                              </a:cubicBezTo>
                              <a:cubicBezTo>
                                <a:pt x="9591" y="4175"/>
                                <a:pt x="9610" y="4228"/>
                                <a:pt x="9649" y="4266"/>
                              </a:cubicBezTo>
                              <a:cubicBezTo>
                                <a:pt x="9693" y="4310"/>
                                <a:pt x="9752" y="4354"/>
                                <a:pt x="9773" y="4415"/>
                              </a:cubicBezTo>
                              <a:cubicBezTo>
                                <a:pt x="9773" y="4423"/>
                                <a:pt x="9773" y="4432"/>
                                <a:pt x="9773" y="4440"/>
                              </a:cubicBezTo>
                            </a:path>
                            <a:path w="720" h="720">
                              <a:moveTo>
                                <a:pt x="9773" y="3770"/>
                              </a:moveTo>
                              <a:cubicBezTo>
                                <a:pt x="9715" y="3802"/>
                                <a:pt x="9644" y="3828"/>
                                <a:pt x="9599" y="3870"/>
                              </a:cubicBezTo>
                              <a:cubicBezTo>
                                <a:pt x="9538" y="3926"/>
                                <a:pt x="9489" y="3932"/>
                                <a:pt x="9426" y="3994"/>
                              </a:cubicBezTo>
                              <a:cubicBezTo>
                                <a:pt x="9344" y="4075"/>
                                <a:pt x="9270" y="4153"/>
                                <a:pt x="9203" y="4242"/>
                              </a:cubicBezTo>
                              <a:cubicBezTo>
                                <a:pt x="9164" y="4294"/>
                                <a:pt x="8992" y="4387"/>
                                <a:pt x="9054" y="4366"/>
                              </a:cubicBezTo>
                              <a:cubicBezTo>
                                <a:pt x="9070" y="4358"/>
                                <a:pt x="9087" y="4349"/>
                                <a:pt x="9103" y="434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054,3721" coordsize="720,720" path="m9203,3721c9237,3768,9264,3821,9302,3870c9335,3912,9373,3948,9401,3994c9441,4060,9493,4095,9550,4142c9591,4175,9610,4228,9649,4266c9693,4310,9752,4354,9773,4415c9773,4423,9773,4432,9773,4440em9773,3770c9715,3802,9644,3828,9599,3870c9538,3926,9489,3932,9426,3994c9344,4075,9270,4153,9203,4242c9164,4294,8992,4387,9054,4366c9070,4358,9087,4349,9103,4341e" stroked="t" o:allowincell="f" style="position:absolute;margin-left:166.65pt;margin-top:33.5pt;width:20.3pt;height:20.3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6570</wp:posOffset>
                </wp:positionH>
                <wp:positionV relativeFrom="paragraph">
                  <wp:posOffset>398145</wp:posOffset>
                </wp:positionV>
                <wp:extent cx="990600" cy="330835"/>
                <wp:effectExtent l="9525" t="11430" r="952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4" h="919">
                              <a:moveTo>
                                <a:pt x="11931" y="3746"/>
                              </a:moveTo>
                              <a:cubicBezTo>
                                <a:pt x="11897" y="3773"/>
                                <a:pt x="11824" y="3844"/>
                                <a:pt x="11807" y="3894"/>
                              </a:cubicBezTo>
                              <a:cubicBezTo>
                                <a:pt x="11779" y="3978"/>
                                <a:pt x="11727" y="4055"/>
                                <a:pt x="11683" y="4118"/>
                              </a:cubicBezTo>
                              <a:cubicBezTo>
                                <a:pt x="11655" y="4159"/>
                                <a:pt x="11639" y="4203"/>
                                <a:pt x="11609" y="4242"/>
                              </a:cubicBezTo>
                            </a:path>
                            <a:path w="2754" h="919">
                              <a:moveTo>
                                <a:pt x="12005" y="3795"/>
                              </a:moveTo>
                              <a:cubicBezTo>
                                <a:pt x="12005" y="3896"/>
                                <a:pt x="12014" y="3868"/>
                                <a:pt x="12055" y="3969"/>
                              </a:cubicBezTo>
                              <a:cubicBezTo>
                                <a:pt x="12080" y="4030"/>
                                <a:pt x="12102" y="4103"/>
                                <a:pt x="12129" y="4167"/>
                              </a:cubicBezTo>
                              <a:cubicBezTo>
                                <a:pt x="12155" y="4228"/>
                                <a:pt x="12154" y="4250"/>
                                <a:pt x="12154" y="4316"/>
                              </a:cubicBezTo>
                              <a:cubicBezTo>
                                <a:pt x="12163" y="4256"/>
                                <a:pt x="12191" y="4196"/>
                                <a:pt x="12229" y="4142"/>
                              </a:cubicBezTo>
                              <a:cubicBezTo>
                                <a:pt x="12273" y="4079"/>
                                <a:pt x="12307" y="4006"/>
                                <a:pt x="12353" y="3944"/>
                              </a:cubicBezTo>
                              <a:cubicBezTo>
                                <a:pt x="12380" y="3908"/>
                                <a:pt x="12427" y="3883"/>
                                <a:pt x="12452" y="3845"/>
                              </a:cubicBezTo>
                              <a:cubicBezTo>
                                <a:pt x="12529" y="3726"/>
                                <a:pt x="12397" y="3830"/>
                                <a:pt x="12378" y="3845"/>
                              </a:cubicBezTo>
                            </a:path>
                            <a:path w="2754" h="919">
                              <a:moveTo>
                                <a:pt x="12774" y="3820"/>
                              </a:moveTo>
                              <a:cubicBezTo>
                                <a:pt x="12757" y="3855"/>
                                <a:pt x="12718" y="3974"/>
                                <a:pt x="12700" y="3994"/>
                              </a:cubicBezTo>
                              <a:cubicBezTo>
                                <a:pt x="12657" y="4040"/>
                                <a:pt x="12613" y="4058"/>
                                <a:pt x="12576" y="4118"/>
                              </a:cubicBezTo>
                              <a:cubicBezTo>
                                <a:pt x="12541" y="4176"/>
                                <a:pt x="12508" y="4230"/>
                                <a:pt x="12477" y="4291"/>
                              </a:cubicBezTo>
                            </a:path>
                            <a:path w="2754" h="919">
                              <a:moveTo>
                                <a:pt x="12973" y="3845"/>
                              </a:moveTo>
                              <a:cubicBezTo>
                                <a:pt x="12959" y="3901"/>
                                <a:pt x="12916" y="3927"/>
                                <a:pt x="12898" y="3994"/>
                              </a:cubicBezTo>
                              <a:cubicBezTo>
                                <a:pt x="12892" y="4017"/>
                                <a:pt x="12862" y="4106"/>
                                <a:pt x="12849" y="4118"/>
                              </a:cubicBezTo>
                              <a:cubicBezTo>
                                <a:pt x="12789" y="4171"/>
                                <a:pt x="12805" y="4183"/>
                                <a:pt x="12774" y="4242"/>
                              </a:cubicBezTo>
                              <a:cubicBezTo>
                                <a:pt x="12732" y="4322"/>
                                <a:pt x="12715" y="4368"/>
                                <a:pt x="12700" y="4291"/>
                              </a:cubicBezTo>
                            </a:path>
                            <a:path w="2754" h="919">
                              <a:moveTo>
                                <a:pt x="12601" y="4068"/>
                              </a:moveTo>
                              <a:cubicBezTo>
                                <a:pt x="12621" y="4084"/>
                                <a:pt x="12701" y="4145"/>
                                <a:pt x="12725" y="4142"/>
                              </a:cubicBezTo>
                              <a:cubicBezTo>
                                <a:pt x="12765" y="4122"/>
                                <a:pt x="12772" y="4114"/>
                                <a:pt x="12799" y="4118"/>
                              </a:cubicBezTo>
                            </a:path>
                            <a:path w="2754" h="919">
                              <a:moveTo>
                                <a:pt x="13097" y="4192"/>
                              </a:moveTo>
                              <a:cubicBezTo>
                                <a:pt x="13061" y="4249"/>
                                <a:pt x="13021" y="4293"/>
                                <a:pt x="12973" y="4341"/>
                              </a:cubicBezTo>
                              <a:cubicBezTo>
                                <a:pt x="13063" y="4341"/>
                                <a:pt x="13193" y="4314"/>
                                <a:pt x="13271" y="4366"/>
                              </a:cubicBezTo>
                              <a:cubicBezTo>
                                <a:pt x="13279" y="4374"/>
                                <a:pt x="13287" y="4382"/>
                                <a:pt x="13295" y="4390"/>
                              </a:cubicBezTo>
                            </a:path>
                            <a:path w="2754" h="919">
                              <a:moveTo>
                                <a:pt x="13295" y="4167"/>
                              </a:moveTo>
                              <a:cubicBezTo>
                                <a:pt x="13268" y="4216"/>
                                <a:pt x="13236" y="4304"/>
                                <a:pt x="13196" y="4341"/>
                              </a:cubicBezTo>
                              <a:cubicBezTo>
                                <a:pt x="13165" y="4369"/>
                                <a:pt x="13115" y="4409"/>
                                <a:pt x="13097" y="4465"/>
                              </a:cubicBezTo>
                              <a:cubicBezTo>
                                <a:pt x="13097" y="4511"/>
                                <a:pt x="13085" y="4538"/>
                                <a:pt x="13047" y="4564"/>
                              </a:cubicBezTo>
                            </a:path>
                            <a:path w="2754" h="919">
                              <a:moveTo>
                                <a:pt x="13717" y="3820"/>
                              </a:moveTo>
                              <a:cubicBezTo>
                                <a:pt x="13657" y="3868"/>
                                <a:pt x="13660" y="3892"/>
                                <a:pt x="13618" y="3944"/>
                              </a:cubicBezTo>
                              <a:cubicBezTo>
                                <a:pt x="13594" y="3974"/>
                                <a:pt x="13577" y="4093"/>
                                <a:pt x="13519" y="4093"/>
                              </a:cubicBezTo>
                              <a:cubicBezTo>
                                <a:pt x="13519" y="4065"/>
                                <a:pt x="13521" y="4054"/>
                                <a:pt x="13543" y="4043"/>
                              </a:cubicBezTo>
                            </a:path>
                            <a:path w="2754" h="919">
                              <a:moveTo>
                                <a:pt x="13692" y="3696"/>
                              </a:moveTo>
                              <a:cubicBezTo>
                                <a:pt x="13736" y="3687"/>
                                <a:pt x="13780" y="3654"/>
                                <a:pt x="13816" y="3646"/>
                              </a:cubicBezTo>
                              <a:cubicBezTo>
                                <a:pt x="13860" y="3637"/>
                                <a:pt x="13966" y="3649"/>
                                <a:pt x="13990" y="3696"/>
                              </a:cubicBezTo>
                              <a:cubicBezTo>
                                <a:pt x="14016" y="3748"/>
                                <a:pt x="13959" y="3827"/>
                                <a:pt x="13915" y="3845"/>
                              </a:cubicBezTo>
                              <a:cubicBezTo>
                                <a:pt x="13860" y="3868"/>
                                <a:pt x="13847" y="3879"/>
                                <a:pt x="13791" y="3919"/>
                              </a:cubicBezTo>
                              <a:cubicBezTo>
                                <a:pt x="13840" y="3919"/>
                                <a:pt x="13883" y="3925"/>
                                <a:pt x="13915" y="3969"/>
                              </a:cubicBezTo>
                              <a:cubicBezTo>
                                <a:pt x="13965" y="4039"/>
                                <a:pt x="13882" y="4068"/>
                                <a:pt x="13866" y="4142"/>
                              </a:cubicBezTo>
                              <a:cubicBezTo>
                                <a:pt x="13866" y="4159"/>
                                <a:pt x="13866" y="4175"/>
                                <a:pt x="13866" y="4192"/>
                              </a:cubicBezTo>
                              <a:cubicBezTo>
                                <a:pt x="13813" y="4200"/>
                                <a:pt x="13775" y="4230"/>
                                <a:pt x="13717" y="4217"/>
                              </a:cubicBezTo>
                              <a:cubicBezTo>
                                <a:pt x="13651" y="4202"/>
                                <a:pt x="13576" y="4181"/>
                                <a:pt x="13519" y="4142"/>
                              </a:cubicBezTo>
                              <a:cubicBezTo>
                                <a:pt x="13511" y="4134"/>
                                <a:pt x="13502" y="4126"/>
                                <a:pt x="13494" y="4118"/>
                              </a:cubicBezTo>
                            </a:path>
                            <a:path w="2754" h="919">
                              <a:moveTo>
                                <a:pt x="14114" y="3944"/>
                              </a:moveTo>
                              <a:cubicBezTo>
                                <a:pt x="14088" y="4003"/>
                                <a:pt x="14068" y="4059"/>
                                <a:pt x="14039" y="4118"/>
                              </a:cubicBezTo>
                              <a:cubicBezTo>
                                <a:pt x="14019" y="4158"/>
                                <a:pt x="14011" y="4165"/>
                                <a:pt x="14015" y="4192"/>
                              </a:cubicBezTo>
                              <a:cubicBezTo>
                                <a:pt x="14015" y="4114"/>
                                <a:pt x="14001" y="4136"/>
                                <a:pt x="14064" y="4093"/>
                              </a:cubicBezTo>
                              <a:cubicBezTo>
                                <a:pt x="14019" y="4138"/>
                                <a:pt x="13961" y="4180"/>
                                <a:pt x="13940" y="4242"/>
                              </a:cubicBezTo>
                              <a:cubicBezTo>
                                <a:pt x="13940" y="4250"/>
                                <a:pt x="13940" y="4258"/>
                                <a:pt x="13940" y="4266"/>
                              </a:cubicBezTo>
                              <a:cubicBezTo>
                                <a:pt x="13972" y="4227"/>
                                <a:pt x="14012" y="4185"/>
                                <a:pt x="14039" y="4142"/>
                              </a:cubicBezTo>
                              <a:cubicBezTo>
                                <a:pt x="14063" y="4104"/>
                                <a:pt x="14115" y="4056"/>
                                <a:pt x="14163" y="4043"/>
                              </a:cubicBezTo>
                              <a:cubicBezTo>
                                <a:pt x="14191" y="4035"/>
                                <a:pt x="14284" y="3978"/>
                                <a:pt x="14312" y="3994"/>
                              </a:cubicBezTo>
                              <a:cubicBezTo>
                                <a:pt x="14318" y="3997"/>
                                <a:pt x="14360" y="4061"/>
                                <a:pt x="14362" y="4068"/>
                              </a:cubicBezTo>
                              <a:cubicBezTo>
                                <a:pt x="14337" y="4043"/>
                                <a:pt x="14329" y="4035"/>
                                <a:pt x="14312" y="401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09,3646" coordsize="2754,919" path="m11931,3746c11897,3773,11824,3844,11807,3894c11779,3978,11727,4055,11683,4118c11655,4159,11639,4203,11609,4242em12005,3795c12005,3896,12014,3868,12055,3969c12080,4030,12102,4103,12129,4167c12155,4228,12154,4250,12154,4316c12163,4256,12191,4196,12229,4142c12273,4079,12307,4006,12353,3944c12380,3908,12427,3883,12452,3845c12529,3726,12397,3830,12378,3845em12774,3820c12757,3855,12718,3974,12700,3994c12657,4040,12613,4058,12576,4118c12541,4176,12508,4230,12477,4291em12973,3845c12959,3901,12916,3927,12898,3994c12892,4017,12862,4106,12849,4118c12789,4171,12805,4183,12774,4242c12732,4322,12715,4368,12700,4291em12601,4068c12621,4084,12701,4145,12725,4142c12765,4122,12772,4114,12799,4118em13097,4192c13061,4249,13021,4293,12973,4341c13063,4341,13193,4314,13271,4366c13279,4374,13287,4382,13295,4390em13295,4167c13268,4216,13236,4304,13196,4341c13165,4369,13115,4409,13097,4465c13097,4511,13085,4538,13047,4564em13717,3820c13657,3868,13660,3892,13618,3944c13594,3974,13577,4093,13519,4093c13519,4065,13521,4054,13543,4043em13692,3696c13736,3687,13780,3654,13816,3646c13860,3637,13966,3649,13990,3696c14016,3748,13959,3827,13915,3845c13860,3868,13847,3879,13791,3919c13840,3919,13883,3925,13915,3969c13965,4039,13882,4068,13866,4142c13866,4159,13866,4175,13866,4192c13813,4200,13775,4230,13717,4217c13651,4202,13576,4181,13519,4142c13511,4134,13502,4126,13494,4118em14114,3944c14088,4003,14068,4059,14039,4118c14019,4158,14011,4165,14015,4192c14015,4114,14001,4136,14064,4093c14019,4138,13961,4180,13940,4242c13940,4250,13940,4258,13940,4266c13972,4227,14012,4185,14039,4142c14063,4104,14115,4056,14163,4043c14191,4035,14284,3978,14312,3994c14318,3997,14360,4061,14362,4068c14337,4043,14329,4035,14312,4018e" stroked="t" o:allowincell="f" style="position:absolute;margin-left:239.1pt;margin-top:31.35pt;width:77.95pt;height:26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50055</wp:posOffset>
                </wp:positionH>
                <wp:positionV relativeFrom="paragraph">
                  <wp:posOffset>479425</wp:posOffset>
                </wp:positionV>
                <wp:extent cx="277495" cy="187325"/>
                <wp:effectExtent l="8255" t="10160" r="889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0" h="521">
                              <a:moveTo>
                                <a:pt x="15131" y="3870"/>
                              </a:moveTo>
                              <a:cubicBezTo>
                                <a:pt x="15187" y="3901"/>
                                <a:pt x="15275" y="3965"/>
                                <a:pt x="15304" y="3994"/>
                              </a:cubicBezTo>
                              <a:cubicBezTo>
                                <a:pt x="15358" y="4048"/>
                                <a:pt x="15417" y="4091"/>
                                <a:pt x="15478" y="4142"/>
                              </a:cubicBezTo>
                              <a:cubicBezTo>
                                <a:pt x="15537" y="4191"/>
                                <a:pt x="15605" y="4196"/>
                                <a:pt x="15652" y="4266"/>
                              </a:cubicBezTo>
                              <a:cubicBezTo>
                                <a:pt x="15685" y="4316"/>
                                <a:pt x="15713" y="4327"/>
                                <a:pt x="15726" y="4390"/>
                              </a:cubicBezTo>
                            </a:path>
                            <a:path w="770" h="521">
                              <a:moveTo>
                                <a:pt x="15751" y="3944"/>
                              </a:moveTo>
                              <a:cubicBezTo>
                                <a:pt x="15700" y="3995"/>
                                <a:pt x="15651" y="3988"/>
                                <a:pt x="15602" y="4018"/>
                              </a:cubicBezTo>
                              <a:cubicBezTo>
                                <a:pt x="15524" y="4066"/>
                                <a:pt x="15477" y="4124"/>
                                <a:pt x="15379" y="4142"/>
                              </a:cubicBezTo>
                              <a:cubicBezTo>
                                <a:pt x="15296" y="4157"/>
                                <a:pt x="15232" y="4192"/>
                                <a:pt x="15156" y="4217"/>
                              </a:cubicBezTo>
                              <a:cubicBezTo>
                                <a:pt x="15105" y="4234"/>
                                <a:pt x="15046" y="4285"/>
                                <a:pt x="15007" y="4316"/>
                              </a:cubicBezTo>
                              <a:cubicBezTo>
                                <a:pt x="14979" y="4344"/>
                                <a:pt x="14975" y="4353"/>
                                <a:pt x="15032" y="434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982,3870" coordsize="770,521" path="m15131,3870c15187,3901,15275,3965,15304,3994c15358,4048,15417,4091,15478,4142c15537,4191,15605,4196,15652,4266c15685,4316,15713,4327,15726,4390em15751,3944c15700,3995,15651,3988,15602,4018c15524,4066,15477,4124,15379,4142c15296,4157,15232,4192,15156,4217c15105,4234,15046,4285,15007,4316c14979,4344,14975,4353,15032,4341e" stroked="t" o:allowincell="f" style="position:absolute;margin-left:334.65pt;margin-top:37.75pt;width:21.8pt;height:14.7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54345</wp:posOffset>
                </wp:positionH>
                <wp:positionV relativeFrom="paragraph">
                  <wp:posOffset>558800</wp:posOffset>
                </wp:positionV>
                <wp:extent cx="330200" cy="259080"/>
                <wp:effectExtent l="10795" t="9525" r="1016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8" h="720">
                              <a:moveTo>
                                <a:pt x="19025" y="4118"/>
                              </a:moveTo>
                              <a:cubicBezTo>
                                <a:pt x="19090" y="4144"/>
                                <a:pt x="19101" y="4190"/>
                                <a:pt x="19149" y="4242"/>
                              </a:cubicBezTo>
                              <a:cubicBezTo>
                                <a:pt x="19204" y="4301"/>
                                <a:pt x="19213" y="4394"/>
                                <a:pt x="19248" y="4440"/>
                              </a:cubicBezTo>
                              <a:cubicBezTo>
                                <a:pt x="19289" y="4495"/>
                                <a:pt x="19368" y="4561"/>
                                <a:pt x="19422" y="4614"/>
                              </a:cubicBezTo>
                              <a:cubicBezTo>
                                <a:pt x="19429" y="4621"/>
                                <a:pt x="19507" y="4744"/>
                                <a:pt x="19521" y="4713"/>
                              </a:cubicBezTo>
                              <a:cubicBezTo>
                                <a:pt x="19521" y="4696"/>
                                <a:pt x="19521" y="4680"/>
                                <a:pt x="19521" y="4663"/>
                              </a:cubicBezTo>
                            </a:path>
                            <a:path w="918" h="720">
                              <a:moveTo>
                                <a:pt x="19521" y="4093"/>
                              </a:moveTo>
                              <a:cubicBezTo>
                                <a:pt x="19409" y="4139"/>
                                <a:pt x="19270" y="4192"/>
                                <a:pt x="19174" y="4266"/>
                              </a:cubicBezTo>
                              <a:cubicBezTo>
                                <a:pt x="19047" y="4364"/>
                                <a:pt x="18917" y="4477"/>
                                <a:pt x="18802" y="4589"/>
                              </a:cubicBezTo>
                              <a:cubicBezTo>
                                <a:pt x="18767" y="4623"/>
                                <a:pt x="18578" y="4740"/>
                                <a:pt x="18604" y="4812"/>
                              </a:cubicBezTo>
                              <a:cubicBezTo>
                                <a:pt x="18612" y="4812"/>
                                <a:pt x="18620" y="4812"/>
                                <a:pt x="18628" y="481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604,4093" coordsize="918,720" path="m19025,4118c19090,4144,19101,4190,19149,4242c19204,4301,19213,4394,19248,4440c19289,4495,19368,4561,19422,4614c19429,4621,19507,4744,19521,4713c19521,4696,19521,4680,19521,4663em19521,4093c19409,4139,19270,4192,19174,4266c19047,4364,18917,4477,18802,4589c18767,4623,18578,4740,18604,4812c18612,4812,18620,4812,18628,4812e" stroked="t" o:allowincell="f" style="position:absolute;margin-left:437.35pt;margin-top:44pt;width:25.95pt;height:20.35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41795</wp:posOffset>
                </wp:positionH>
                <wp:positionV relativeFrom="paragraph">
                  <wp:posOffset>586105</wp:posOffset>
                </wp:positionV>
                <wp:extent cx="276860" cy="196215"/>
                <wp:effectExtent l="9525" t="10160" r="952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9" h="547">
                              <a:moveTo>
                                <a:pt x="22126" y="4167"/>
                              </a:moveTo>
                              <a:cubicBezTo>
                                <a:pt x="22149" y="4242"/>
                                <a:pt x="22181" y="4325"/>
                                <a:pt x="22250" y="4366"/>
                              </a:cubicBezTo>
                              <a:cubicBezTo>
                                <a:pt x="22334" y="4416"/>
                                <a:pt x="22398" y="4469"/>
                                <a:pt x="22473" y="4539"/>
                              </a:cubicBezTo>
                              <a:cubicBezTo>
                                <a:pt x="22529" y="4591"/>
                                <a:pt x="22574" y="4660"/>
                                <a:pt x="22647" y="4688"/>
                              </a:cubicBezTo>
                              <a:cubicBezTo>
                                <a:pt x="22655" y="4688"/>
                                <a:pt x="22663" y="4688"/>
                                <a:pt x="22671" y="4688"/>
                              </a:cubicBezTo>
                            </a:path>
                            <a:path w="769" h="547">
                              <a:moveTo>
                                <a:pt x="22622" y="4242"/>
                              </a:moveTo>
                              <a:cubicBezTo>
                                <a:pt x="22564" y="4265"/>
                                <a:pt x="22497" y="4291"/>
                                <a:pt x="22448" y="4316"/>
                              </a:cubicBezTo>
                              <a:cubicBezTo>
                                <a:pt x="22381" y="4350"/>
                                <a:pt x="22314" y="4408"/>
                                <a:pt x="22250" y="4440"/>
                              </a:cubicBezTo>
                              <a:cubicBezTo>
                                <a:pt x="22164" y="4483"/>
                                <a:pt x="22099" y="4522"/>
                                <a:pt x="22027" y="4589"/>
                              </a:cubicBezTo>
                              <a:cubicBezTo>
                                <a:pt x="21979" y="4634"/>
                                <a:pt x="21918" y="4650"/>
                                <a:pt x="21903" y="471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903,4167" coordsize="769,547" path="m22126,4167c22149,4242,22181,4325,22250,4366c22334,4416,22398,4469,22473,4539c22529,4591,22574,4660,22647,4688c22655,4688,22663,4688,22671,4688em22622,4242c22564,4265,22497,4291,22448,4316c22381,4350,22314,4408,22250,4440c22164,4483,22099,4522,22027,4589c21979,4634,21918,4650,21903,4713e" stroked="t" o:allowincell="f" style="position:absolute;margin-left:530.85pt;margin-top:46.15pt;width:21.75pt;height:15.4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8425</wp:posOffset>
                </wp:positionH>
                <wp:positionV relativeFrom="paragraph">
                  <wp:posOffset>969645</wp:posOffset>
                </wp:positionV>
                <wp:extent cx="330200" cy="303530"/>
                <wp:effectExtent l="10160" t="9525" r="1143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9" h="844">
                              <a:moveTo>
                                <a:pt x="3101" y="5259"/>
                              </a:moveTo>
                              <a:cubicBezTo>
                                <a:pt x="3084" y="5299"/>
                                <a:pt x="3054" y="5344"/>
                                <a:pt x="3051" y="5383"/>
                              </a:cubicBezTo>
                              <a:cubicBezTo>
                                <a:pt x="3047" y="5442"/>
                                <a:pt x="3006" y="5491"/>
                                <a:pt x="2977" y="5556"/>
                              </a:cubicBezTo>
                              <a:cubicBezTo>
                                <a:pt x="2952" y="5613"/>
                                <a:pt x="2926" y="5648"/>
                                <a:pt x="2902" y="5705"/>
                              </a:cubicBezTo>
                              <a:cubicBezTo>
                                <a:pt x="2952" y="5675"/>
                                <a:pt x="2989" y="5680"/>
                                <a:pt x="3051" y="5680"/>
                              </a:cubicBezTo>
                              <a:cubicBezTo>
                                <a:pt x="3096" y="5680"/>
                                <a:pt x="3124" y="5725"/>
                                <a:pt x="3175" y="5730"/>
                              </a:cubicBezTo>
                              <a:cubicBezTo>
                                <a:pt x="3200" y="5730"/>
                                <a:pt x="3208" y="5730"/>
                                <a:pt x="3200" y="5705"/>
                              </a:cubicBezTo>
                            </a:path>
                            <a:path w="919" h="844">
                              <a:moveTo>
                                <a:pt x="3547" y="5531"/>
                              </a:moveTo>
                              <a:cubicBezTo>
                                <a:pt x="3504" y="5593"/>
                                <a:pt x="3488" y="5655"/>
                                <a:pt x="3448" y="5705"/>
                              </a:cubicBezTo>
                              <a:cubicBezTo>
                                <a:pt x="3425" y="5728"/>
                                <a:pt x="3417" y="5732"/>
                                <a:pt x="3423" y="5755"/>
                              </a:cubicBezTo>
                            </a:path>
                            <a:path w="919" h="844">
                              <a:moveTo>
                                <a:pt x="3547" y="5234"/>
                              </a:moveTo>
                              <a:cubicBezTo>
                                <a:pt x="3547" y="5242"/>
                                <a:pt x="3547" y="5251"/>
                                <a:pt x="3547" y="5259"/>
                              </a:cubicBezTo>
                            </a:path>
                            <a:path w="919" h="844">
                              <a:moveTo>
                                <a:pt x="3721" y="5705"/>
                              </a:moveTo>
                              <a:cubicBezTo>
                                <a:pt x="3769" y="5705"/>
                                <a:pt x="3782" y="5701"/>
                                <a:pt x="3820" y="5730"/>
                              </a:cubicBezTo>
                              <a:cubicBezTo>
                                <a:pt x="3777" y="5773"/>
                                <a:pt x="3667" y="5844"/>
                                <a:pt x="3721" y="5829"/>
                              </a:cubicBezTo>
                              <a:cubicBezTo>
                                <a:pt x="3782" y="5812"/>
                                <a:pt x="3809" y="5884"/>
                                <a:pt x="3820" y="5928"/>
                              </a:cubicBezTo>
                              <a:cubicBezTo>
                                <a:pt x="3836" y="5990"/>
                                <a:pt x="3801" y="6045"/>
                                <a:pt x="3746" y="6077"/>
                              </a:cubicBezTo>
                              <a:cubicBezTo>
                                <a:pt x="3716" y="6094"/>
                                <a:pt x="3639" y="6079"/>
                                <a:pt x="3621" y="6052"/>
                              </a:cubicBezTo>
                              <a:cubicBezTo>
                                <a:pt x="3621" y="6028"/>
                                <a:pt x="3621" y="6019"/>
                                <a:pt x="3621" y="600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02,5234" coordsize="919,844" path="m3101,5259c3084,5299,3054,5344,3051,5383c3047,5442,3006,5491,2977,5556c2952,5613,2926,5648,2902,5705c2952,5675,2989,5680,3051,5680c3096,5680,3124,5725,3175,5730c3200,5730,3208,5730,3200,5705em3547,5531c3504,5593,3488,5655,3448,5705c3425,5728,3417,5732,3423,5755em3547,5234c3547,5242,3547,5251,3547,5259em3721,5705c3769,5705,3782,5701,3820,5730c3777,5773,3667,5844,3721,5829c3782,5812,3809,5884,3820,5928c3836,5990,3801,6045,3746,6077c3716,6094,3639,6079,3621,6052c3621,6028,3621,6019,3621,6003e" stroked="t" o:allowincell="f" style="position:absolute;margin-left:-7.75pt;margin-top:76.35pt;width:25.95pt;height:23.85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6395</wp:posOffset>
                </wp:positionH>
                <wp:positionV relativeFrom="paragraph">
                  <wp:posOffset>925195</wp:posOffset>
                </wp:positionV>
                <wp:extent cx="446405" cy="347980"/>
                <wp:effectExtent l="10160" t="5715" r="889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34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1" h="968">
                              <a:moveTo>
                                <a:pt x="4341" y="5159"/>
                              </a:moveTo>
                              <a:cubicBezTo>
                                <a:pt x="4341" y="5206"/>
                                <a:pt x="4336" y="5269"/>
                                <a:pt x="4316" y="5308"/>
                              </a:cubicBezTo>
                              <a:cubicBezTo>
                                <a:pt x="4289" y="5361"/>
                                <a:pt x="4272" y="5421"/>
                                <a:pt x="4242" y="5482"/>
                              </a:cubicBezTo>
                              <a:cubicBezTo>
                                <a:pt x="4208" y="5550"/>
                                <a:pt x="4199" y="5604"/>
                                <a:pt x="4192" y="5680"/>
                              </a:cubicBezTo>
                            </a:path>
                            <a:path w="1241" h="968">
                              <a:moveTo>
                                <a:pt x="4266" y="5135"/>
                              </a:moveTo>
                              <a:cubicBezTo>
                                <a:pt x="4365" y="5108"/>
                                <a:pt x="4374" y="5129"/>
                                <a:pt x="4465" y="5135"/>
                              </a:cubicBezTo>
                              <a:cubicBezTo>
                                <a:pt x="4519" y="5139"/>
                                <a:pt x="4557" y="5159"/>
                                <a:pt x="4589" y="5209"/>
                              </a:cubicBezTo>
                              <a:cubicBezTo>
                                <a:pt x="4630" y="5273"/>
                                <a:pt x="4612" y="5305"/>
                                <a:pt x="4564" y="5358"/>
                              </a:cubicBezTo>
                              <a:cubicBezTo>
                                <a:pt x="4536" y="5386"/>
                                <a:pt x="4527" y="5399"/>
                                <a:pt x="4539" y="5432"/>
                              </a:cubicBezTo>
                              <a:cubicBezTo>
                                <a:pt x="4481" y="5432"/>
                                <a:pt x="4424" y="5432"/>
                                <a:pt x="4366" y="5432"/>
                              </a:cubicBezTo>
                            </a:path>
                            <a:path w="1241" h="968">
                              <a:moveTo>
                                <a:pt x="4986" y="5184"/>
                              </a:moveTo>
                              <a:cubicBezTo>
                                <a:pt x="4928" y="5159"/>
                                <a:pt x="4886" y="5152"/>
                                <a:pt x="4837" y="5209"/>
                              </a:cubicBezTo>
                              <a:cubicBezTo>
                                <a:pt x="4784" y="5271"/>
                                <a:pt x="4761" y="5341"/>
                                <a:pt x="4713" y="5407"/>
                              </a:cubicBezTo>
                              <a:cubicBezTo>
                                <a:pt x="4682" y="5449"/>
                                <a:pt x="4671" y="5526"/>
                                <a:pt x="4688" y="5581"/>
                              </a:cubicBezTo>
                              <a:cubicBezTo>
                                <a:pt x="4707" y="5641"/>
                                <a:pt x="4773" y="5734"/>
                                <a:pt x="4837" y="5755"/>
                              </a:cubicBezTo>
                              <a:cubicBezTo>
                                <a:pt x="4885" y="5771"/>
                                <a:pt x="4929" y="5734"/>
                                <a:pt x="4961" y="5705"/>
                              </a:cubicBezTo>
                              <a:cubicBezTo>
                                <a:pt x="5012" y="5659"/>
                                <a:pt x="5052" y="5647"/>
                                <a:pt x="5060" y="5581"/>
                              </a:cubicBezTo>
                              <a:cubicBezTo>
                                <a:pt x="5068" y="5516"/>
                                <a:pt x="5070" y="5470"/>
                                <a:pt x="5085" y="5407"/>
                              </a:cubicBezTo>
                              <a:cubicBezTo>
                                <a:pt x="5095" y="5364"/>
                                <a:pt x="5008" y="5317"/>
                                <a:pt x="5011" y="5283"/>
                              </a:cubicBezTo>
                              <a:cubicBezTo>
                                <a:pt x="5019" y="5275"/>
                                <a:pt x="5027" y="5267"/>
                                <a:pt x="5035" y="5259"/>
                              </a:cubicBezTo>
                            </a:path>
                            <a:path w="1241" h="968">
                              <a:moveTo>
                                <a:pt x="5209" y="5606"/>
                              </a:moveTo>
                              <a:cubicBezTo>
                                <a:pt x="5200" y="5689"/>
                                <a:pt x="5176" y="5715"/>
                                <a:pt x="5135" y="5779"/>
                              </a:cubicBezTo>
                              <a:cubicBezTo>
                                <a:pt x="5127" y="5796"/>
                                <a:pt x="5118" y="5812"/>
                                <a:pt x="5110" y="5829"/>
                              </a:cubicBezTo>
                              <a:cubicBezTo>
                                <a:pt x="5142" y="5837"/>
                                <a:pt x="5205" y="5839"/>
                                <a:pt x="5234" y="5854"/>
                              </a:cubicBezTo>
                              <a:cubicBezTo>
                                <a:pt x="5267" y="5870"/>
                                <a:pt x="5323" y="5896"/>
                                <a:pt x="5358" y="5904"/>
                              </a:cubicBezTo>
                              <a:cubicBezTo>
                                <a:pt x="5374" y="5904"/>
                                <a:pt x="5391" y="5904"/>
                                <a:pt x="5407" y="5904"/>
                              </a:cubicBezTo>
                            </a:path>
                            <a:path w="1241" h="968">
                              <a:moveTo>
                                <a:pt x="5432" y="5556"/>
                              </a:moveTo>
                              <a:cubicBezTo>
                                <a:pt x="5406" y="5608"/>
                                <a:pt x="5368" y="5673"/>
                                <a:pt x="5358" y="5730"/>
                              </a:cubicBezTo>
                              <a:cubicBezTo>
                                <a:pt x="5347" y="5793"/>
                                <a:pt x="5323" y="5839"/>
                                <a:pt x="5308" y="5904"/>
                              </a:cubicBezTo>
                              <a:cubicBezTo>
                                <a:pt x="5293" y="5967"/>
                                <a:pt x="5283" y="5972"/>
                                <a:pt x="5283" y="6052"/>
                              </a:cubicBezTo>
                              <a:cubicBezTo>
                                <a:pt x="5283" y="6093"/>
                                <a:pt x="5283" y="6085"/>
                                <a:pt x="5283" y="600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92,5110" coordsize="1241,968" path="m4341,5159c4341,5206,4336,5269,4316,5308c4289,5361,4272,5421,4242,5482c4208,5550,4199,5604,4192,5680em4266,5135c4365,5108,4374,5129,4465,5135c4519,5139,4557,5159,4589,5209c4630,5273,4612,5305,4564,5358c4536,5386,4527,5399,4539,5432c4481,5432,4424,5432,4366,5432em4986,5184c4928,5159,4886,5152,4837,5209c4784,5271,4761,5341,4713,5407c4682,5449,4671,5526,4688,5581c4707,5641,4773,5734,4837,5755c4885,5771,4929,5734,4961,5705c5012,5659,5052,5647,5060,5581c5068,5516,5070,5470,5085,5407c5095,5364,5008,5317,5011,5283c5019,5275,5027,5267,5035,5259em5209,5606c5200,5689,5176,5715,5135,5779c5127,5796,5118,5812,5110,5829c5142,5837,5205,5839,5234,5854c5267,5870,5323,5896,5358,5904c5374,5904,5391,5904,5407,5904em5432,5556c5406,5608,5368,5673,5358,5730c5347,5793,5323,5839,5308,5904c5293,5967,5283,5972,5283,6052c5283,6093,5283,6085,5283,6003e" stroked="t" o:allowincell="f" style="position:absolute;margin-left:28.85pt;margin-top:72.85pt;width:35.1pt;height:27.35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35050</wp:posOffset>
                </wp:positionH>
                <wp:positionV relativeFrom="paragraph">
                  <wp:posOffset>952500</wp:posOffset>
                </wp:positionV>
                <wp:extent cx="742950" cy="320675"/>
                <wp:effectExtent l="9525" t="10160" r="1016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0" h="894">
                              <a:moveTo>
                                <a:pt x="6052" y="5730"/>
                              </a:moveTo>
                              <a:cubicBezTo>
                                <a:pt x="6063" y="5687"/>
                                <a:pt x="6090" y="5647"/>
                                <a:pt x="6102" y="5606"/>
                              </a:cubicBezTo>
                              <a:cubicBezTo>
                                <a:pt x="6114" y="5566"/>
                                <a:pt x="6124" y="5498"/>
                                <a:pt x="6127" y="5457"/>
                              </a:cubicBezTo>
                              <a:cubicBezTo>
                                <a:pt x="6133" y="5373"/>
                                <a:pt x="6163" y="5380"/>
                                <a:pt x="6226" y="5333"/>
                              </a:cubicBezTo>
                              <a:cubicBezTo>
                                <a:pt x="6270" y="5300"/>
                                <a:pt x="6331" y="5290"/>
                                <a:pt x="6375" y="5259"/>
                              </a:cubicBezTo>
                              <a:cubicBezTo>
                                <a:pt x="6383" y="5251"/>
                                <a:pt x="6392" y="5242"/>
                                <a:pt x="6400" y="5234"/>
                              </a:cubicBezTo>
                              <a:cubicBezTo>
                                <a:pt x="6425" y="5286"/>
                                <a:pt x="6464" y="5351"/>
                                <a:pt x="6474" y="5407"/>
                              </a:cubicBezTo>
                              <a:cubicBezTo>
                                <a:pt x="6482" y="5452"/>
                                <a:pt x="6438" y="5538"/>
                                <a:pt x="6424" y="5581"/>
                              </a:cubicBezTo>
                              <a:cubicBezTo>
                                <a:pt x="6411" y="5620"/>
                                <a:pt x="6369" y="5698"/>
                                <a:pt x="6350" y="5730"/>
                              </a:cubicBezTo>
                              <a:cubicBezTo>
                                <a:pt x="6326" y="5770"/>
                                <a:pt x="6300" y="5901"/>
                                <a:pt x="6300" y="5854"/>
                              </a:cubicBezTo>
                              <a:cubicBezTo>
                                <a:pt x="6300" y="5837"/>
                                <a:pt x="6300" y="5821"/>
                                <a:pt x="6300" y="5804"/>
                              </a:cubicBezTo>
                            </a:path>
                            <a:path w="2060" h="894">
                              <a:moveTo>
                                <a:pt x="6152" y="5507"/>
                              </a:moveTo>
                              <a:cubicBezTo>
                                <a:pt x="6212" y="5481"/>
                                <a:pt x="6235" y="5482"/>
                                <a:pt x="6300" y="5482"/>
                              </a:cubicBezTo>
                              <a:cubicBezTo>
                                <a:pt x="6341" y="5482"/>
                                <a:pt x="6383" y="5482"/>
                                <a:pt x="6424" y="5482"/>
                              </a:cubicBezTo>
                            </a:path>
                            <a:path w="2060" h="894">
                              <a:moveTo>
                                <a:pt x="6796" y="5184"/>
                              </a:moveTo>
                              <a:cubicBezTo>
                                <a:pt x="6773" y="5254"/>
                                <a:pt x="6759" y="5336"/>
                                <a:pt x="6747" y="5407"/>
                              </a:cubicBezTo>
                              <a:cubicBezTo>
                                <a:pt x="6738" y="5462"/>
                                <a:pt x="6745" y="5531"/>
                                <a:pt x="6722" y="5581"/>
                              </a:cubicBezTo>
                              <a:cubicBezTo>
                                <a:pt x="6704" y="5620"/>
                                <a:pt x="6664" y="5663"/>
                                <a:pt x="6648" y="5705"/>
                              </a:cubicBezTo>
                              <a:cubicBezTo>
                                <a:pt x="6648" y="5713"/>
                                <a:pt x="6648" y="5722"/>
                                <a:pt x="6648" y="5730"/>
                              </a:cubicBezTo>
                            </a:path>
                            <a:path w="2060" h="894">
                              <a:moveTo>
                                <a:pt x="7094" y="5283"/>
                              </a:moveTo>
                              <a:cubicBezTo>
                                <a:pt x="7087" y="5355"/>
                                <a:pt x="7071" y="5391"/>
                                <a:pt x="7045" y="5457"/>
                              </a:cubicBezTo>
                              <a:cubicBezTo>
                                <a:pt x="7023" y="5512"/>
                                <a:pt x="6996" y="5559"/>
                                <a:pt x="6970" y="5606"/>
                              </a:cubicBezTo>
                              <a:cubicBezTo>
                                <a:pt x="6941" y="5660"/>
                                <a:pt x="6920" y="5708"/>
                                <a:pt x="6896" y="5755"/>
                              </a:cubicBezTo>
                              <a:cubicBezTo>
                                <a:pt x="6896" y="5747"/>
                                <a:pt x="6896" y="5738"/>
                                <a:pt x="6896" y="5730"/>
                              </a:cubicBezTo>
                            </a:path>
                            <a:path w="2060" h="894">
                              <a:moveTo>
                                <a:pt x="7119" y="5283"/>
                              </a:moveTo>
                              <a:cubicBezTo>
                                <a:pt x="7162" y="5249"/>
                                <a:pt x="7214" y="5222"/>
                                <a:pt x="7268" y="5209"/>
                              </a:cubicBezTo>
                              <a:cubicBezTo>
                                <a:pt x="7301" y="5209"/>
                                <a:pt x="7317" y="5209"/>
                                <a:pt x="7342" y="5209"/>
                              </a:cubicBezTo>
                              <a:cubicBezTo>
                                <a:pt x="7360" y="5282"/>
                                <a:pt x="7411" y="5307"/>
                                <a:pt x="7417" y="5383"/>
                              </a:cubicBezTo>
                              <a:cubicBezTo>
                                <a:pt x="7417" y="5391"/>
                                <a:pt x="7417" y="5399"/>
                                <a:pt x="7417" y="5407"/>
                              </a:cubicBezTo>
                              <a:cubicBezTo>
                                <a:pt x="7354" y="5416"/>
                                <a:pt x="7317" y="5448"/>
                                <a:pt x="7268" y="5482"/>
                              </a:cubicBezTo>
                              <a:cubicBezTo>
                                <a:pt x="7193" y="5535"/>
                                <a:pt x="7205" y="5542"/>
                                <a:pt x="7169" y="5482"/>
                              </a:cubicBezTo>
                            </a:path>
                            <a:path w="2060" h="894">
                              <a:moveTo>
                                <a:pt x="7665" y="5283"/>
                              </a:moveTo>
                              <a:cubicBezTo>
                                <a:pt x="7583" y="5283"/>
                                <a:pt x="7564" y="5312"/>
                                <a:pt x="7516" y="5383"/>
                              </a:cubicBezTo>
                              <a:cubicBezTo>
                                <a:pt x="7485" y="5430"/>
                                <a:pt x="7455" y="5484"/>
                                <a:pt x="7441" y="5531"/>
                              </a:cubicBezTo>
                              <a:cubicBezTo>
                                <a:pt x="7416" y="5614"/>
                                <a:pt x="7441" y="5685"/>
                                <a:pt x="7491" y="5730"/>
                              </a:cubicBezTo>
                              <a:cubicBezTo>
                                <a:pt x="7529" y="5764"/>
                                <a:pt x="7579" y="5826"/>
                                <a:pt x="7640" y="5804"/>
                              </a:cubicBezTo>
                              <a:cubicBezTo>
                                <a:pt x="7692" y="5785"/>
                                <a:pt x="7714" y="5730"/>
                                <a:pt x="7714" y="5680"/>
                              </a:cubicBezTo>
                              <a:cubicBezTo>
                                <a:pt x="7714" y="5631"/>
                                <a:pt x="7756" y="5579"/>
                                <a:pt x="7739" y="5531"/>
                              </a:cubicBezTo>
                              <a:cubicBezTo>
                                <a:pt x="7717" y="5470"/>
                                <a:pt x="7698" y="5445"/>
                                <a:pt x="7689" y="5383"/>
                              </a:cubicBezTo>
                            </a:path>
                            <a:path w="2060" h="894">
                              <a:moveTo>
                                <a:pt x="7888" y="5705"/>
                              </a:moveTo>
                              <a:cubicBezTo>
                                <a:pt x="7876" y="5766"/>
                                <a:pt x="7842" y="5822"/>
                                <a:pt x="7813" y="5879"/>
                              </a:cubicBezTo>
                              <a:cubicBezTo>
                                <a:pt x="7912" y="5879"/>
                                <a:pt x="8012" y="5879"/>
                                <a:pt x="8111" y="5879"/>
                              </a:cubicBezTo>
                            </a:path>
                            <a:path w="2060" h="894">
                              <a:moveTo>
                                <a:pt x="8111" y="5606"/>
                              </a:moveTo>
                              <a:cubicBezTo>
                                <a:pt x="8101" y="5657"/>
                                <a:pt x="8085" y="5707"/>
                                <a:pt x="8062" y="5755"/>
                              </a:cubicBezTo>
                              <a:cubicBezTo>
                                <a:pt x="8036" y="5811"/>
                                <a:pt x="8017" y="5845"/>
                                <a:pt x="8012" y="5904"/>
                              </a:cubicBezTo>
                              <a:cubicBezTo>
                                <a:pt x="8007" y="5964"/>
                                <a:pt x="7987" y="6012"/>
                                <a:pt x="7987" y="607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52,5184" coordsize="2060,894" path="m6052,5730c6063,5687,6090,5647,6102,5606c6114,5566,6124,5498,6127,5457c6133,5373,6163,5380,6226,5333c6270,5300,6331,5290,6375,5259c6383,5251,6392,5242,6400,5234c6425,5286,6464,5351,6474,5407c6482,5452,6438,5538,6424,5581c6411,5620,6369,5698,6350,5730c6326,5770,6300,5901,6300,5854c6300,5837,6300,5821,6300,5804em6152,5507c6212,5481,6235,5482,6300,5482c6341,5482,6383,5482,6424,5482em6796,5184c6773,5254,6759,5336,6747,5407c6738,5462,6745,5531,6722,5581c6704,5620,6664,5663,6648,5705c6648,5713,6648,5722,6648,5730em7094,5283c7087,5355,7071,5391,7045,5457c7023,5512,6996,5559,6970,5606c6941,5660,6920,5708,6896,5755c6896,5747,6896,5738,6896,5730em7119,5283c7162,5249,7214,5222,7268,5209c7301,5209,7317,5209,7342,5209c7360,5282,7411,5307,7417,5383c7417,5391,7417,5399,7417,5407c7354,5416,7317,5448,7268,5482c7193,5535,7205,5542,7169,5482em7665,5283c7583,5283,7564,5312,7516,5383c7485,5430,7455,5484,7441,5531c7416,5614,7441,5685,7491,5730c7529,5764,7579,5826,7640,5804c7692,5785,7714,5730,7714,5680c7714,5631,7756,5579,7739,5531c7717,5470,7698,5445,7689,5383em7888,5705c7876,5766,7842,5822,7813,5879c7912,5879,8012,5879,8111,5879em8111,5606c8101,5657,8085,5707,8062,5755c8036,5811,8017,5845,8012,5904c8007,5964,7987,6012,7987,6077e" stroked="t" o:allowincell="f" style="position:absolute;margin-left:81.5pt;margin-top:75pt;width:58.45pt;height:25.2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87575</wp:posOffset>
                </wp:positionH>
                <wp:positionV relativeFrom="paragraph">
                  <wp:posOffset>987425</wp:posOffset>
                </wp:positionV>
                <wp:extent cx="295275" cy="187325"/>
                <wp:effectExtent l="10160" t="10160" r="889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0" h="522">
                              <a:moveTo>
                                <a:pt x="9351" y="5283"/>
                              </a:moveTo>
                              <a:cubicBezTo>
                                <a:pt x="9394" y="5343"/>
                                <a:pt x="9455" y="5355"/>
                                <a:pt x="9500" y="5407"/>
                              </a:cubicBezTo>
                              <a:cubicBezTo>
                                <a:pt x="9541" y="5455"/>
                                <a:pt x="9576" y="5518"/>
                                <a:pt x="9624" y="5556"/>
                              </a:cubicBezTo>
                              <a:cubicBezTo>
                                <a:pt x="9698" y="5615"/>
                                <a:pt x="9740" y="5623"/>
                                <a:pt x="9823" y="5680"/>
                              </a:cubicBezTo>
                              <a:cubicBezTo>
                                <a:pt x="9858" y="5704"/>
                                <a:pt x="9894" y="5790"/>
                                <a:pt x="9922" y="5804"/>
                              </a:cubicBezTo>
                              <a:cubicBezTo>
                                <a:pt x="9963" y="5804"/>
                                <a:pt x="9979" y="5812"/>
                                <a:pt x="9971" y="5779"/>
                              </a:cubicBezTo>
                            </a:path>
                            <a:path w="820" h="522">
                              <a:moveTo>
                                <a:pt x="10071" y="5308"/>
                              </a:moveTo>
                              <a:lnTo>
                                <a:pt x="10021" y="5308"/>
                              </a:lnTo>
                              <a:lnTo>
                                <a:pt x="9947" y="5358"/>
                              </a:lnTo>
                              <a:lnTo>
                                <a:pt x="9872" y="5383"/>
                              </a:lnTo>
                              <a:lnTo>
                                <a:pt x="9823" y="5383"/>
                              </a:lnTo>
                              <a:lnTo>
                                <a:pt x="9773" y="5432"/>
                              </a:lnTo>
                              <a:lnTo>
                                <a:pt x="9699" y="5457"/>
                              </a:lnTo>
                              <a:lnTo>
                                <a:pt x="9649" y="5482"/>
                              </a:lnTo>
                              <a:lnTo>
                                <a:pt x="9575" y="5507"/>
                              </a:lnTo>
                              <a:lnTo>
                                <a:pt x="9550" y="5556"/>
                              </a:lnTo>
                              <a:lnTo>
                                <a:pt x="9500" y="5581"/>
                              </a:lnTo>
                              <a:lnTo>
                                <a:pt x="9475" y="5606"/>
                              </a:lnTo>
                              <a:lnTo>
                                <a:pt x="9451" y="5631"/>
                              </a:lnTo>
                              <a:lnTo>
                                <a:pt x="9376" y="5631"/>
                              </a:lnTo>
                              <a:lnTo>
                                <a:pt x="9351" y="5655"/>
                              </a:lnTo>
                              <a:lnTo>
                                <a:pt x="9327" y="5705"/>
                              </a:lnTo>
                              <a:lnTo>
                                <a:pt x="9252" y="5705"/>
                              </a:lnTo>
                              <a:lnTo>
                                <a:pt x="9277" y="5705"/>
                              </a:lnTo>
                              <a:lnTo>
                                <a:pt x="9277" y="5705"/>
                              </a:ln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252,5283" coordsize="820,522" path="m9351,5283c9394,5343,9455,5355,9500,5407c9541,5455,9576,5518,9624,5556c9698,5615,9740,5623,9823,5680c9858,5704,9894,5790,9922,5804c9963,5804,9979,5812,9971,5779em10071,5308l10021,5308l9947,5358l9872,5383l9823,5383l9773,5432l9699,5457l9649,5482l9575,5507l9550,5556l9500,5581l9475,5606l9451,5631l9376,5631l9351,5655l9327,5705l9252,5705l9277,5705l9277,5705e" stroked="t" o:allowincell="f" style="position:absolute;margin-left:172.25pt;margin-top:77.75pt;width:23.2pt;height:14.7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15005</wp:posOffset>
                </wp:positionH>
                <wp:positionV relativeFrom="paragraph">
                  <wp:posOffset>1085850</wp:posOffset>
                </wp:positionV>
                <wp:extent cx="223520" cy="161925"/>
                <wp:effectExtent l="4445" t="10160" r="9525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1" h="448">
                              <a:moveTo>
                                <a:pt x="12179" y="5556"/>
                              </a:moveTo>
                              <a:cubicBezTo>
                                <a:pt x="12179" y="5564"/>
                                <a:pt x="12179" y="5573"/>
                                <a:pt x="12179" y="5581"/>
                              </a:cubicBezTo>
                              <a:cubicBezTo>
                                <a:pt x="12208" y="5595"/>
                                <a:pt x="12277" y="5644"/>
                                <a:pt x="12303" y="5680"/>
                              </a:cubicBezTo>
                              <a:cubicBezTo>
                                <a:pt x="12346" y="5740"/>
                                <a:pt x="12413" y="5808"/>
                                <a:pt x="12477" y="5854"/>
                              </a:cubicBezTo>
                              <a:cubicBezTo>
                                <a:pt x="12531" y="5892"/>
                                <a:pt x="12597" y="5913"/>
                                <a:pt x="12650" y="5953"/>
                              </a:cubicBezTo>
                              <a:cubicBezTo>
                                <a:pt x="12675" y="5978"/>
                                <a:pt x="12683" y="5986"/>
                                <a:pt x="12700" y="6003"/>
                              </a:cubicBezTo>
                            </a:path>
                            <a:path w="621" h="448">
                              <a:moveTo>
                                <a:pt x="12725" y="5556"/>
                              </a:moveTo>
                              <a:cubicBezTo>
                                <a:pt x="12663" y="5591"/>
                                <a:pt x="12627" y="5629"/>
                                <a:pt x="12576" y="5680"/>
                              </a:cubicBezTo>
                              <a:cubicBezTo>
                                <a:pt x="12532" y="5724"/>
                                <a:pt x="12480" y="5734"/>
                                <a:pt x="12427" y="5755"/>
                              </a:cubicBezTo>
                              <a:cubicBezTo>
                                <a:pt x="12368" y="5778"/>
                                <a:pt x="12304" y="5816"/>
                                <a:pt x="12254" y="5854"/>
                              </a:cubicBezTo>
                              <a:cubicBezTo>
                                <a:pt x="12202" y="5894"/>
                                <a:pt x="12054" y="5933"/>
                                <a:pt x="12154" y="595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105,5556" coordsize="621,448" path="m12179,5556c12179,5564,12179,5573,12179,5581c12208,5595,12277,5644,12303,5680c12346,5740,12413,5808,12477,5854c12531,5892,12597,5913,12650,5953c12675,5978,12683,5986,12700,6003em12725,5556c12663,5591,12627,5629,12576,5680c12532,5724,12480,5734,12427,5755c12368,5778,12304,5816,12254,5854c12202,5894,12054,5933,12154,5953e" stroked="t" o:allowincell="f" style="position:absolute;margin-left:253.15pt;margin-top:85.5pt;width:17.55pt;height:12.7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62730</wp:posOffset>
                </wp:positionH>
                <wp:positionV relativeFrom="paragraph">
                  <wp:posOffset>854075</wp:posOffset>
                </wp:positionV>
                <wp:extent cx="1116965" cy="482600"/>
                <wp:effectExtent l="10795" t="9525" r="889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08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02" h="1341">
                              <a:moveTo>
                                <a:pt x="14660" y="5209"/>
                              </a:moveTo>
                              <a:cubicBezTo>
                                <a:pt x="14643" y="5264"/>
                                <a:pt x="14616" y="5328"/>
                                <a:pt x="14610" y="5383"/>
                              </a:cubicBezTo>
                              <a:cubicBezTo>
                                <a:pt x="14605" y="5432"/>
                                <a:pt x="14606" y="5489"/>
                                <a:pt x="14585" y="5531"/>
                              </a:cubicBezTo>
                              <a:cubicBezTo>
                                <a:pt x="14554" y="5592"/>
                                <a:pt x="14532" y="5641"/>
                                <a:pt x="14511" y="5705"/>
                              </a:cubicBezTo>
                              <a:cubicBezTo>
                                <a:pt x="14496" y="5749"/>
                                <a:pt x="14469" y="5875"/>
                                <a:pt x="14461" y="5829"/>
                              </a:cubicBezTo>
                              <a:cubicBezTo>
                                <a:pt x="14461" y="5812"/>
                                <a:pt x="14461" y="5796"/>
                                <a:pt x="14461" y="5779"/>
                              </a:cubicBezTo>
                            </a:path>
                            <a:path w="3102" h="1341">
                              <a:moveTo>
                                <a:pt x="14585" y="5234"/>
                              </a:moveTo>
                              <a:cubicBezTo>
                                <a:pt x="14661" y="5181"/>
                                <a:pt x="14673" y="5159"/>
                                <a:pt x="14759" y="5159"/>
                              </a:cubicBezTo>
                              <a:cubicBezTo>
                                <a:pt x="14816" y="5159"/>
                                <a:pt x="14846" y="5197"/>
                                <a:pt x="14883" y="5234"/>
                              </a:cubicBezTo>
                              <a:cubicBezTo>
                                <a:pt x="14954" y="5305"/>
                                <a:pt x="14921" y="5320"/>
                                <a:pt x="14858" y="5383"/>
                              </a:cubicBezTo>
                              <a:cubicBezTo>
                                <a:pt x="14812" y="5428"/>
                                <a:pt x="14799" y="5432"/>
                                <a:pt x="14734" y="5432"/>
                              </a:cubicBezTo>
                              <a:cubicBezTo>
                                <a:pt x="14709" y="5432"/>
                                <a:pt x="14701" y="5432"/>
                                <a:pt x="14709" y="5457"/>
                              </a:cubicBezTo>
                            </a:path>
                            <a:path w="3102" h="1341">
                              <a:moveTo>
                                <a:pt x="15180" y="5234"/>
                              </a:moveTo>
                              <a:cubicBezTo>
                                <a:pt x="15154" y="5279"/>
                                <a:pt x="15172" y="5312"/>
                                <a:pt x="15156" y="5358"/>
                              </a:cubicBezTo>
                              <a:cubicBezTo>
                                <a:pt x="15134" y="5419"/>
                                <a:pt x="15151" y="5472"/>
                                <a:pt x="15131" y="5531"/>
                              </a:cubicBezTo>
                              <a:cubicBezTo>
                                <a:pt x="15120" y="5563"/>
                                <a:pt x="15076" y="5630"/>
                                <a:pt x="15056" y="5655"/>
                              </a:cubicBezTo>
                              <a:cubicBezTo>
                                <a:pt x="15026" y="5693"/>
                                <a:pt x="15025" y="5737"/>
                                <a:pt x="15007" y="5779"/>
                              </a:cubicBezTo>
                              <a:cubicBezTo>
                                <a:pt x="14999" y="5796"/>
                                <a:pt x="14990" y="5812"/>
                                <a:pt x="14982" y="5829"/>
                              </a:cubicBezTo>
                              <a:cubicBezTo>
                                <a:pt x="14982" y="5735"/>
                                <a:pt x="14992" y="5746"/>
                                <a:pt x="15032" y="5680"/>
                              </a:cubicBezTo>
                              <a:cubicBezTo>
                                <a:pt x="15069" y="5619"/>
                                <a:pt x="15098" y="5600"/>
                                <a:pt x="15156" y="5556"/>
                              </a:cubicBezTo>
                              <a:cubicBezTo>
                                <a:pt x="15213" y="5513"/>
                                <a:pt x="15241" y="5549"/>
                                <a:pt x="15304" y="5581"/>
                              </a:cubicBezTo>
                              <a:cubicBezTo>
                                <a:pt x="15385" y="5622"/>
                                <a:pt x="15420" y="5662"/>
                                <a:pt x="15429" y="5755"/>
                              </a:cubicBezTo>
                              <a:cubicBezTo>
                                <a:pt x="15433" y="5794"/>
                                <a:pt x="15337" y="5862"/>
                                <a:pt x="15304" y="5879"/>
                              </a:cubicBezTo>
                              <a:cubicBezTo>
                                <a:pt x="15262" y="5900"/>
                                <a:pt x="15197" y="5858"/>
                                <a:pt x="15156" y="5854"/>
                              </a:cubicBezTo>
                              <a:cubicBezTo>
                                <a:pt x="15111" y="5850"/>
                                <a:pt x="15100" y="5860"/>
                                <a:pt x="15056" y="5879"/>
                              </a:cubicBezTo>
                            </a:path>
                            <a:path w="3102" h="1341">
                              <a:moveTo>
                                <a:pt x="15677" y="5854"/>
                              </a:moveTo>
                              <a:cubicBezTo>
                                <a:pt x="15710" y="5854"/>
                                <a:pt x="15743" y="5854"/>
                                <a:pt x="15776" y="5854"/>
                              </a:cubicBezTo>
                              <a:cubicBezTo>
                                <a:pt x="15765" y="5933"/>
                                <a:pt x="15738" y="5928"/>
                                <a:pt x="15677" y="5978"/>
                              </a:cubicBezTo>
                              <a:cubicBezTo>
                                <a:pt x="15710" y="6004"/>
                                <a:pt x="15763" y="6030"/>
                                <a:pt x="15776" y="6077"/>
                              </a:cubicBezTo>
                              <a:cubicBezTo>
                                <a:pt x="15776" y="6127"/>
                                <a:pt x="15776" y="6143"/>
                                <a:pt x="15776" y="6176"/>
                              </a:cubicBezTo>
                              <a:cubicBezTo>
                                <a:pt x="15713" y="6194"/>
                                <a:pt x="15701" y="6244"/>
                                <a:pt x="15627" y="6251"/>
                              </a:cubicBezTo>
                              <a:cubicBezTo>
                                <a:pt x="15550" y="6259"/>
                                <a:pt x="15536" y="6208"/>
                                <a:pt x="15528" y="6152"/>
                              </a:cubicBezTo>
                            </a:path>
                            <a:path w="3102" h="1341">
                              <a:moveTo>
                                <a:pt x="16297" y="4911"/>
                              </a:moveTo>
                              <a:cubicBezTo>
                                <a:pt x="16246" y="4962"/>
                                <a:pt x="16242" y="4998"/>
                                <a:pt x="16197" y="5060"/>
                              </a:cubicBezTo>
                              <a:cubicBezTo>
                                <a:pt x="16171" y="5096"/>
                                <a:pt x="16134" y="5185"/>
                                <a:pt x="16123" y="5234"/>
                              </a:cubicBezTo>
                              <a:cubicBezTo>
                                <a:pt x="16110" y="5291"/>
                                <a:pt x="16077" y="5343"/>
                                <a:pt x="16073" y="5407"/>
                              </a:cubicBezTo>
                              <a:cubicBezTo>
                                <a:pt x="16068" y="5484"/>
                                <a:pt x="16063" y="5531"/>
                                <a:pt x="16049" y="5606"/>
                              </a:cubicBezTo>
                              <a:cubicBezTo>
                                <a:pt x="16038" y="5662"/>
                                <a:pt x="16024" y="5695"/>
                                <a:pt x="16024" y="5755"/>
                              </a:cubicBezTo>
                              <a:cubicBezTo>
                                <a:pt x="16024" y="5864"/>
                                <a:pt x="16112" y="5860"/>
                                <a:pt x="16173" y="5829"/>
                              </a:cubicBezTo>
                            </a:path>
                            <a:path w="3102" h="1341">
                              <a:moveTo>
                                <a:pt x="16396" y="5333"/>
                              </a:moveTo>
                              <a:cubicBezTo>
                                <a:pt x="16396" y="5397"/>
                                <a:pt x="16381" y="5435"/>
                                <a:pt x="16371" y="5482"/>
                              </a:cubicBezTo>
                              <a:cubicBezTo>
                                <a:pt x="16357" y="5546"/>
                                <a:pt x="16350" y="5601"/>
                                <a:pt x="16321" y="5655"/>
                              </a:cubicBezTo>
                              <a:cubicBezTo>
                                <a:pt x="16301" y="5696"/>
                                <a:pt x="16293" y="5723"/>
                                <a:pt x="16297" y="5680"/>
                              </a:cubicBezTo>
                            </a:path>
                            <a:path w="3102" h="1341">
                              <a:moveTo>
                                <a:pt x="16346" y="5234"/>
                              </a:moveTo>
                              <a:cubicBezTo>
                                <a:pt x="16421" y="5207"/>
                                <a:pt x="16473" y="5161"/>
                                <a:pt x="16545" y="5209"/>
                              </a:cubicBezTo>
                              <a:cubicBezTo>
                                <a:pt x="16571" y="5227"/>
                                <a:pt x="16618" y="5299"/>
                                <a:pt x="16594" y="5333"/>
                              </a:cubicBezTo>
                              <a:cubicBezTo>
                                <a:pt x="16553" y="5391"/>
                                <a:pt x="16506" y="5446"/>
                                <a:pt x="16446" y="5482"/>
                              </a:cubicBezTo>
                              <a:cubicBezTo>
                                <a:pt x="16367" y="5530"/>
                                <a:pt x="16396" y="5489"/>
                                <a:pt x="16396" y="5432"/>
                              </a:cubicBezTo>
                            </a:path>
                            <a:path w="3102" h="1341">
                              <a:moveTo>
                                <a:pt x="16793" y="5259"/>
                              </a:moveTo>
                              <a:cubicBezTo>
                                <a:pt x="16718" y="5300"/>
                                <a:pt x="16686" y="5341"/>
                                <a:pt x="16669" y="5432"/>
                              </a:cubicBezTo>
                              <a:cubicBezTo>
                                <a:pt x="16658" y="5491"/>
                                <a:pt x="16664" y="5582"/>
                                <a:pt x="16694" y="5631"/>
                              </a:cubicBezTo>
                              <a:cubicBezTo>
                                <a:pt x="16737" y="5702"/>
                                <a:pt x="16781" y="5630"/>
                                <a:pt x="16818" y="5606"/>
                              </a:cubicBezTo>
                              <a:cubicBezTo>
                                <a:pt x="16851" y="5585"/>
                                <a:pt x="16945" y="5509"/>
                                <a:pt x="16942" y="5457"/>
                              </a:cubicBezTo>
                              <a:cubicBezTo>
                                <a:pt x="16939" y="5411"/>
                                <a:pt x="16917" y="5361"/>
                                <a:pt x="16917" y="5308"/>
                              </a:cubicBezTo>
                              <a:cubicBezTo>
                                <a:pt x="16917" y="5267"/>
                                <a:pt x="16917" y="5259"/>
                                <a:pt x="16917" y="5234"/>
                              </a:cubicBezTo>
                            </a:path>
                            <a:path w="3102" h="1341">
                              <a:moveTo>
                                <a:pt x="16942" y="5606"/>
                              </a:moveTo>
                              <a:cubicBezTo>
                                <a:pt x="16893" y="5674"/>
                                <a:pt x="16867" y="5669"/>
                                <a:pt x="16867" y="5755"/>
                              </a:cubicBezTo>
                              <a:cubicBezTo>
                                <a:pt x="16912" y="5755"/>
                                <a:pt x="16984" y="5788"/>
                                <a:pt x="17016" y="5779"/>
                              </a:cubicBezTo>
                              <a:cubicBezTo>
                                <a:pt x="17033" y="5771"/>
                                <a:pt x="17049" y="5763"/>
                                <a:pt x="17066" y="5755"/>
                              </a:cubicBezTo>
                            </a:path>
                            <a:path w="3102" h="1341">
                              <a:moveTo>
                                <a:pt x="17090" y="5556"/>
                              </a:moveTo>
                              <a:cubicBezTo>
                                <a:pt x="17065" y="5617"/>
                                <a:pt x="17083" y="5647"/>
                                <a:pt x="17066" y="5705"/>
                              </a:cubicBezTo>
                              <a:cubicBezTo>
                                <a:pt x="17050" y="5761"/>
                                <a:pt x="17042" y="5808"/>
                                <a:pt x="17016" y="5854"/>
                              </a:cubicBezTo>
                              <a:cubicBezTo>
                                <a:pt x="16986" y="5907"/>
                                <a:pt x="16991" y="5955"/>
                                <a:pt x="16991" y="5879"/>
                              </a:cubicBezTo>
                            </a:path>
                            <a:path w="3102" h="1341">
                              <a:moveTo>
                                <a:pt x="17165" y="5011"/>
                              </a:moveTo>
                              <a:cubicBezTo>
                                <a:pt x="17165" y="5105"/>
                                <a:pt x="17194" y="5107"/>
                                <a:pt x="17214" y="5184"/>
                              </a:cubicBezTo>
                              <a:cubicBezTo>
                                <a:pt x="17232" y="5252"/>
                                <a:pt x="17282" y="5312"/>
                                <a:pt x="17289" y="5383"/>
                              </a:cubicBezTo>
                              <a:cubicBezTo>
                                <a:pt x="17296" y="5453"/>
                                <a:pt x="17307" y="5579"/>
                                <a:pt x="17264" y="5631"/>
                              </a:cubicBezTo>
                              <a:cubicBezTo>
                                <a:pt x="17217" y="5688"/>
                                <a:pt x="17202" y="5742"/>
                                <a:pt x="17165" y="5804"/>
                              </a:cubicBezTo>
                              <a:cubicBezTo>
                                <a:pt x="17138" y="5849"/>
                                <a:pt x="17083" y="5879"/>
                                <a:pt x="17041" y="5904"/>
                              </a:cubicBezTo>
                            </a:path>
                            <a:path w="3102" h="1341">
                              <a:moveTo>
                                <a:pt x="17338" y="5755"/>
                              </a:moveTo>
                              <a:cubicBezTo>
                                <a:pt x="17371" y="5755"/>
                                <a:pt x="17405" y="5755"/>
                                <a:pt x="17438" y="5755"/>
                              </a:cubicBezTo>
                              <a:cubicBezTo>
                                <a:pt x="17438" y="5827"/>
                                <a:pt x="17415" y="5845"/>
                                <a:pt x="17388" y="5904"/>
                              </a:cubicBezTo>
                              <a:cubicBezTo>
                                <a:pt x="17343" y="6004"/>
                                <a:pt x="17320" y="5996"/>
                                <a:pt x="17264" y="6052"/>
                              </a:cubicBezTo>
                              <a:cubicBezTo>
                                <a:pt x="17256" y="6069"/>
                                <a:pt x="17247" y="6085"/>
                                <a:pt x="17239" y="6102"/>
                              </a:cubicBezTo>
                              <a:cubicBezTo>
                                <a:pt x="17265" y="6056"/>
                                <a:pt x="17294" y="5995"/>
                                <a:pt x="17363" y="6028"/>
                              </a:cubicBezTo>
                              <a:cubicBezTo>
                                <a:pt x="17413" y="6052"/>
                                <a:pt x="17444" y="6121"/>
                                <a:pt x="17487" y="6127"/>
                              </a:cubicBezTo>
                              <a:cubicBezTo>
                                <a:pt x="17532" y="6127"/>
                                <a:pt x="17545" y="6130"/>
                                <a:pt x="17562" y="610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461,4911" coordsize="3102,1341" path="m14660,5209c14643,5264,14616,5328,14610,5383c14605,5432,14606,5489,14585,5531c14554,5592,14532,5641,14511,5705c14496,5749,14469,5875,14461,5829c14461,5812,14461,5796,14461,5779em14585,5234c14661,5181,14673,5159,14759,5159c14816,5159,14846,5197,14883,5234c14954,5305,14921,5320,14858,5383c14812,5428,14799,5432,14734,5432c14709,5432,14701,5432,14709,5457em15180,5234c15154,5279,15172,5312,15156,5358c15134,5419,15151,5472,15131,5531c15120,5563,15076,5630,15056,5655c15026,5693,15025,5737,15007,5779c14999,5796,14990,5812,14982,5829c14982,5735,14992,5746,15032,5680c15069,5619,15098,5600,15156,5556c15213,5513,15241,5549,15304,5581c15385,5622,15420,5662,15429,5755c15433,5794,15337,5862,15304,5879c15262,5900,15197,5858,15156,5854c15111,5850,15100,5860,15056,5879em15677,5854c15710,5854,15743,5854,15776,5854c15765,5933,15738,5928,15677,5978c15710,6004,15763,6030,15776,6077c15776,6127,15776,6143,15776,6176c15713,6194,15701,6244,15627,6251c15550,6259,15536,6208,15528,6152em16297,4911c16246,4962,16242,4998,16197,5060c16171,5096,16134,5185,16123,5234c16110,5291,16077,5343,16073,5407c16068,5484,16063,5531,16049,5606c16038,5662,16024,5695,16024,5755c16024,5864,16112,5860,16173,5829em16396,5333c16396,5397,16381,5435,16371,5482c16357,5546,16350,5601,16321,5655c16301,5696,16293,5723,16297,5680em16346,5234c16421,5207,16473,5161,16545,5209c16571,5227,16618,5299,16594,5333c16553,5391,16506,5446,16446,5482c16367,5530,16396,5489,16396,5432em16793,5259c16718,5300,16686,5341,16669,5432c16658,5491,16664,5582,16694,5631c16737,5702,16781,5630,16818,5606c16851,5585,16945,5509,16942,5457c16939,5411,16917,5361,16917,5308c16917,5267,16917,5259,16917,5234em16942,5606c16893,5674,16867,5669,16867,5755c16912,5755,16984,5788,17016,5779c17033,5771,17049,5763,17066,5755em17090,5556c17065,5617,17083,5647,17066,5705c17050,5761,17042,5808,17016,5854c16986,5907,16991,5955,16991,5879em17165,5011c17165,5105,17194,5107,17214,5184c17232,5252,17282,5312,17289,5383c17296,5453,17307,5579,17264,5631c17217,5688,17202,5742,17165,5804c17138,5849,17083,5879,17041,5904em17338,5755c17371,5755,17405,5755,17438,5755c17438,5827,17415,5845,17388,5904c17343,6004,17320,5996,17264,6052c17256,6069,17247,6085,17239,6102c17265,6056,17294,5995,17363,6028c17413,6052,17444,6121,17487,6127c17532,6127,17545,6130,17562,6102e" stroked="t" o:allowincell="f" style="position:absolute;margin-left:319.9pt;margin-top:67.25pt;width:87.9pt;height:37.95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5275</wp:posOffset>
                </wp:positionH>
                <wp:positionV relativeFrom="paragraph">
                  <wp:posOffset>862330</wp:posOffset>
                </wp:positionV>
                <wp:extent cx="1143000" cy="501650"/>
                <wp:effectExtent l="9525" t="9525" r="9525" b="107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0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6" h="1390">
                              <a:moveTo>
                                <a:pt x="18281" y="5283"/>
                              </a:moveTo>
                              <a:cubicBezTo>
                                <a:pt x="18269" y="5331"/>
                                <a:pt x="18251" y="5410"/>
                                <a:pt x="18231" y="5457"/>
                              </a:cubicBezTo>
                              <a:cubicBezTo>
                                <a:pt x="18215" y="5496"/>
                                <a:pt x="18177" y="5572"/>
                                <a:pt x="18157" y="5606"/>
                              </a:cubicBezTo>
                              <a:cubicBezTo>
                                <a:pt x="18138" y="5638"/>
                                <a:pt x="18107" y="5727"/>
                                <a:pt x="18107" y="5680"/>
                              </a:cubicBezTo>
                              <a:cubicBezTo>
                                <a:pt x="18107" y="5664"/>
                                <a:pt x="18107" y="5647"/>
                                <a:pt x="18107" y="5631"/>
                              </a:cubicBezTo>
                            </a:path>
                            <a:path w="3176" h="1390">
                              <a:moveTo>
                                <a:pt x="18182" y="5184"/>
                              </a:moveTo>
                              <a:cubicBezTo>
                                <a:pt x="18248" y="5174"/>
                                <a:pt x="18264" y="5140"/>
                                <a:pt x="18331" y="5135"/>
                              </a:cubicBezTo>
                              <a:cubicBezTo>
                                <a:pt x="18386" y="5131"/>
                                <a:pt x="18514" y="5114"/>
                                <a:pt x="18554" y="5159"/>
                              </a:cubicBezTo>
                              <a:cubicBezTo>
                                <a:pt x="18602" y="5213"/>
                                <a:pt x="18493" y="5286"/>
                                <a:pt x="18479" y="5308"/>
                              </a:cubicBezTo>
                              <a:cubicBezTo>
                                <a:pt x="18449" y="5355"/>
                                <a:pt x="18432" y="5385"/>
                                <a:pt x="18380" y="5407"/>
                              </a:cubicBezTo>
                              <a:cubicBezTo>
                                <a:pt x="18307" y="5438"/>
                                <a:pt x="18329" y="5438"/>
                                <a:pt x="18256" y="5407"/>
                              </a:cubicBezTo>
                            </a:path>
                            <a:path w="3176" h="1390">
                              <a:moveTo>
                                <a:pt x="18777" y="5110"/>
                              </a:moveTo>
                              <a:cubicBezTo>
                                <a:pt x="18749" y="5156"/>
                                <a:pt x="18768" y="5187"/>
                                <a:pt x="18752" y="5234"/>
                              </a:cubicBezTo>
                              <a:cubicBezTo>
                                <a:pt x="18732" y="5293"/>
                                <a:pt x="18694" y="5322"/>
                                <a:pt x="18678" y="5383"/>
                              </a:cubicBezTo>
                              <a:cubicBezTo>
                                <a:pt x="18664" y="5439"/>
                                <a:pt x="18624" y="5481"/>
                                <a:pt x="18604" y="5531"/>
                              </a:cubicBezTo>
                              <a:cubicBezTo>
                                <a:pt x="18583" y="5584"/>
                                <a:pt x="18572" y="5613"/>
                                <a:pt x="18529" y="5655"/>
                              </a:cubicBezTo>
                              <a:cubicBezTo>
                                <a:pt x="18537" y="5601"/>
                                <a:pt x="18545" y="5550"/>
                                <a:pt x="18579" y="5507"/>
                              </a:cubicBezTo>
                              <a:cubicBezTo>
                                <a:pt x="18601" y="5479"/>
                                <a:pt x="18669" y="5459"/>
                                <a:pt x="18703" y="5457"/>
                              </a:cubicBezTo>
                              <a:cubicBezTo>
                                <a:pt x="18780" y="5451"/>
                                <a:pt x="18866" y="5435"/>
                                <a:pt x="18901" y="5507"/>
                              </a:cubicBezTo>
                              <a:cubicBezTo>
                                <a:pt x="18924" y="5554"/>
                                <a:pt x="18951" y="5641"/>
                                <a:pt x="18901" y="5680"/>
                              </a:cubicBezTo>
                              <a:cubicBezTo>
                                <a:pt x="18857" y="5714"/>
                                <a:pt x="18754" y="5726"/>
                                <a:pt x="18703" y="5730"/>
                              </a:cubicBezTo>
                              <a:cubicBezTo>
                                <a:pt x="18649" y="5734"/>
                                <a:pt x="18602" y="5734"/>
                                <a:pt x="18554" y="5705"/>
                              </a:cubicBezTo>
                              <a:cubicBezTo>
                                <a:pt x="18531" y="5682"/>
                                <a:pt x="18527" y="5674"/>
                                <a:pt x="18504" y="5680"/>
                              </a:cubicBezTo>
                            </a:path>
                            <a:path w="3176" h="1390">
                              <a:moveTo>
                                <a:pt x="19422" y="4986"/>
                              </a:moveTo>
                              <a:cubicBezTo>
                                <a:pt x="19355" y="5034"/>
                                <a:pt x="19353" y="5061"/>
                                <a:pt x="19323" y="5135"/>
                              </a:cubicBezTo>
                              <a:cubicBezTo>
                                <a:pt x="19302" y="5188"/>
                                <a:pt x="19274" y="5258"/>
                                <a:pt x="19248" y="5308"/>
                              </a:cubicBezTo>
                              <a:cubicBezTo>
                                <a:pt x="19217" y="5366"/>
                                <a:pt x="19222" y="5397"/>
                                <a:pt x="19199" y="5457"/>
                              </a:cubicBezTo>
                              <a:cubicBezTo>
                                <a:pt x="19179" y="5508"/>
                                <a:pt x="19174" y="5543"/>
                                <a:pt x="19174" y="5606"/>
                              </a:cubicBezTo>
                              <a:cubicBezTo>
                                <a:pt x="19174" y="5659"/>
                                <a:pt x="19154" y="5740"/>
                                <a:pt x="19199" y="5755"/>
                              </a:cubicBezTo>
                            </a:path>
                            <a:path w="3176" h="1390">
                              <a:moveTo>
                                <a:pt x="19670" y="5283"/>
                              </a:moveTo>
                              <a:cubicBezTo>
                                <a:pt x="19639" y="5346"/>
                                <a:pt x="19641" y="5397"/>
                                <a:pt x="19621" y="5457"/>
                              </a:cubicBezTo>
                              <a:cubicBezTo>
                                <a:pt x="19602" y="5514"/>
                                <a:pt x="19567" y="5580"/>
                                <a:pt x="19546" y="5631"/>
                              </a:cubicBezTo>
                              <a:cubicBezTo>
                                <a:pt x="19533" y="5664"/>
                                <a:pt x="19505" y="5668"/>
                                <a:pt x="19496" y="5705"/>
                              </a:cubicBezTo>
                            </a:path>
                            <a:path w="3176" h="1390">
                              <a:moveTo>
                                <a:pt x="19695" y="5184"/>
                              </a:moveTo>
                              <a:cubicBezTo>
                                <a:pt x="19778" y="5184"/>
                                <a:pt x="19860" y="5184"/>
                                <a:pt x="19943" y="5184"/>
                              </a:cubicBezTo>
                              <a:cubicBezTo>
                                <a:pt x="19947" y="5215"/>
                                <a:pt x="20013" y="5307"/>
                                <a:pt x="19993" y="5333"/>
                              </a:cubicBezTo>
                              <a:cubicBezTo>
                                <a:pt x="19962" y="5375"/>
                                <a:pt x="19832" y="5456"/>
                                <a:pt x="19794" y="5482"/>
                              </a:cubicBezTo>
                              <a:cubicBezTo>
                                <a:pt x="19747" y="5515"/>
                                <a:pt x="19711" y="5456"/>
                                <a:pt x="19695" y="5432"/>
                              </a:cubicBezTo>
                            </a:path>
                            <a:path w="3176" h="1390">
                              <a:moveTo>
                                <a:pt x="20241" y="5259"/>
                              </a:moveTo>
                              <a:cubicBezTo>
                                <a:pt x="20183" y="5259"/>
                                <a:pt x="20146" y="5304"/>
                                <a:pt x="20117" y="5358"/>
                              </a:cubicBezTo>
                              <a:cubicBezTo>
                                <a:pt x="20092" y="5405"/>
                                <a:pt x="20067" y="5474"/>
                                <a:pt x="20067" y="5531"/>
                              </a:cubicBezTo>
                              <a:cubicBezTo>
                                <a:pt x="20067" y="5581"/>
                                <a:pt x="20098" y="5672"/>
                                <a:pt x="20141" y="5705"/>
                              </a:cubicBezTo>
                              <a:cubicBezTo>
                                <a:pt x="20200" y="5751"/>
                                <a:pt x="20254" y="5655"/>
                                <a:pt x="20290" y="5631"/>
                              </a:cubicBezTo>
                              <a:cubicBezTo>
                                <a:pt x="20344" y="5595"/>
                                <a:pt x="20395" y="5531"/>
                                <a:pt x="20414" y="5457"/>
                              </a:cubicBezTo>
                              <a:cubicBezTo>
                                <a:pt x="20426" y="5411"/>
                                <a:pt x="20429" y="5259"/>
                                <a:pt x="20389" y="5234"/>
                              </a:cubicBezTo>
                              <a:cubicBezTo>
                                <a:pt x="20381" y="5234"/>
                                <a:pt x="20373" y="5234"/>
                                <a:pt x="20365" y="5234"/>
                              </a:cubicBezTo>
                            </a:path>
                            <a:path w="3176" h="1390">
                              <a:moveTo>
                                <a:pt x="20613" y="5581"/>
                              </a:moveTo>
                              <a:cubicBezTo>
                                <a:pt x="20560" y="5634"/>
                                <a:pt x="20576" y="5668"/>
                                <a:pt x="20538" y="5730"/>
                              </a:cubicBezTo>
                              <a:cubicBezTo>
                                <a:pt x="20530" y="5738"/>
                                <a:pt x="20521" y="5747"/>
                                <a:pt x="20513" y="5755"/>
                              </a:cubicBezTo>
                              <a:cubicBezTo>
                                <a:pt x="20541" y="5809"/>
                                <a:pt x="20575" y="5804"/>
                                <a:pt x="20638" y="5804"/>
                              </a:cubicBezTo>
                              <a:cubicBezTo>
                                <a:pt x="20687" y="5804"/>
                                <a:pt x="20737" y="5804"/>
                                <a:pt x="20786" y="5804"/>
                              </a:cubicBezTo>
                            </a:path>
                            <a:path w="3176" h="1390">
                              <a:moveTo>
                                <a:pt x="20762" y="5531"/>
                              </a:moveTo>
                              <a:cubicBezTo>
                                <a:pt x="20748" y="5583"/>
                                <a:pt x="20754" y="5656"/>
                                <a:pt x="20737" y="5705"/>
                              </a:cubicBezTo>
                              <a:cubicBezTo>
                                <a:pt x="20719" y="5755"/>
                                <a:pt x="20691" y="5801"/>
                                <a:pt x="20687" y="5854"/>
                              </a:cubicBezTo>
                              <a:cubicBezTo>
                                <a:pt x="20683" y="5914"/>
                                <a:pt x="20697" y="5932"/>
                                <a:pt x="20662" y="5978"/>
                              </a:cubicBezTo>
                            </a:path>
                            <a:path w="3176" h="1390">
                              <a:moveTo>
                                <a:pt x="20935" y="4936"/>
                              </a:moveTo>
                              <a:cubicBezTo>
                                <a:pt x="20935" y="5014"/>
                                <a:pt x="20927" y="5066"/>
                                <a:pt x="20960" y="5135"/>
                              </a:cubicBezTo>
                              <a:cubicBezTo>
                                <a:pt x="20996" y="5211"/>
                                <a:pt x="21010" y="5247"/>
                                <a:pt x="21010" y="5333"/>
                              </a:cubicBezTo>
                              <a:cubicBezTo>
                                <a:pt x="21010" y="5419"/>
                                <a:pt x="20973" y="5477"/>
                                <a:pt x="20960" y="5556"/>
                              </a:cubicBezTo>
                              <a:cubicBezTo>
                                <a:pt x="20947" y="5632"/>
                                <a:pt x="20940" y="5706"/>
                                <a:pt x="20910" y="5779"/>
                              </a:cubicBezTo>
                              <a:cubicBezTo>
                                <a:pt x="20880" y="5852"/>
                                <a:pt x="20836" y="5919"/>
                                <a:pt x="20786" y="5978"/>
                              </a:cubicBezTo>
                              <a:cubicBezTo>
                                <a:pt x="20739" y="6034"/>
                                <a:pt x="20744" y="6064"/>
                                <a:pt x="20687" y="6102"/>
                              </a:cubicBezTo>
                            </a:path>
                            <a:path w="3176" h="1390">
                              <a:moveTo>
                                <a:pt x="21059" y="5978"/>
                              </a:moveTo>
                              <a:cubicBezTo>
                                <a:pt x="21047" y="6028"/>
                                <a:pt x="21003" y="6048"/>
                                <a:pt x="20985" y="6102"/>
                              </a:cubicBezTo>
                              <a:cubicBezTo>
                                <a:pt x="20985" y="6127"/>
                                <a:pt x="20985" y="6135"/>
                                <a:pt x="20985" y="6152"/>
                              </a:cubicBezTo>
                              <a:cubicBezTo>
                                <a:pt x="21032" y="6152"/>
                                <a:pt x="21064" y="6172"/>
                                <a:pt x="21109" y="6176"/>
                              </a:cubicBezTo>
                              <a:cubicBezTo>
                                <a:pt x="21170" y="6182"/>
                                <a:pt x="21236" y="6186"/>
                                <a:pt x="21282" y="6152"/>
                              </a:cubicBezTo>
                            </a:path>
                            <a:path w="3176" h="1390">
                              <a:moveTo>
                                <a:pt x="21258" y="5928"/>
                              </a:moveTo>
                              <a:cubicBezTo>
                                <a:pt x="21218" y="5981"/>
                                <a:pt x="21238" y="6023"/>
                                <a:pt x="21208" y="6077"/>
                              </a:cubicBezTo>
                              <a:cubicBezTo>
                                <a:pt x="21172" y="6142"/>
                                <a:pt x="21118" y="6178"/>
                                <a:pt x="21084" y="6251"/>
                              </a:cubicBezTo>
                              <a:cubicBezTo>
                                <a:pt x="21063" y="6296"/>
                                <a:pt x="21052" y="6362"/>
                                <a:pt x="21034" y="6276"/>
                              </a:cubicBezTo>
                            </a:path>
                            <a:path w="3176" h="1390">
                              <a:moveTo>
                                <a:pt x="18901" y="5854"/>
                              </a:moveTo>
                              <a:cubicBezTo>
                                <a:pt x="18924" y="5837"/>
                                <a:pt x="18991" y="5805"/>
                                <a:pt x="19025" y="5829"/>
                              </a:cubicBezTo>
                              <a:cubicBezTo>
                                <a:pt x="19074" y="5864"/>
                                <a:pt x="19081" y="5895"/>
                                <a:pt x="19050" y="5953"/>
                              </a:cubicBezTo>
                              <a:cubicBezTo>
                                <a:pt x="19022" y="6005"/>
                                <a:pt x="18983" y="6054"/>
                                <a:pt x="18926" y="6077"/>
                              </a:cubicBezTo>
                              <a:cubicBezTo>
                                <a:pt x="18918" y="6077"/>
                                <a:pt x="18909" y="6077"/>
                                <a:pt x="18901" y="6077"/>
                              </a:cubicBezTo>
                              <a:cubicBezTo>
                                <a:pt x="18936" y="6077"/>
                                <a:pt x="19000" y="6033"/>
                                <a:pt x="19025" y="6052"/>
                              </a:cubicBezTo>
                              <a:cubicBezTo>
                                <a:pt x="19054" y="6074"/>
                                <a:pt x="19060" y="6169"/>
                                <a:pt x="19050" y="6201"/>
                              </a:cubicBezTo>
                              <a:cubicBezTo>
                                <a:pt x="19038" y="6243"/>
                                <a:pt x="18960" y="6320"/>
                                <a:pt x="18926" y="6325"/>
                              </a:cubicBezTo>
                              <a:cubicBezTo>
                                <a:pt x="18847" y="6336"/>
                                <a:pt x="18796" y="6310"/>
                                <a:pt x="18728" y="6276"/>
                              </a:cubicBezTo>
                              <a:cubicBezTo>
                                <a:pt x="18678" y="6251"/>
                                <a:pt x="18661" y="6243"/>
                                <a:pt x="18703" y="620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107,4936" coordsize="3176,1390" path="m18281,5283c18269,5331,18251,5410,18231,5457c18215,5496,18177,5572,18157,5606c18138,5638,18107,5727,18107,5680c18107,5664,18107,5647,18107,5631em18182,5184c18248,5174,18264,5140,18331,5135c18386,5131,18514,5114,18554,5159c18602,5213,18493,5286,18479,5308c18449,5355,18432,5385,18380,5407c18307,5438,18329,5438,18256,5407em18777,5110c18749,5156,18768,5187,18752,5234c18732,5293,18694,5322,18678,5383c18664,5439,18624,5481,18604,5531c18583,5584,18572,5613,18529,5655c18537,5601,18545,5550,18579,5507c18601,5479,18669,5459,18703,5457c18780,5451,18866,5435,18901,5507c18924,5554,18951,5641,18901,5680c18857,5714,18754,5726,18703,5730c18649,5734,18602,5734,18554,5705c18531,5682,18527,5674,18504,5680em19422,4986c19355,5034,19353,5061,19323,5135c19302,5188,19274,5258,19248,5308c19217,5366,19222,5397,19199,5457c19179,5508,19174,5543,19174,5606c19174,5659,19154,5740,19199,5755em19670,5283c19639,5346,19641,5397,19621,5457c19602,5514,19567,5580,19546,5631c19533,5664,19505,5668,19496,5705em19695,5184c19778,5184,19860,5184,19943,5184c19947,5215,20013,5307,19993,5333c19962,5375,19832,5456,19794,5482c19747,5515,19711,5456,19695,5432em20241,5259c20183,5259,20146,5304,20117,5358c20092,5405,20067,5474,20067,5531c20067,5581,20098,5672,20141,5705c20200,5751,20254,5655,20290,5631c20344,5595,20395,5531,20414,5457c20426,5411,20429,5259,20389,5234c20381,5234,20373,5234,20365,5234em20613,5581c20560,5634,20576,5668,20538,5730c20530,5738,20521,5747,20513,5755c20541,5809,20575,5804,20638,5804c20687,5804,20737,5804,20786,5804em20762,5531c20748,5583,20754,5656,20737,5705c20719,5755,20691,5801,20687,5854c20683,5914,20697,5932,20662,5978em20935,4936c20935,5014,20927,5066,20960,5135c20996,5211,21010,5247,21010,5333c21010,5419,20973,5477,20960,5556c20947,5632,20940,5706,20910,5779c20880,5852,20836,5919,20786,5978c20739,6034,20744,6064,20687,6102em21059,5978c21047,6028,21003,6048,20985,6102c20985,6127,20985,6135,20985,6152c21032,6152,21064,6172,21109,6176c21170,6182,21236,6186,21282,6152em21258,5928c21218,5981,21238,6023,21208,6077c21172,6142,21118,6178,21084,6251c21063,6296,21052,6362,21034,6276em18901,5854c18924,5837,18991,5805,19025,5829c19074,5864,19081,5895,19050,5953c19022,6005,18983,6054,18926,6077c18918,6077,18909,6077,18901,6077c18936,6077,19000,6033,19025,6052c19054,6074,19060,6169,19050,6201c19038,6243,18960,6320,18926,6325c18847,6336,18796,6310,18728,6276c18678,6251,18661,6243,18703,6201e" stroked="t" o:allowincell="f" style="position:absolute;margin-left:423.25pt;margin-top:67.9pt;width:89.95pt;height:39.45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59575</wp:posOffset>
                </wp:positionH>
                <wp:positionV relativeFrom="paragraph">
                  <wp:posOffset>925195</wp:posOffset>
                </wp:positionV>
                <wp:extent cx="250825" cy="214630"/>
                <wp:effectExtent l="11430" t="15240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6" h="596">
                              <a:moveTo>
                                <a:pt x="22299" y="5159"/>
                              </a:moveTo>
                              <a:cubicBezTo>
                                <a:pt x="22276" y="5124"/>
                                <a:pt x="22208" y="5067"/>
                                <a:pt x="22151" y="5110"/>
                              </a:cubicBezTo>
                              <a:cubicBezTo>
                                <a:pt x="22097" y="5151"/>
                                <a:pt x="22084" y="5202"/>
                                <a:pt x="22051" y="5259"/>
                              </a:cubicBezTo>
                              <a:cubicBezTo>
                                <a:pt x="22005" y="5338"/>
                                <a:pt x="21959" y="5365"/>
                                <a:pt x="21952" y="5457"/>
                              </a:cubicBezTo>
                              <a:cubicBezTo>
                                <a:pt x="21948" y="5512"/>
                                <a:pt x="21941" y="5565"/>
                                <a:pt x="21977" y="5606"/>
                              </a:cubicBezTo>
                              <a:cubicBezTo>
                                <a:pt x="22033" y="5670"/>
                                <a:pt x="22074" y="5655"/>
                                <a:pt x="22151" y="5655"/>
                              </a:cubicBezTo>
                              <a:cubicBezTo>
                                <a:pt x="22225" y="5655"/>
                                <a:pt x="22204" y="5660"/>
                                <a:pt x="22250" y="5606"/>
                              </a:cubicBezTo>
                            </a:path>
                            <a:path w="696" h="596">
                              <a:moveTo>
                                <a:pt x="22547" y="5507"/>
                              </a:moveTo>
                              <a:cubicBezTo>
                                <a:pt x="22485" y="5480"/>
                                <a:pt x="22455" y="5466"/>
                                <a:pt x="22423" y="5531"/>
                              </a:cubicBezTo>
                              <a:cubicBezTo>
                                <a:pt x="22382" y="5616"/>
                                <a:pt x="22388" y="5630"/>
                                <a:pt x="22448" y="5680"/>
                              </a:cubicBezTo>
                              <a:cubicBezTo>
                                <a:pt x="22501" y="5724"/>
                                <a:pt x="22518" y="5696"/>
                                <a:pt x="22572" y="5680"/>
                              </a:cubicBezTo>
                              <a:cubicBezTo>
                                <a:pt x="22648" y="5657"/>
                                <a:pt x="22647" y="5627"/>
                                <a:pt x="22647" y="5556"/>
                              </a:cubicBezTo>
                              <a:cubicBezTo>
                                <a:pt x="22647" y="5499"/>
                                <a:pt x="22634" y="5478"/>
                                <a:pt x="22572" y="5457"/>
                              </a:cubicBezTo>
                              <a:cubicBezTo>
                                <a:pt x="22564" y="5457"/>
                                <a:pt x="22555" y="5457"/>
                                <a:pt x="22547" y="545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952,5110" coordsize="696,596" path="m22299,5159c22276,5124,22208,5067,22151,5110c22097,5151,22084,5202,22051,5259c22005,5338,21959,5365,21952,5457c21948,5512,21941,5565,21977,5606c22033,5670,22074,5655,22151,5655c22225,5655,22204,5660,22250,5606em22547,5507c22485,5480,22455,5466,22423,5531c22382,5616,22388,5630,22448,5680c22501,5724,22518,5696,22572,5680c22648,5657,22647,5627,22647,5556c22647,5499,22634,5478,22572,5457c22564,5457,22555,5457,22547,5457e" stroked="t" o:allowincell="f" style="position:absolute;margin-left:532.25pt;margin-top:72.85pt;width:19.7pt;height:16.85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61530</wp:posOffset>
                </wp:positionH>
                <wp:positionV relativeFrom="paragraph">
                  <wp:posOffset>906780</wp:posOffset>
                </wp:positionV>
                <wp:extent cx="447040" cy="287020"/>
                <wp:effectExtent l="10160" t="11430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2" h="795">
                              <a:moveTo>
                                <a:pt x="23316" y="5060"/>
                              </a:moveTo>
                              <a:cubicBezTo>
                                <a:pt x="23257" y="5111"/>
                                <a:pt x="23272" y="5135"/>
                                <a:pt x="23242" y="5209"/>
                              </a:cubicBezTo>
                              <a:cubicBezTo>
                                <a:pt x="23219" y="5265"/>
                                <a:pt x="23199" y="5331"/>
                                <a:pt x="23168" y="5383"/>
                              </a:cubicBezTo>
                              <a:cubicBezTo>
                                <a:pt x="23146" y="5420"/>
                                <a:pt x="23110" y="5466"/>
                                <a:pt x="23093" y="5507"/>
                              </a:cubicBezTo>
                              <a:cubicBezTo>
                                <a:pt x="23093" y="5542"/>
                                <a:pt x="23088" y="5559"/>
                                <a:pt x="23068" y="5581"/>
                              </a:cubicBezTo>
                            </a:path>
                            <a:path w="1242" h="795">
                              <a:moveTo>
                                <a:pt x="23143" y="5135"/>
                              </a:moveTo>
                              <a:cubicBezTo>
                                <a:pt x="23182" y="5104"/>
                                <a:pt x="23241" y="5067"/>
                                <a:pt x="23292" y="5060"/>
                              </a:cubicBezTo>
                              <a:cubicBezTo>
                                <a:pt x="23363" y="5050"/>
                                <a:pt x="23444" y="5060"/>
                                <a:pt x="23515" y="5060"/>
                              </a:cubicBezTo>
                              <a:cubicBezTo>
                                <a:pt x="23515" y="5105"/>
                                <a:pt x="23544" y="5200"/>
                                <a:pt x="23540" y="5234"/>
                              </a:cubicBezTo>
                              <a:cubicBezTo>
                                <a:pt x="23533" y="5296"/>
                                <a:pt x="23458" y="5315"/>
                                <a:pt x="23416" y="5333"/>
                              </a:cubicBezTo>
                              <a:cubicBezTo>
                                <a:pt x="23361" y="5357"/>
                                <a:pt x="23325" y="5358"/>
                                <a:pt x="23267" y="5358"/>
                              </a:cubicBezTo>
                              <a:cubicBezTo>
                                <a:pt x="23234" y="5358"/>
                                <a:pt x="23225" y="5350"/>
                                <a:pt x="23242" y="5308"/>
                              </a:cubicBezTo>
                            </a:path>
                            <a:path w="1242" h="795">
                              <a:moveTo>
                                <a:pt x="23788" y="5135"/>
                              </a:moveTo>
                              <a:cubicBezTo>
                                <a:pt x="23708" y="5135"/>
                                <a:pt x="23697" y="5151"/>
                                <a:pt x="23639" y="5209"/>
                              </a:cubicBezTo>
                              <a:cubicBezTo>
                                <a:pt x="23596" y="5252"/>
                                <a:pt x="23631" y="5285"/>
                                <a:pt x="23614" y="5333"/>
                              </a:cubicBezTo>
                              <a:cubicBezTo>
                                <a:pt x="23594" y="5373"/>
                                <a:pt x="23585" y="5380"/>
                                <a:pt x="23589" y="5407"/>
                              </a:cubicBezTo>
                              <a:cubicBezTo>
                                <a:pt x="23643" y="5452"/>
                                <a:pt x="23654" y="5478"/>
                                <a:pt x="23713" y="5531"/>
                              </a:cubicBezTo>
                              <a:cubicBezTo>
                                <a:pt x="23759" y="5572"/>
                                <a:pt x="23794" y="5531"/>
                                <a:pt x="23837" y="5507"/>
                              </a:cubicBezTo>
                              <a:cubicBezTo>
                                <a:pt x="23891" y="5477"/>
                                <a:pt x="23948" y="5447"/>
                                <a:pt x="23961" y="5383"/>
                              </a:cubicBezTo>
                              <a:cubicBezTo>
                                <a:pt x="23973" y="5324"/>
                                <a:pt x="23950" y="5280"/>
                                <a:pt x="23937" y="5234"/>
                              </a:cubicBezTo>
                              <a:cubicBezTo>
                                <a:pt x="23914" y="5153"/>
                                <a:pt x="23941" y="5117"/>
                                <a:pt x="23862" y="5110"/>
                              </a:cubicBezTo>
                              <a:cubicBezTo>
                                <a:pt x="23854" y="5110"/>
                                <a:pt x="23845" y="5110"/>
                                <a:pt x="23837" y="5110"/>
                              </a:cubicBezTo>
                            </a:path>
                            <a:path w="1242" h="795">
                              <a:moveTo>
                                <a:pt x="24011" y="5482"/>
                              </a:moveTo>
                              <a:cubicBezTo>
                                <a:pt x="24001" y="5548"/>
                                <a:pt x="23971" y="5570"/>
                                <a:pt x="23937" y="5631"/>
                              </a:cubicBezTo>
                              <a:cubicBezTo>
                                <a:pt x="24055" y="5631"/>
                                <a:pt x="24181" y="5640"/>
                                <a:pt x="24284" y="5606"/>
                              </a:cubicBezTo>
                              <a:cubicBezTo>
                                <a:pt x="24292" y="5606"/>
                                <a:pt x="24301" y="5606"/>
                                <a:pt x="24309" y="5606"/>
                              </a:cubicBezTo>
                            </a:path>
                            <a:path w="1242" h="795">
                              <a:moveTo>
                                <a:pt x="24209" y="5407"/>
                              </a:moveTo>
                              <a:cubicBezTo>
                                <a:pt x="24209" y="5457"/>
                                <a:pt x="24187" y="5498"/>
                                <a:pt x="24160" y="5531"/>
                              </a:cubicBezTo>
                              <a:cubicBezTo>
                                <a:pt x="24105" y="5599"/>
                                <a:pt x="24070" y="5681"/>
                                <a:pt x="24036" y="5755"/>
                              </a:cubicBezTo>
                              <a:cubicBezTo>
                                <a:pt x="24020" y="5790"/>
                                <a:pt x="24013" y="5821"/>
                                <a:pt x="23986" y="585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3068,5060" coordsize="1242,795" path="m23316,5060c23257,5111,23272,5135,23242,5209c23219,5265,23199,5331,23168,5383c23146,5420,23110,5466,23093,5507c23093,5542,23088,5559,23068,5581em23143,5135c23182,5104,23241,5067,23292,5060c23363,5050,23444,5060,23515,5060c23515,5105,23544,5200,23540,5234c23533,5296,23458,5315,23416,5333c23361,5357,23325,5358,23267,5358c23234,5358,23225,5350,23242,5308em23788,5135c23708,5135,23697,5151,23639,5209c23596,5252,23631,5285,23614,5333c23594,5373,23585,5380,23589,5407c23643,5452,23654,5478,23713,5531c23759,5572,23794,5531,23837,5507c23891,5477,23948,5447,23961,5383c23973,5324,23950,5280,23937,5234c23914,5153,23941,5117,23862,5110c23854,5110,23845,5110,23837,5110em24011,5482c24001,5548,23971,5570,23937,5631c24055,5631,24181,5640,24284,5606c24292,5606,24301,5606,24309,5606em24209,5407c24209,5457,24187,5498,24160,5531c24105,5599,24070,5681,24036,5755c24020,5790,24013,5821,23986,5854e" stroked="t" o:allowincell="f" style="position:absolute;margin-left:563.9pt;margin-top:71.4pt;width:35.15pt;height:22.55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8425</wp:posOffset>
                </wp:positionH>
                <wp:positionV relativeFrom="paragraph">
                  <wp:posOffset>1416050</wp:posOffset>
                </wp:positionV>
                <wp:extent cx="750570" cy="349250"/>
                <wp:effectExtent l="10160" t="9525" r="10795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5" h="968">
                              <a:moveTo>
                                <a:pt x="2977" y="6623"/>
                              </a:moveTo>
                              <a:cubicBezTo>
                                <a:pt x="2977" y="6676"/>
                                <a:pt x="2971" y="6724"/>
                                <a:pt x="2952" y="6772"/>
                              </a:cubicBezTo>
                              <a:cubicBezTo>
                                <a:pt x="2931" y="6823"/>
                                <a:pt x="2912" y="6891"/>
                                <a:pt x="2902" y="6945"/>
                              </a:cubicBezTo>
                              <a:cubicBezTo>
                                <a:pt x="2897" y="6974"/>
                                <a:pt x="2902" y="7014"/>
                                <a:pt x="2902" y="7045"/>
                              </a:cubicBezTo>
                              <a:cubicBezTo>
                                <a:pt x="2978" y="7034"/>
                                <a:pt x="2975" y="7010"/>
                                <a:pt x="3051" y="7045"/>
                              </a:cubicBezTo>
                              <a:cubicBezTo>
                                <a:pt x="3112" y="7073"/>
                                <a:pt x="3159" y="7069"/>
                                <a:pt x="3225" y="7069"/>
                              </a:cubicBezTo>
                            </a:path>
                            <a:path w="2085" h="968">
                              <a:moveTo>
                                <a:pt x="3497" y="6796"/>
                              </a:moveTo>
                              <a:cubicBezTo>
                                <a:pt x="3497" y="6839"/>
                                <a:pt x="3515" y="7021"/>
                                <a:pt x="3497" y="6995"/>
                              </a:cubicBezTo>
                              <a:cubicBezTo>
                                <a:pt x="3489" y="6987"/>
                                <a:pt x="3481" y="6978"/>
                                <a:pt x="3473" y="6970"/>
                              </a:cubicBezTo>
                            </a:path>
                            <a:path w="2085" h="968">
                              <a:moveTo>
                                <a:pt x="3497" y="6573"/>
                              </a:moveTo>
                              <a:cubicBezTo>
                                <a:pt x="3497" y="6581"/>
                                <a:pt x="3497" y="6590"/>
                                <a:pt x="3497" y="6598"/>
                              </a:cubicBezTo>
                            </a:path>
                            <a:path w="2085" h="968">
                              <a:moveTo>
                                <a:pt x="4142" y="6499"/>
                              </a:moveTo>
                              <a:cubicBezTo>
                                <a:pt x="4041" y="6455"/>
                                <a:pt x="4083" y="6479"/>
                                <a:pt x="3994" y="6524"/>
                              </a:cubicBezTo>
                              <a:cubicBezTo>
                                <a:pt x="3951" y="6545"/>
                                <a:pt x="3938" y="6579"/>
                                <a:pt x="3919" y="6623"/>
                              </a:cubicBezTo>
                              <a:cubicBezTo>
                                <a:pt x="3887" y="6698"/>
                                <a:pt x="3870" y="6710"/>
                                <a:pt x="3870" y="6796"/>
                              </a:cubicBezTo>
                              <a:cubicBezTo>
                                <a:pt x="3870" y="6839"/>
                                <a:pt x="3901" y="6910"/>
                                <a:pt x="3919" y="6945"/>
                              </a:cubicBezTo>
                              <a:cubicBezTo>
                                <a:pt x="3944" y="6995"/>
                                <a:pt x="3989" y="7058"/>
                                <a:pt x="4043" y="7069"/>
                              </a:cubicBezTo>
                              <a:cubicBezTo>
                                <a:pt x="4074" y="7075"/>
                                <a:pt x="4110" y="7069"/>
                                <a:pt x="4142" y="7069"/>
                              </a:cubicBezTo>
                            </a:path>
                            <a:path w="2085" h="968">
                              <a:moveTo>
                                <a:pt x="4440" y="6524"/>
                              </a:moveTo>
                              <a:cubicBezTo>
                                <a:pt x="4363" y="6567"/>
                                <a:pt x="4339" y="6606"/>
                                <a:pt x="4316" y="6697"/>
                              </a:cubicBezTo>
                              <a:cubicBezTo>
                                <a:pt x="4294" y="6786"/>
                                <a:pt x="4313" y="6882"/>
                                <a:pt x="4366" y="6945"/>
                              </a:cubicBezTo>
                              <a:cubicBezTo>
                                <a:pt x="4409" y="6996"/>
                                <a:pt x="4453" y="6995"/>
                                <a:pt x="4514" y="6995"/>
                              </a:cubicBezTo>
                              <a:cubicBezTo>
                                <a:pt x="4557" y="6995"/>
                                <a:pt x="4619" y="6934"/>
                                <a:pt x="4638" y="6896"/>
                              </a:cubicBezTo>
                              <a:cubicBezTo>
                                <a:pt x="4669" y="6833"/>
                                <a:pt x="4627" y="6705"/>
                                <a:pt x="4614" y="6648"/>
                              </a:cubicBezTo>
                              <a:cubicBezTo>
                                <a:pt x="4607" y="6615"/>
                                <a:pt x="4554" y="6515"/>
                                <a:pt x="4539" y="6499"/>
                              </a:cubicBezTo>
                              <a:cubicBezTo>
                                <a:pt x="4523" y="6491"/>
                                <a:pt x="4506" y="6482"/>
                                <a:pt x="4490" y="6474"/>
                              </a:cubicBezTo>
                            </a:path>
                            <a:path w="2085" h="968">
                              <a:moveTo>
                                <a:pt x="4862" y="6945"/>
                              </a:moveTo>
                              <a:cubicBezTo>
                                <a:pt x="4862" y="6929"/>
                                <a:pt x="4862" y="6912"/>
                                <a:pt x="4862" y="6896"/>
                              </a:cubicBezTo>
                              <a:cubicBezTo>
                                <a:pt x="4927" y="6896"/>
                                <a:pt x="4960" y="6875"/>
                                <a:pt x="4986" y="6945"/>
                              </a:cubicBezTo>
                              <a:cubicBezTo>
                                <a:pt x="5004" y="6995"/>
                                <a:pt x="4929" y="7022"/>
                                <a:pt x="4911" y="7045"/>
                              </a:cubicBezTo>
                              <a:cubicBezTo>
                                <a:pt x="4903" y="7061"/>
                                <a:pt x="4895" y="7078"/>
                                <a:pt x="4887" y="7094"/>
                              </a:cubicBezTo>
                              <a:cubicBezTo>
                                <a:pt x="4929" y="7094"/>
                                <a:pt x="4979" y="7073"/>
                                <a:pt x="4986" y="7119"/>
                              </a:cubicBezTo>
                              <a:cubicBezTo>
                                <a:pt x="4992" y="7158"/>
                                <a:pt x="4993" y="7238"/>
                                <a:pt x="4961" y="7268"/>
                              </a:cubicBezTo>
                              <a:cubicBezTo>
                                <a:pt x="4892" y="7332"/>
                                <a:pt x="4864" y="7276"/>
                                <a:pt x="4812" y="7243"/>
                              </a:cubicBezTo>
                              <a:cubicBezTo>
                                <a:pt x="4795" y="7235"/>
                                <a:pt x="4779" y="7226"/>
                                <a:pt x="4762" y="7218"/>
                              </a:cubicBezTo>
                            </a:path>
                            <a:path w="2085" h="968">
                              <a:moveTo>
                                <a:pt x="3696" y="7094"/>
                              </a:moveTo>
                              <a:cubicBezTo>
                                <a:pt x="3740" y="7068"/>
                                <a:pt x="3767" y="7069"/>
                                <a:pt x="3820" y="7069"/>
                              </a:cubicBezTo>
                              <a:cubicBezTo>
                                <a:pt x="3870" y="7069"/>
                                <a:pt x="3886" y="7069"/>
                                <a:pt x="3919" y="7069"/>
                              </a:cubicBezTo>
                              <a:cubicBezTo>
                                <a:pt x="3919" y="7121"/>
                                <a:pt x="3911" y="7151"/>
                                <a:pt x="3894" y="7193"/>
                              </a:cubicBezTo>
                              <a:cubicBezTo>
                                <a:pt x="3865" y="7263"/>
                                <a:pt x="3824" y="7297"/>
                                <a:pt x="3770" y="7342"/>
                              </a:cubicBezTo>
                              <a:cubicBezTo>
                                <a:pt x="3762" y="7350"/>
                                <a:pt x="3754" y="7359"/>
                                <a:pt x="3746" y="7367"/>
                              </a:cubicBezTo>
                              <a:cubicBezTo>
                                <a:pt x="3806" y="7274"/>
                                <a:pt x="3804" y="7328"/>
                                <a:pt x="3845" y="7367"/>
                              </a:cubicBezTo>
                              <a:cubicBezTo>
                                <a:pt x="3877" y="7397"/>
                                <a:pt x="3949" y="7451"/>
                                <a:pt x="3994" y="7441"/>
                              </a:cubicBezTo>
                              <a:cubicBezTo>
                                <a:pt x="4023" y="7434"/>
                                <a:pt x="4105" y="7367"/>
                                <a:pt x="4118" y="7342"/>
                              </a:cubicBezTo>
                              <a:cubicBezTo>
                                <a:pt x="4118" y="7334"/>
                                <a:pt x="4118" y="7325"/>
                                <a:pt x="4118" y="731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02,6474" coordsize="2085,968" path="m2977,6623c2977,6676,2971,6724,2952,6772c2931,6823,2912,6891,2902,6945c2897,6974,2902,7014,2902,7045c2978,7034,2975,7010,3051,7045c3112,7073,3159,7069,3225,7069em3497,6796c3497,6839,3515,7021,3497,6995c3489,6987,3481,6978,3473,6970em3497,6573c3497,6581,3497,6590,3497,6598em4142,6499c4041,6455,4083,6479,3994,6524c3951,6545,3938,6579,3919,6623c3887,6698,3870,6710,3870,6796c3870,6839,3901,6910,3919,6945c3944,6995,3989,7058,4043,7069c4074,7075,4110,7069,4142,7069em4440,6524c4363,6567,4339,6606,4316,6697c4294,6786,4313,6882,4366,6945c4409,6996,4453,6995,4514,6995c4557,6995,4619,6934,4638,6896c4669,6833,4627,6705,4614,6648c4607,6615,4554,6515,4539,6499c4523,6491,4506,6482,4490,6474em4862,6945c4862,6929,4862,6912,4862,6896c4927,6896,4960,6875,4986,6945c5004,6995,4929,7022,4911,7045c4903,7061,4895,7078,4887,7094c4929,7094,4979,7073,4986,7119c4992,7158,4993,7238,4961,7268c4892,7332,4864,7276,4812,7243c4795,7235,4779,7226,4762,7218em3696,7094c3740,7068,3767,7069,3820,7069c3870,7069,3886,7069,3919,7069c3919,7121,3911,7151,3894,7193c3865,7263,3824,7297,3770,7342c3762,7350,3754,7359,3746,7367c3806,7274,3804,7328,3845,7367c3877,7397,3949,7451,3994,7441c4023,7434,4105,7367,4118,7342c4118,7334,4118,7325,4118,7317e" stroked="t" o:allowincell="f" style="position:absolute;margin-left:-7.75pt;margin-top:111.5pt;width:59.05pt;height:27.45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82345</wp:posOffset>
                </wp:positionH>
                <wp:positionV relativeFrom="paragraph">
                  <wp:posOffset>1353820</wp:posOffset>
                </wp:positionV>
                <wp:extent cx="1089660" cy="500380"/>
                <wp:effectExtent l="9525" t="10160" r="5080" b="107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5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7" h="1390">
                              <a:moveTo>
                                <a:pt x="5904" y="7243"/>
                              </a:moveTo>
                              <a:cubicBezTo>
                                <a:pt x="5912" y="7182"/>
                                <a:pt x="5928" y="7159"/>
                                <a:pt x="5928" y="7094"/>
                              </a:cubicBezTo>
                              <a:cubicBezTo>
                                <a:pt x="5928" y="7047"/>
                                <a:pt x="5953" y="7004"/>
                                <a:pt x="5953" y="6945"/>
                              </a:cubicBezTo>
                              <a:cubicBezTo>
                                <a:pt x="5953" y="6876"/>
                                <a:pt x="5946" y="6827"/>
                                <a:pt x="5978" y="6772"/>
                              </a:cubicBezTo>
                              <a:cubicBezTo>
                                <a:pt x="6016" y="6705"/>
                                <a:pt x="6025" y="6678"/>
                                <a:pt x="6102" y="6672"/>
                              </a:cubicBezTo>
                              <a:cubicBezTo>
                                <a:pt x="6149" y="6668"/>
                                <a:pt x="6213" y="6728"/>
                                <a:pt x="6226" y="6772"/>
                              </a:cubicBezTo>
                              <a:cubicBezTo>
                                <a:pt x="6244" y="6832"/>
                                <a:pt x="6204" y="6887"/>
                                <a:pt x="6201" y="6945"/>
                              </a:cubicBezTo>
                              <a:cubicBezTo>
                                <a:pt x="6197" y="7034"/>
                                <a:pt x="6183" y="7109"/>
                                <a:pt x="6176" y="7193"/>
                              </a:cubicBezTo>
                              <a:cubicBezTo>
                                <a:pt x="6176" y="7218"/>
                                <a:pt x="6176" y="7226"/>
                                <a:pt x="6176" y="7193"/>
                              </a:cubicBezTo>
                            </a:path>
                            <a:path w="3027" h="1390">
                              <a:moveTo>
                                <a:pt x="5953" y="6995"/>
                              </a:moveTo>
                              <a:cubicBezTo>
                                <a:pt x="6061" y="6995"/>
                                <a:pt x="6168" y="6995"/>
                                <a:pt x="6276" y="6995"/>
                              </a:cubicBezTo>
                            </a:path>
                            <a:path w="3027" h="1390">
                              <a:moveTo>
                                <a:pt x="6598" y="6697"/>
                              </a:moveTo>
                              <a:cubicBezTo>
                                <a:pt x="6598" y="6832"/>
                                <a:pt x="6606" y="6974"/>
                                <a:pt x="6573" y="7094"/>
                              </a:cubicBezTo>
                              <a:cubicBezTo>
                                <a:pt x="6566" y="7119"/>
                                <a:pt x="6573" y="7281"/>
                                <a:pt x="6573" y="7218"/>
                              </a:cubicBezTo>
                            </a:path>
                            <a:path w="3027" h="1390">
                              <a:moveTo>
                                <a:pt x="6970" y="7119"/>
                              </a:moveTo>
                              <a:cubicBezTo>
                                <a:pt x="6970" y="7102"/>
                                <a:pt x="6970" y="7086"/>
                                <a:pt x="6970" y="7069"/>
                              </a:cubicBezTo>
                              <a:cubicBezTo>
                                <a:pt x="7018" y="7069"/>
                                <a:pt x="7058" y="7066"/>
                                <a:pt x="7069" y="7119"/>
                              </a:cubicBezTo>
                              <a:cubicBezTo>
                                <a:pt x="7077" y="7158"/>
                                <a:pt x="7019" y="7240"/>
                                <a:pt x="6995" y="7268"/>
                              </a:cubicBezTo>
                              <a:cubicBezTo>
                                <a:pt x="6958" y="7311"/>
                                <a:pt x="6912" y="7351"/>
                                <a:pt x="6871" y="7392"/>
                              </a:cubicBezTo>
                              <a:cubicBezTo>
                                <a:pt x="6875" y="7365"/>
                                <a:pt x="6903" y="7243"/>
                                <a:pt x="6970" y="7293"/>
                              </a:cubicBezTo>
                              <a:cubicBezTo>
                                <a:pt x="7022" y="7332"/>
                                <a:pt x="7016" y="7367"/>
                                <a:pt x="7094" y="7367"/>
                              </a:cubicBezTo>
                              <a:cubicBezTo>
                                <a:pt x="7143" y="7367"/>
                                <a:pt x="7149" y="7373"/>
                                <a:pt x="7169" y="7342"/>
                              </a:cubicBezTo>
                            </a:path>
                            <a:path w="3027" h="1390">
                              <a:moveTo>
                                <a:pt x="7565" y="6648"/>
                              </a:moveTo>
                              <a:cubicBezTo>
                                <a:pt x="7518" y="6600"/>
                                <a:pt x="7486" y="6555"/>
                                <a:pt x="7417" y="6548"/>
                              </a:cubicBezTo>
                              <a:cubicBezTo>
                                <a:pt x="7377" y="6544"/>
                                <a:pt x="7323" y="6613"/>
                                <a:pt x="7317" y="6648"/>
                              </a:cubicBezTo>
                              <a:cubicBezTo>
                                <a:pt x="7306" y="6717"/>
                                <a:pt x="7298" y="6782"/>
                                <a:pt x="7293" y="6846"/>
                              </a:cubicBezTo>
                              <a:cubicBezTo>
                                <a:pt x="7288" y="6910"/>
                                <a:pt x="7281" y="6956"/>
                                <a:pt x="7342" y="6995"/>
                              </a:cubicBezTo>
                              <a:cubicBezTo>
                                <a:pt x="7396" y="7029"/>
                                <a:pt x="7463" y="7070"/>
                                <a:pt x="7541" y="7045"/>
                              </a:cubicBezTo>
                              <a:cubicBezTo>
                                <a:pt x="7563" y="7022"/>
                                <a:pt x="7568" y="7014"/>
                                <a:pt x="7590" y="7020"/>
                              </a:cubicBezTo>
                            </a:path>
                            <a:path w="3027" h="1390">
                              <a:moveTo>
                                <a:pt x="7813" y="6623"/>
                              </a:moveTo>
                              <a:cubicBezTo>
                                <a:pt x="7741" y="6642"/>
                                <a:pt x="7753" y="6713"/>
                                <a:pt x="7714" y="6772"/>
                              </a:cubicBezTo>
                              <a:cubicBezTo>
                                <a:pt x="7686" y="6815"/>
                                <a:pt x="7689" y="6844"/>
                                <a:pt x="7689" y="6896"/>
                              </a:cubicBezTo>
                              <a:cubicBezTo>
                                <a:pt x="7689" y="6979"/>
                                <a:pt x="7710" y="7013"/>
                                <a:pt x="7789" y="7020"/>
                              </a:cubicBezTo>
                              <a:cubicBezTo>
                                <a:pt x="7835" y="7024"/>
                                <a:pt x="7870" y="6966"/>
                                <a:pt x="7888" y="6945"/>
                              </a:cubicBezTo>
                              <a:cubicBezTo>
                                <a:pt x="7950" y="6874"/>
                                <a:pt x="7982" y="6830"/>
                                <a:pt x="7938" y="6747"/>
                              </a:cubicBezTo>
                              <a:cubicBezTo>
                                <a:pt x="7918" y="6708"/>
                                <a:pt x="7898" y="6685"/>
                                <a:pt x="7888" y="6648"/>
                              </a:cubicBezTo>
                            </a:path>
                            <a:path w="3027" h="1390">
                              <a:moveTo>
                                <a:pt x="8136" y="6970"/>
                              </a:moveTo>
                              <a:cubicBezTo>
                                <a:pt x="8164" y="6970"/>
                                <a:pt x="8287" y="7001"/>
                                <a:pt x="8260" y="7045"/>
                              </a:cubicBezTo>
                              <a:cubicBezTo>
                                <a:pt x="8210" y="7069"/>
                                <a:pt x="8193" y="7077"/>
                                <a:pt x="8186" y="7119"/>
                              </a:cubicBezTo>
                              <a:cubicBezTo>
                                <a:pt x="8178" y="7119"/>
                                <a:pt x="8169" y="7119"/>
                                <a:pt x="8161" y="7119"/>
                              </a:cubicBezTo>
                              <a:cubicBezTo>
                                <a:pt x="8219" y="7075"/>
                                <a:pt x="8251" y="7096"/>
                                <a:pt x="8260" y="7169"/>
                              </a:cubicBezTo>
                              <a:cubicBezTo>
                                <a:pt x="8268" y="7239"/>
                                <a:pt x="8256" y="7288"/>
                                <a:pt x="8186" y="7317"/>
                              </a:cubicBezTo>
                              <a:cubicBezTo>
                                <a:pt x="8136" y="7337"/>
                                <a:pt x="8097" y="7289"/>
                                <a:pt x="8062" y="7268"/>
                              </a:cubicBezTo>
                              <a:cubicBezTo>
                                <a:pt x="8045" y="7260"/>
                                <a:pt x="8029" y="7251"/>
                                <a:pt x="8012" y="7243"/>
                              </a:cubicBezTo>
                            </a:path>
                            <a:path w="3027" h="1390">
                              <a:moveTo>
                                <a:pt x="7317" y="6300"/>
                              </a:moveTo>
                              <a:cubicBezTo>
                                <a:pt x="7274" y="6329"/>
                                <a:pt x="7240" y="6371"/>
                                <a:pt x="7218" y="6424"/>
                              </a:cubicBezTo>
                              <a:cubicBezTo>
                                <a:pt x="7196" y="6478"/>
                                <a:pt x="7202" y="6496"/>
                                <a:pt x="7169" y="6548"/>
                              </a:cubicBezTo>
                              <a:cubicBezTo>
                                <a:pt x="7143" y="6589"/>
                                <a:pt x="7124" y="6676"/>
                                <a:pt x="7119" y="6722"/>
                              </a:cubicBezTo>
                              <a:cubicBezTo>
                                <a:pt x="7108" y="6827"/>
                                <a:pt x="7130" y="6863"/>
                                <a:pt x="7169" y="6945"/>
                              </a:cubicBezTo>
                              <a:cubicBezTo>
                                <a:pt x="7187" y="6982"/>
                                <a:pt x="7222" y="7119"/>
                                <a:pt x="7243" y="7144"/>
                              </a:cubicBezTo>
                              <a:cubicBezTo>
                                <a:pt x="7282" y="7190"/>
                                <a:pt x="7323" y="7237"/>
                                <a:pt x="7367" y="7293"/>
                              </a:cubicBezTo>
                              <a:cubicBezTo>
                                <a:pt x="7394" y="7328"/>
                                <a:pt x="7427" y="7357"/>
                                <a:pt x="7466" y="7367"/>
                              </a:cubicBezTo>
                            </a:path>
                            <a:path w="3027" h="1390">
                              <a:moveTo>
                                <a:pt x="8260" y="6400"/>
                              </a:moveTo>
                              <a:cubicBezTo>
                                <a:pt x="8303" y="6452"/>
                                <a:pt x="8347" y="6516"/>
                                <a:pt x="8384" y="6573"/>
                              </a:cubicBezTo>
                              <a:cubicBezTo>
                                <a:pt x="8421" y="6631"/>
                                <a:pt x="8490" y="6732"/>
                                <a:pt x="8508" y="6796"/>
                              </a:cubicBezTo>
                              <a:cubicBezTo>
                                <a:pt x="8533" y="6885"/>
                                <a:pt x="8525" y="7119"/>
                                <a:pt x="8483" y="7193"/>
                              </a:cubicBezTo>
                              <a:cubicBezTo>
                                <a:pt x="8453" y="7244"/>
                                <a:pt x="8423" y="7310"/>
                                <a:pt x="8409" y="7367"/>
                              </a:cubicBezTo>
                              <a:cubicBezTo>
                                <a:pt x="8400" y="7404"/>
                                <a:pt x="8381" y="7428"/>
                                <a:pt x="8359" y="7466"/>
                              </a:cubicBezTo>
                            </a:path>
                            <a:path w="3027" h="1390">
                              <a:moveTo>
                                <a:pt x="8756" y="7243"/>
                              </a:moveTo>
                              <a:cubicBezTo>
                                <a:pt x="8807" y="7230"/>
                                <a:pt x="8808" y="7201"/>
                                <a:pt x="8855" y="7243"/>
                              </a:cubicBezTo>
                              <a:cubicBezTo>
                                <a:pt x="8919" y="7300"/>
                                <a:pt x="8832" y="7334"/>
                                <a:pt x="8806" y="7367"/>
                              </a:cubicBezTo>
                              <a:cubicBezTo>
                                <a:pt x="8798" y="7384"/>
                                <a:pt x="8789" y="7400"/>
                                <a:pt x="8781" y="7417"/>
                              </a:cubicBezTo>
                              <a:cubicBezTo>
                                <a:pt x="8843" y="7401"/>
                                <a:pt x="8838" y="7392"/>
                                <a:pt x="8880" y="7441"/>
                              </a:cubicBezTo>
                              <a:cubicBezTo>
                                <a:pt x="8919" y="7486"/>
                                <a:pt x="8939" y="7560"/>
                                <a:pt x="8880" y="7615"/>
                              </a:cubicBezTo>
                              <a:cubicBezTo>
                                <a:pt x="8846" y="7646"/>
                                <a:pt x="8776" y="7678"/>
                                <a:pt x="8731" y="7689"/>
                              </a:cubicBezTo>
                              <a:cubicBezTo>
                                <a:pt x="8679" y="7701"/>
                                <a:pt x="8611" y="7668"/>
                                <a:pt x="8558" y="7665"/>
                              </a:cubicBezTo>
                              <a:cubicBezTo>
                                <a:pt x="8509" y="7662"/>
                                <a:pt x="8458" y="7665"/>
                                <a:pt x="8409" y="766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04,6300" coordsize="3027,1390" path="m5904,7243c5912,7182,5928,7159,5928,7094c5928,7047,5953,7004,5953,6945c5953,6876,5946,6827,5978,6772c6016,6705,6025,6678,6102,6672c6149,6668,6213,6728,6226,6772c6244,6832,6204,6887,6201,6945c6197,7034,6183,7109,6176,7193c6176,7218,6176,7226,6176,7193em5953,6995c6061,6995,6168,6995,6276,6995em6598,6697c6598,6832,6606,6974,6573,7094c6566,7119,6573,7281,6573,7218em6970,7119c6970,7102,6970,7086,6970,7069c7018,7069,7058,7066,7069,7119c7077,7158,7019,7240,6995,7268c6958,7311,6912,7351,6871,7392c6875,7365,6903,7243,6970,7293c7022,7332,7016,7367,7094,7367c7143,7367,7149,7373,7169,7342em7565,6648c7518,6600,7486,6555,7417,6548c7377,6544,7323,6613,7317,6648c7306,6717,7298,6782,7293,6846c7288,6910,7281,6956,7342,6995c7396,7029,7463,7070,7541,7045c7563,7022,7568,7014,7590,7020em7813,6623c7741,6642,7753,6713,7714,6772c7686,6815,7689,6844,7689,6896c7689,6979,7710,7013,7789,7020c7835,7024,7870,6966,7888,6945c7950,6874,7982,6830,7938,6747c7918,6708,7898,6685,7888,6648em8136,6970c8164,6970,8287,7001,8260,7045c8210,7069,8193,7077,8186,7119c8178,7119,8169,7119,8161,7119c8219,7075,8251,7096,8260,7169c8268,7239,8256,7288,8186,7317c8136,7337,8097,7289,8062,7268c8045,7260,8029,7251,8012,7243em7317,6300c7274,6329,7240,6371,7218,6424c7196,6478,7202,6496,7169,6548c7143,6589,7124,6676,7119,6722c7108,6827,7130,6863,7169,6945c7187,6982,7222,7119,7243,7144c7282,7190,7323,7237,7367,7293c7394,7328,7427,7357,7466,7367em8260,6400c8303,6452,8347,6516,8384,6573c8421,6631,8490,6732,8508,6796c8533,6885,8525,7119,8483,7193c8453,7244,8423,7310,8409,7367c8400,7404,8381,7428,8359,7466em8756,7243c8807,7230,8808,7201,8855,7243c8919,7300,8832,7334,8806,7367c8798,7384,8789,7400,8781,7417c8843,7401,8838,7392,8880,7441c8919,7486,8939,7560,8880,7615c8846,7646,8776,7678,8731,7689c8679,7701,8611,7668,8558,7665c8509,7662,8458,7665,8409,7665e" stroked="t" o:allowincell="f" style="position:absolute;margin-left:77.35pt;margin-top:106.6pt;width:85.75pt;height:39.35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68220</wp:posOffset>
                </wp:positionH>
                <wp:positionV relativeFrom="paragraph">
                  <wp:posOffset>1549400</wp:posOffset>
                </wp:positionV>
                <wp:extent cx="232410" cy="171450"/>
                <wp:effectExtent l="9525" t="9525" r="9525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6" h="472">
                              <a:moveTo>
                                <a:pt x="9575" y="6921"/>
                              </a:moveTo>
                              <a:cubicBezTo>
                                <a:pt x="9601" y="6972"/>
                                <a:pt x="9639" y="6976"/>
                                <a:pt x="9674" y="7020"/>
                              </a:cubicBezTo>
                              <a:cubicBezTo>
                                <a:pt x="9733" y="7095"/>
                                <a:pt x="9800" y="7099"/>
                                <a:pt x="9872" y="7144"/>
                              </a:cubicBezTo>
                              <a:cubicBezTo>
                                <a:pt x="9934" y="7183"/>
                                <a:pt x="9981" y="7258"/>
                                <a:pt x="10046" y="7293"/>
                              </a:cubicBezTo>
                              <a:cubicBezTo>
                                <a:pt x="10081" y="7293"/>
                                <a:pt x="10098" y="7297"/>
                                <a:pt x="10120" y="7317"/>
                              </a:cubicBezTo>
                            </a:path>
                            <a:path w="646" h="472">
                              <a:moveTo>
                                <a:pt x="10071" y="6846"/>
                              </a:moveTo>
                              <a:cubicBezTo>
                                <a:pt x="10030" y="6904"/>
                                <a:pt x="9974" y="6979"/>
                                <a:pt x="9922" y="7020"/>
                              </a:cubicBezTo>
                              <a:cubicBezTo>
                                <a:pt x="9841" y="7085"/>
                                <a:pt x="9733" y="7136"/>
                                <a:pt x="9649" y="7193"/>
                              </a:cubicBezTo>
                              <a:cubicBezTo>
                                <a:pt x="9585" y="7237"/>
                                <a:pt x="9532" y="7269"/>
                                <a:pt x="9475" y="731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475,6846" coordsize="646,472" path="m9575,6921c9601,6972,9639,6976,9674,7020c9733,7095,9800,7099,9872,7144c9934,7183,9981,7258,10046,7293c10081,7293,10098,7297,10120,7317em10071,6846c10030,6904,9974,6979,9922,7020c9841,7085,9733,7136,9649,7193c9585,7237,9532,7269,9475,7317e" stroked="t" o:allowincell="f" style="position:absolute;margin-left:178.6pt;margin-top:122pt;width:18.25pt;height:13.45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48355</wp:posOffset>
                </wp:positionH>
                <wp:positionV relativeFrom="paragraph">
                  <wp:posOffset>1532255</wp:posOffset>
                </wp:positionV>
                <wp:extent cx="215900" cy="188595"/>
                <wp:effectExtent l="10160" t="10160" r="952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6" h="522">
                              <a:moveTo>
                                <a:pt x="12551" y="6796"/>
                              </a:moveTo>
                              <a:cubicBezTo>
                                <a:pt x="12604" y="6841"/>
                                <a:pt x="12648" y="6870"/>
                                <a:pt x="12700" y="6921"/>
                              </a:cubicBezTo>
                              <a:cubicBezTo>
                                <a:pt x="12746" y="6966"/>
                                <a:pt x="12768" y="7038"/>
                                <a:pt x="12799" y="7069"/>
                              </a:cubicBezTo>
                              <a:cubicBezTo>
                                <a:pt x="12843" y="7113"/>
                                <a:pt x="12908" y="7142"/>
                                <a:pt x="12948" y="7193"/>
                              </a:cubicBezTo>
                              <a:cubicBezTo>
                                <a:pt x="13008" y="7269"/>
                                <a:pt x="13027" y="7342"/>
                                <a:pt x="13072" y="7268"/>
                              </a:cubicBezTo>
                            </a:path>
                            <a:path w="596" h="522">
                              <a:moveTo>
                                <a:pt x="12948" y="6945"/>
                              </a:moveTo>
                              <a:cubicBezTo>
                                <a:pt x="12864" y="7011"/>
                                <a:pt x="12785" y="7060"/>
                                <a:pt x="12700" y="7119"/>
                              </a:cubicBezTo>
                              <a:cubicBezTo>
                                <a:pt x="12653" y="7152"/>
                                <a:pt x="12589" y="7168"/>
                                <a:pt x="12551" y="7193"/>
                              </a:cubicBezTo>
                              <a:cubicBezTo>
                                <a:pt x="12510" y="7235"/>
                                <a:pt x="12502" y="7243"/>
                                <a:pt x="12477" y="726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477,6796" coordsize="596,522" path="m12551,6796c12604,6841,12648,6870,12700,6921c12746,6966,12768,7038,12799,7069c12843,7113,12908,7142,12948,7193c13008,7269,13027,7342,13072,7268em12948,6945c12864,7011,12785,7060,12700,7119c12653,7152,12589,7168,12551,7193c12510,7235,12502,7243,12477,7268e" stroked="t" o:allowincell="f" style="position:absolute;margin-left:263.65pt;margin-top:120.65pt;width:16.95pt;height:14.8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89400</wp:posOffset>
                </wp:positionH>
                <wp:positionV relativeFrom="paragraph">
                  <wp:posOffset>1452245</wp:posOffset>
                </wp:positionV>
                <wp:extent cx="884555" cy="347980"/>
                <wp:effectExtent l="10160" t="10795" r="889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34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6" h="969">
                              <a:moveTo>
                                <a:pt x="14684" y="6672"/>
                              </a:moveTo>
                              <a:cubicBezTo>
                                <a:pt x="14684" y="6753"/>
                                <a:pt x="14673" y="6827"/>
                                <a:pt x="14660" y="6896"/>
                              </a:cubicBezTo>
                              <a:cubicBezTo>
                                <a:pt x="14647" y="6965"/>
                                <a:pt x="14639" y="7028"/>
                                <a:pt x="14610" y="7094"/>
                              </a:cubicBezTo>
                              <a:cubicBezTo>
                                <a:pt x="14604" y="7108"/>
                                <a:pt x="14542" y="7237"/>
                                <a:pt x="14536" y="7218"/>
                              </a:cubicBezTo>
                              <a:cubicBezTo>
                                <a:pt x="14536" y="7202"/>
                                <a:pt x="14536" y="7185"/>
                                <a:pt x="14536" y="7169"/>
                              </a:cubicBezTo>
                            </a:path>
                            <a:path w="2456" h="969">
                              <a:moveTo>
                                <a:pt x="14585" y="6648"/>
                              </a:moveTo>
                              <a:cubicBezTo>
                                <a:pt x="14620" y="6596"/>
                                <a:pt x="14639" y="6580"/>
                                <a:pt x="14709" y="6573"/>
                              </a:cubicBezTo>
                              <a:cubicBezTo>
                                <a:pt x="14803" y="6564"/>
                                <a:pt x="14783" y="6585"/>
                                <a:pt x="14858" y="6623"/>
                              </a:cubicBezTo>
                              <a:cubicBezTo>
                                <a:pt x="14932" y="6661"/>
                                <a:pt x="14969" y="6690"/>
                                <a:pt x="14932" y="6796"/>
                              </a:cubicBezTo>
                              <a:cubicBezTo>
                                <a:pt x="14905" y="6875"/>
                                <a:pt x="14838" y="6853"/>
                                <a:pt x="14784" y="6871"/>
                              </a:cubicBezTo>
                              <a:cubicBezTo>
                                <a:pt x="14730" y="6889"/>
                                <a:pt x="14609" y="6947"/>
                                <a:pt x="14635" y="6896"/>
                              </a:cubicBezTo>
                              <a:cubicBezTo>
                                <a:pt x="14643" y="6888"/>
                                <a:pt x="14652" y="6879"/>
                                <a:pt x="14660" y="6871"/>
                              </a:cubicBezTo>
                            </a:path>
                            <a:path w="2456" h="969">
                              <a:moveTo>
                                <a:pt x="15230" y="6623"/>
                              </a:moveTo>
                              <a:cubicBezTo>
                                <a:pt x="15197" y="6667"/>
                                <a:pt x="15191" y="6739"/>
                                <a:pt x="15180" y="6796"/>
                              </a:cubicBezTo>
                              <a:cubicBezTo>
                                <a:pt x="15169" y="6852"/>
                                <a:pt x="15164" y="6923"/>
                                <a:pt x="15156" y="6970"/>
                              </a:cubicBezTo>
                              <a:cubicBezTo>
                                <a:pt x="15146" y="7026"/>
                                <a:pt x="15131" y="7058"/>
                                <a:pt x="15131" y="7119"/>
                              </a:cubicBezTo>
                              <a:cubicBezTo>
                                <a:pt x="15131" y="7152"/>
                                <a:pt x="15131" y="7168"/>
                                <a:pt x="15131" y="7193"/>
                              </a:cubicBezTo>
                              <a:cubicBezTo>
                                <a:pt x="15105" y="7098"/>
                                <a:pt x="15098" y="7055"/>
                                <a:pt x="15156" y="6970"/>
                              </a:cubicBezTo>
                              <a:cubicBezTo>
                                <a:pt x="15184" y="6929"/>
                                <a:pt x="15258" y="6924"/>
                                <a:pt x="15304" y="6921"/>
                              </a:cubicBezTo>
                              <a:cubicBezTo>
                                <a:pt x="15405" y="6913"/>
                                <a:pt x="15357" y="6967"/>
                                <a:pt x="15379" y="7020"/>
                              </a:cubicBezTo>
                              <a:cubicBezTo>
                                <a:pt x="15406" y="7084"/>
                                <a:pt x="15403" y="7113"/>
                                <a:pt x="15329" y="7169"/>
                              </a:cubicBezTo>
                              <a:cubicBezTo>
                                <a:pt x="15292" y="7197"/>
                                <a:pt x="15206" y="7239"/>
                                <a:pt x="15156" y="7218"/>
                              </a:cubicBezTo>
                              <a:cubicBezTo>
                                <a:pt x="15115" y="7201"/>
                                <a:pt x="15131" y="7153"/>
                                <a:pt x="15131" y="7119"/>
                              </a:cubicBezTo>
                            </a:path>
                            <a:path w="2456" h="969">
                              <a:moveTo>
                                <a:pt x="16098" y="6672"/>
                              </a:moveTo>
                              <a:cubicBezTo>
                                <a:pt x="16088" y="6605"/>
                                <a:pt x="16076" y="6581"/>
                                <a:pt x="15999" y="6573"/>
                              </a:cubicBezTo>
                              <a:cubicBezTo>
                                <a:pt x="15945" y="6568"/>
                                <a:pt x="15879" y="6588"/>
                                <a:pt x="15850" y="6623"/>
                              </a:cubicBezTo>
                              <a:cubicBezTo>
                                <a:pt x="15822" y="6656"/>
                                <a:pt x="15739" y="6784"/>
                                <a:pt x="15726" y="6821"/>
                              </a:cubicBezTo>
                              <a:cubicBezTo>
                                <a:pt x="15715" y="6851"/>
                                <a:pt x="15695" y="6971"/>
                                <a:pt x="15701" y="6995"/>
                              </a:cubicBezTo>
                              <a:cubicBezTo>
                                <a:pt x="15711" y="7033"/>
                                <a:pt x="15807" y="7109"/>
                                <a:pt x="15825" y="7119"/>
                              </a:cubicBezTo>
                              <a:cubicBezTo>
                                <a:pt x="15905" y="7162"/>
                                <a:pt x="15945" y="7137"/>
                                <a:pt x="16024" y="7119"/>
                              </a:cubicBezTo>
                              <a:cubicBezTo>
                                <a:pt x="16068" y="7109"/>
                                <a:pt x="16102" y="7100"/>
                                <a:pt x="16148" y="7094"/>
                              </a:cubicBezTo>
                            </a:path>
                            <a:path w="2456" h="969">
                              <a:moveTo>
                                <a:pt x="16594" y="6648"/>
                              </a:moveTo>
                              <a:cubicBezTo>
                                <a:pt x="16553" y="6637"/>
                                <a:pt x="16543" y="6630"/>
                                <a:pt x="16495" y="6623"/>
                              </a:cubicBezTo>
                              <a:cubicBezTo>
                                <a:pt x="16465" y="6676"/>
                                <a:pt x="16410" y="6736"/>
                                <a:pt x="16396" y="6796"/>
                              </a:cubicBezTo>
                              <a:cubicBezTo>
                                <a:pt x="16383" y="6853"/>
                                <a:pt x="16371" y="6883"/>
                                <a:pt x="16371" y="6945"/>
                              </a:cubicBezTo>
                              <a:cubicBezTo>
                                <a:pt x="16371" y="6996"/>
                                <a:pt x="16363" y="7029"/>
                                <a:pt x="16396" y="7069"/>
                              </a:cubicBezTo>
                              <a:cubicBezTo>
                                <a:pt x="16407" y="7082"/>
                                <a:pt x="16526" y="7122"/>
                                <a:pt x="16545" y="7119"/>
                              </a:cubicBezTo>
                              <a:cubicBezTo>
                                <a:pt x="16594" y="7111"/>
                                <a:pt x="16673" y="7049"/>
                                <a:pt x="16694" y="6995"/>
                              </a:cubicBezTo>
                              <a:cubicBezTo>
                                <a:pt x="16720" y="6927"/>
                                <a:pt x="16679" y="6833"/>
                                <a:pt x="16669" y="6772"/>
                              </a:cubicBezTo>
                              <a:cubicBezTo>
                                <a:pt x="16661" y="6725"/>
                                <a:pt x="16688" y="6661"/>
                                <a:pt x="16644" y="6623"/>
                              </a:cubicBezTo>
                              <a:cubicBezTo>
                                <a:pt x="16636" y="6623"/>
                                <a:pt x="16627" y="6623"/>
                                <a:pt x="16619" y="6623"/>
                              </a:cubicBezTo>
                            </a:path>
                            <a:path w="2456" h="969">
                              <a:moveTo>
                                <a:pt x="16793" y="7069"/>
                              </a:moveTo>
                              <a:cubicBezTo>
                                <a:pt x="16844" y="7039"/>
                                <a:pt x="16879" y="7035"/>
                                <a:pt x="16917" y="7094"/>
                              </a:cubicBezTo>
                              <a:cubicBezTo>
                                <a:pt x="16937" y="7135"/>
                                <a:pt x="16946" y="7141"/>
                                <a:pt x="16942" y="7169"/>
                              </a:cubicBezTo>
                              <a:cubicBezTo>
                                <a:pt x="16884" y="7209"/>
                                <a:pt x="16879" y="7225"/>
                                <a:pt x="16818" y="7243"/>
                              </a:cubicBezTo>
                              <a:cubicBezTo>
                                <a:pt x="16868" y="7282"/>
                                <a:pt x="16930" y="7245"/>
                                <a:pt x="16966" y="7317"/>
                              </a:cubicBezTo>
                              <a:cubicBezTo>
                                <a:pt x="16985" y="7355"/>
                                <a:pt x="17007" y="7434"/>
                                <a:pt x="16966" y="7466"/>
                              </a:cubicBezTo>
                              <a:cubicBezTo>
                                <a:pt x="16918" y="7503"/>
                                <a:pt x="16849" y="7538"/>
                                <a:pt x="16793" y="7541"/>
                              </a:cubicBezTo>
                              <a:cubicBezTo>
                                <a:pt x="16726" y="7545"/>
                                <a:pt x="16696" y="7538"/>
                                <a:pt x="16644" y="7516"/>
                              </a:cubicBezTo>
                              <a:cubicBezTo>
                                <a:pt x="16577" y="7493"/>
                                <a:pt x="16559" y="7488"/>
                                <a:pt x="16520" y="746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536,6573" coordsize="2456,969" path="m14684,6672c14684,6753,14673,6827,14660,6896c14647,6965,14639,7028,14610,7094c14604,7108,14542,7237,14536,7218c14536,7202,14536,7185,14536,7169em14585,6648c14620,6596,14639,6580,14709,6573c14803,6564,14783,6585,14858,6623c14932,6661,14969,6690,14932,6796c14905,6875,14838,6853,14784,6871c14730,6889,14609,6947,14635,6896c14643,6888,14652,6879,14660,6871em15230,6623c15197,6667,15191,6739,15180,6796c15169,6852,15164,6923,15156,6970c15146,7026,15131,7058,15131,7119c15131,7152,15131,7168,15131,7193c15105,7098,15098,7055,15156,6970c15184,6929,15258,6924,15304,6921c15405,6913,15357,6967,15379,7020c15406,7084,15403,7113,15329,7169c15292,7197,15206,7239,15156,7218c15115,7201,15131,7153,15131,7119em16098,6672c16088,6605,16076,6581,15999,6573c15945,6568,15879,6588,15850,6623c15822,6656,15739,6784,15726,6821c15715,6851,15695,6971,15701,6995c15711,7033,15807,7109,15825,7119c15905,7162,15945,7137,16024,7119c16068,7109,16102,7100,16148,7094em16594,6648c16553,6637,16543,6630,16495,6623c16465,6676,16410,6736,16396,6796c16383,6853,16371,6883,16371,6945c16371,6996,16363,7029,16396,7069c16407,7082,16526,7122,16545,7119c16594,7111,16673,7049,16694,6995c16720,6927,16679,6833,16669,6772c16661,6725,16688,6661,16644,6623c16636,6623,16627,6623,16619,6623em16793,7069c16844,7039,16879,7035,16917,7094c16937,7135,16946,7141,16942,7169c16884,7209,16879,7225,16818,7243c16868,7282,16930,7245,16966,7317c16985,7355,17007,7434,16966,7466c16918,7503,16849,7538,16793,7541c16726,7545,16696,7538,16644,7516c16577,7493,16559,7488,16520,7466e" stroked="t" o:allowincell="f" style="position:absolute;margin-left:322pt;margin-top:114.35pt;width:69.6pt;height:27.35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48605</wp:posOffset>
                </wp:positionH>
                <wp:positionV relativeFrom="paragraph">
                  <wp:posOffset>1353820</wp:posOffset>
                </wp:positionV>
                <wp:extent cx="2501900" cy="562610"/>
                <wp:effectExtent l="9525" t="9525" r="1016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0" cy="56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46" h="1564">
                              <a:moveTo>
                                <a:pt x="21903" y="6672"/>
                              </a:moveTo>
                              <a:cubicBezTo>
                                <a:pt x="21873" y="6599"/>
                                <a:pt x="21853" y="6598"/>
                                <a:pt x="21779" y="6598"/>
                              </a:cubicBezTo>
                              <a:cubicBezTo>
                                <a:pt x="21738" y="6598"/>
                                <a:pt x="21685" y="6644"/>
                                <a:pt x="21654" y="6672"/>
                              </a:cubicBezTo>
                              <a:cubicBezTo>
                                <a:pt x="21593" y="6727"/>
                                <a:pt x="21564" y="6773"/>
                                <a:pt x="21530" y="6846"/>
                              </a:cubicBezTo>
                              <a:cubicBezTo>
                                <a:pt x="21505" y="6900"/>
                                <a:pt x="21481" y="6936"/>
                                <a:pt x="21481" y="6995"/>
                              </a:cubicBezTo>
                              <a:cubicBezTo>
                                <a:pt x="21481" y="7062"/>
                                <a:pt x="21478" y="7086"/>
                                <a:pt x="21530" y="7119"/>
                              </a:cubicBezTo>
                              <a:cubicBezTo>
                                <a:pt x="21574" y="7147"/>
                                <a:pt x="21651" y="7215"/>
                                <a:pt x="21704" y="7218"/>
                              </a:cubicBezTo>
                              <a:cubicBezTo>
                                <a:pt x="21784" y="7218"/>
                                <a:pt x="21811" y="7214"/>
                                <a:pt x="21828" y="7144"/>
                              </a:cubicBezTo>
                            </a:path>
                            <a:path w="6946" h="1564">
                              <a:moveTo>
                                <a:pt x="22175" y="6921"/>
                              </a:moveTo>
                              <a:cubicBezTo>
                                <a:pt x="22132" y="6906"/>
                                <a:pt x="22087" y="6905"/>
                                <a:pt x="22051" y="6970"/>
                              </a:cubicBezTo>
                              <a:cubicBezTo>
                                <a:pt x="22028" y="7011"/>
                                <a:pt x="22027" y="7070"/>
                                <a:pt x="22027" y="7119"/>
                              </a:cubicBezTo>
                              <a:cubicBezTo>
                                <a:pt x="22027" y="7160"/>
                                <a:pt x="22089" y="7189"/>
                                <a:pt x="22126" y="7193"/>
                              </a:cubicBezTo>
                              <a:cubicBezTo>
                                <a:pt x="22191" y="7200"/>
                                <a:pt x="22239" y="7181"/>
                                <a:pt x="22275" y="7119"/>
                              </a:cubicBezTo>
                              <a:cubicBezTo>
                                <a:pt x="22290" y="7093"/>
                                <a:pt x="22316" y="7029"/>
                                <a:pt x="22299" y="6995"/>
                              </a:cubicBezTo>
                              <a:cubicBezTo>
                                <a:pt x="22274" y="6944"/>
                                <a:pt x="22255" y="6921"/>
                                <a:pt x="22200" y="6921"/>
                              </a:cubicBezTo>
                            </a:path>
                            <a:path w="6946" h="1564">
                              <a:moveTo>
                                <a:pt x="22597" y="7169"/>
                              </a:moveTo>
                              <a:cubicBezTo>
                                <a:pt x="22639" y="7135"/>
                                <a:pt x="22682" y="7123"/>
                                <a:pt x="22721" y="7094"/>
                              </a:cubicBezTo>
                              <a:cubicBezTo>
                                <a:pt x="22721" y="7153"/>
                                <a:pt x="22697" y="7189"/>
                                <a:pt x="22671" y="7243"/>
                              </a:cubicBezTo>
                              <a:cubicBezTo>
                                <a:pt x="22640" y="7307"/>
                                <a:pt x="22584" y="7329"/>
                                <a:pt x="22547" y="7392"/>
                              </a:cubicBezTo>
                              <a:cubicBezTo>
                                <a:pt x="22539" y="7408"/>
                                <a:pt x="22531" y="7425"/>
                                <a:pt x="22523" y="7441"/>
                              </a:cubicBezTo>
                              <a:cubicBezTo>
                                <a:pt x="22540" y="7381"/>
                                <a:pt x="22557" y="7358"/>
                                <a:pt x="22622" y="7342"/>
                              </a:cubicBezTo>
                              <a:cubicBezTo>
                                <a:pt x="22654" y="7382"/>
                                <a:pt x="22666" y="7437"/>
                                <a:pt x="22721" y="7441"/>
                              </a:cubicBezTo>
                              <a:cubicBezTo>
                                <a:pt x="22780" y="7445"/>
                                <a:pt x="22783" y="7430"/>
                                <a:pt x="22820" y="7392"/>
                              </a:cubicBezTo>
                            </a:path>
                            <a:path w="6946" h="1564">
                              <a:moveTo>
                                <a:pt x="23589" y="6573"/>
                              </a:moveTo>
                              <a:cubicBezTo>
                                <a:pt x="23549" y="6541"/>
                                <a:pt x="23511" y="6486"/>
                                <a:pt x="23465" y="6474"/>
                              </a:cubicBezTo>
                              <a:cubicBezTo>
                                <a:pt x="23375" y="6451"/>
                                <a:pt x="23366" y="6551"/>
                                <a:pt x="23341" y="6598"/>
                              </a:cubicBezTo>
                              <a:cubicBezTo>
                                <a:pt x="23308" y="6660"/>
                                <a:pt x="23289" y="6703"/>
                                <a:pt x="23267" y="6772"/>
                              </a:cubicBezTo>
                              <a:cubicBezTo>
                                <a:pt x="23242" y="6849"/>
                                <a:pt x="23217" y="6857"/>
                                <a:pt x="23217" y="6945"/>
                              </a:cubicBezTo>
                              <a:cubicBezTo>
                                <a:pt x="23217" y="6965"/>
                                <a:pt x="23257" y="7060"/>
                                <a:pt x="23267" y="7069"/>
                              </a:cubicBezTo>
                              <a:cubicBezTo>
                                <a:pt x="23306" y="7104"/>
                                <a:pt x="23379" y="7170"/>
                                <a:pt x="23440" y="7144"/>
                              </a:cubicBezTo>
                              <a:cubicBezTo>
                                <a:pt x="23448" y="7136"/>
                                <a:pt x="23457" y="7127"/>
                                <a:pt x="23465" y="7119"/>
                              </a:cubicBezTo>
                            </a:path>
                            <a:path w="6946" h="1564">
                              <a:moveTo>
                                <a:pt x="23887" y="6722"/>
                              </a:moveTo>
                              <a:cubicBezTo>
                                <a:pt x="23834" y="6690"/>
                                <a:pt x="23805" y="6694"/>
                                <a:pt x="23763" y="6747"/>
                              </a:cubicBezTo>
                              <a:cubicBezTo>
                                <a:pt x="23713" y="6811"/>
                                <a:pt x="23713" y="6840"/>
                                <a:pt x="23713" y="6921"/>
                              </a:cubicBezTo>
                              <a:cubicBezTo>
                                <a:pt x="23713" y="6985"/>
                                <a:pt x="23691" y="7058"/>
                                <a:pt x="23763" y="7094"/>
                              </a:cubicBezTo>
                              <a:cubicBezTo>
                                <a:pt x="23830" y="7127"/>
                                <a:pt x="23916" y="7058"/>
                                <a:pt x="23961" y="7020"/>
                              </a:cubicBezTo>
                              <a:cubicBezTo>
                                <a:pt x="24006" y="6982"/>
                                <a:pt x="24026" y="6921"/>
                                <a:pt x="24036" y="6871"/>
                              </a:cubicBezTo>
                              <a:cubicBezTo>
                                <a:pt x="24051" y="6794"/>
                                <a:pt x="23992" y="6723"/>
                                <a:pt x="23986" y="6648"/>
                              </a:cubicBezTo>
                              <a:cubicBezTo>
                                <a:pt x="23986" y="6613"/>
                                <a:pt x="23977" y="6600"/>
                                <a:pt x="23937" y="6598"/>
                              </a:cubicBezTo>
                            </a:path>
                            <a:path w="6946" h="1564">
                              <a:moveTo>
                                <a:pt x="24185" y="7020"/>
                              </a:moveTo>
                              <a:cubicBezTo>
                                <a:pt x="24237" y="7020"/>
                                <a:pt x="24303" y="7019"/>
                                <a:pt x="24284" y="7094"/>
                              </a:cubicBezTo>
                              <a:cubicBezTo>
                                <a:pt x="24268" y="7158"/>
                                <a:pt x="24215" y="7185"/>
                                <a:pt x="24160" y="7193"/>
                              </a:cubicBezTo>
                              <a:cubicBezTo>
                                <a:pt x="24245" y="7193"/>
                                <a:pt x="24218" y="7206"/>
                                <a:pt x="24259" y="7243"/>
                              </a:cubicBezTo>
                              <a:cubicBezTo>
                                <a:pt x="24320" y="7299"/>
                                <a:pt x="24309" y="7253"/>
                                <a:pt x="24309" y="7342"/>
                              </a:cubicBezTo>
                              <a:cubicBezTo>
                                <a:pt x="24243" y="7361"/>
                                <a:pt x="24209" y="7385"/>
                                <a:pt x="24135" y="7417"/>
                              </a:cubicBezTo>
                              <a:cubicBezTo>
                                <a:pt x="24086" y="7438"/>
                                <a:pt x="24083" y="7441"/>
                                <a:pt x="24036" y="7441"/>
                              </a:cubicBezTo>
                            </a:path>
                            <a:path w="6946" h="1564">
                              <a:moveTo>
                                <a:pt x="23267" y="6300"/>
                              </a:moveTo>
                              <a:cubicBezTo>
                                <a:pt x="23211" y="6314"/>
                                <a:pt x="23196" y="6348"/>
                                <a:pt x="23168" y="6400"/>
                              </a:cubicBezTo>
                              <a:cubicBezTo>
                                <a:pt x="23146" y="6441"/>
                                <a:pt x="23103" y="6534"/>
                                <a:pt x="23093" y="6573"/>
                              </a:cubicBezTo>
                              <a:cubicBezTo>
                                <a:pt x="23084" y="6606"/>
                                <a:pt x="23070" y="6667"/>
                                <a:pt x="23068" y="6697"/>
                              </a:cubicBezTo>
                              <a:cubicBezTo>
                                <a:pt x="23064" y="6752"/>
                                <a:pt x="23044" y="6791"/>
                                <a:pt x="23044" y="6846"/>
                              </a:cubicBezTo>
                              <a:cubicBezTo>
                                <a:pt x="23044" y="6941"/>
                                <a:pt x="23023" y="7065"/>
                                <a:pt x="23068" y="7144"/>
                              </a:cubicBezTo>
                              <a:cubicBezTo>
                                <a:pt x="23105" y="7209"/>
                                <a:pt x="23135" y="7263"/>
                                <a:pt x="23168" y="7317"/>
                              </a:cubicBezTo>
                              <a:cubicBezTo>
                                <a:pt x="23193" y="7359"/>
                                <a:pt x="23188" y="7397"/>
                                <a:pt x="23217" y="7417"/>
                              </a:cubicBezTo>
                            </a:path>
                            <a:path w="6946" h="1564">
                              <a:moveTo>
                                <a:pt x="24383" y="6325"/>
                              </a:moveTo>
                              <a:cubicBezTo>
                                <a:pt x="24399" y="6356"/>
                                <a:pt x="24429" y="6412"/>
                                <a:pt x="24457" y="6449"/>
                              </a:cubicBezTo>
                              <a:cubicBezTo>
                                <a:pt x="24495" y="6499"/>
                                <a:pt x="24547" y="6545"/>
                                <a:pt x="24581" y="6598"/>
                              </a:cubicBezTo>
                              <a:cubicBezTo>
                                <a:pt x="24615" y="6652"/>
                                <a:pt x="24617" y="6717"/>
                                <a:pt x="24656" y="6772"/>
                              </a:cubicBezTo>
                              <a:cubicBezTo>
                                <a:pt x="24692" y="6824"/>
                                <a:pt x="24681" y="6879"/>
                                <a:pt x="24681" y="6945"/>
                              </a:cubicBezTo>
                              <a:cubicBezTo>
                                <a:pt x="24681" y="6992"/>
                                <a:pt x="24643" y="7044"/>
                                <a:pt x="24631" y="7094"/>
                              </a:cubicBezTo>
                              <a:cubicBezTo>
                                <a:pt x="24620" y="7140"/>
                                <a:pt x="24584" y="7176"/>
                                <a:pt x="24581" y="7218"/>
                              </a:cubicBezTo>
                              <a:cubicBezTo>
                                <a:pt x="24574" y="7313"/>
                                <a:pt x="24506" y="7332"/>
                                <a:pt x="24482" y="7417"/>
                              </a:cubicBezTo>
                              <a:cubicBezTo>
                                <a:pt x="24470" y="7458"/>
                                <a:pt x="24477" y="7541"/>
                                <a:pt x="24457" y="7441"/>
                              </a:cubicBezTo>
                            </a:path>
                            <a:path w="6946" h="1564">
                              <a:moveTo>
                                <a:pt x="24829" y="7218"/>
                              </a:moveTo>
                              <a:cubicBezTo>
                                <a:pt x="24898" y="7218"/>
                                <a:pt x="24952" y="7194"/>
                                <a:pt x="24978" y="7268"/>
                              </a:cubicBezTo>
                              <a:cubicBezTo>
                                <a:pt x="24992" y="7308"/>
                                <a:pt x="24906" y="7356"/>
                                <a:pt x="24879" y="7367"/>
                              </a:cubicBezTo>
                              <a:cubicBezTo>
                                <a:pt x="24871" y="7367"/>
                                <a:pt x="24862" y="7367"/>
                                <a:pt x="24854" y="7367"/>
                              </a:cubicBezTo>
                              <a:cubicBezTo>
                                <a:pt x="24910" y="7367"/>
                                <a:pt x="24935" y="7382"/>
                                <a:pt x="24978" y="7417"/>
                              </a:cubicBezTo>
                              <a:cubicBezTo>
                                <a:pt x="24963" y="7478"/>
                                <a:pt x="24952" y="7477"/>
                                <a:pt x="24904" y="7516"/>
                              </a:cubicBezTo>
                              <a:cubicBezTo>
                                <a:pt x="24844" y="7565"/>
                                <a:pt x="24807" y="7565"/>
                                <a:pt x="24730" y="7565"/>
                              </a:cubicBezTo>
                              <a:cubicBezTo>
                                <a:pt x="24672" y="7565"/>
                                <a:pt x="24615" y="7565"/>
                                <a:pt x="24557" y="7565"/>
                              </a:cubicBezTo>
                            </a:path>
                            <a:path w="6946" h="1564">
                              <a:moveTo>
                                <a:pt x="18157" y="6772"/>
                              </a:moveTo>
                              <a:cubicBezTo>
                                <a:pt x="18131" y="6831"/>
                                <a:pt x="18112" y="6880"/>
                                <a:pt x="18107" y="6945"/>
                              </a:cubicBezTo>
                              <a:cubicBezTo>
                                <a:pt x="18102" y="7006"/>
                                <a:pt x="18097" y="7037"/>
                                <a:pt x="18083" y="7094"/>
                              </a:cubicBezTo>
                              <a:cubicBezTo>
                                <a:pt x="18079" y="7109"/>
                                <a:pt x="18060" y="7296"/>
                                <a:pt x="18033" y="7268"/>
                              </a:cubicBezTo>
                              <a:cubicBezTo>
                                <a:pt x="18033" y="7251"/>
                                <a:pt x="18033" y="7235"/>
                                <a:pt x="18033" y="7218"/>
                              </a:cubicBezTo>
                            </a:path>
                            <a:path w="6946" h="1564">
                              <a:moveTo>
                                <a:pt x="18058" y="6722"/>
                              </a:moveTo>
                              <a:cubicBezTo>
                                <a:pt x="18107" y="6710"/>
                                <a:pt x="18152" y="6685"/>
                                <a:pt x="18207" y="6672"/>
                              </a:cubicBezTo>
                              <a:cubicBezTo>
                                <a:pt x="18263" y="6659"/>
                                <a:pt x="18313" y="6673"/>
                                <a:pt x="18355" y="6697"/>
                              </a:cubicBezTo>
                              <a:cubicBezTo>
                                <a:pt x="18419" y="6734"/>
                                <a:pt x="18423" y="6781"/>
                                <a:pt x="18380" y="6846"/>
                              </a:cubicBezTo>
                              <a:cubicBezTo>
                                <a:pt x="18339" y="6907"/>
                                <a:pt x="18307" y="6962"/>
                                <a:pt x="18231" y="6970"/>
                              </a:cubicBezTo>
                              <a:cubicBezTo>
                                <a:pt x="18182" y="6975"/>
                                <a:pt x="18152" y="6975"/>
                                <a:pt x="18132" y="6945"/>
                              </a:cubicBezTo>
                            </a:path>
                            <a:path w="6946" h="1564">
                              <a:moveTo>
                                <a:pt x="18728" y="6623"/>
                              </a:moveTo>
                              <a:cubicBezTo>
                                <a:pt x="18728" y="6713"/>
                                <a:pt x="18718" y="6794"/>
                                <a:pt x="18703" y="6871"/>
                              </a:cubicBezTo>
                              <a:cubicBezTo>
                                <a:pt x="18691" y="6931"/>
                                <a:pt x="18683" y="6988"/>
                                <a:pt x="18678" y="7045"/>
                              </a:cubicBezTo>
                              <a:cubicBezTo>
                                <a:pt x="18674" y="7093"/>
                                <a:pt x="18655" y="7133"/>
                                <a:pt x="18628" y="7169"/>
                              </a:cubicBezTo>
                              <a:cubicBezTo>
                                <a:pt x="18633" y="7157"/>
                                <a:pt x="18650" y="7023"/>
                                <a:pt x="18653" y="7020"/>
                              </a:cubicBezTo>
                              <a:cubicBezTo>
                                <a:pt x="18704" y="6960"/>
                                <a:pt x="18718" y="6968"/>
                                <a:pt x="18777" y="6921"/>
                              </a:cubicBezTo>
                              <a:cubicBezTo>
                                <a:pt x="18805" y="6899"/>
                                <a:pt x="18940" y="6859"/>
                                <a:pt x="18976" y="6871"/>
                              </a:cubicBezTo>
                              <a:cubicBezTo>
                                <a:pt x="19035" y="6891"/>
                                <a:pt x="19039" y="7000"/>
                                <a:pt x="19025" y="7045"/>
                              </a:cubicBezTo>
                              <a:cubicBezTo>
                                <a:pt x="19010" y="7093"/>
                                <a:pt x="18950" y="7123"/>
                                <a:pt x="18926" y="7169"/>
                              </a:cubicBezTo>
                              <a:cubicBezTo>
                                <a:pt x="18898" y="7224"/>
                                <a:pt x="18855" y="7182"/>
                                <a:pt x="18802" y="7169"/>
                              </a:cubicBezTo>
                              <a:cubicBezTo>
                                <a:pt x="18757" y="7158"/>
                                <a:pt x="18720" y="7122"/>
                                <a:pt x="18678" y="7119"/>
                              </a:cubicBezTo>
                              <a:cubicBezTo>
                                <a:pt x="18637" y="7119"/>
                                <a:pt x="18629" y="7119"/>
                                <a:pt x="18604" y="7119"/>
                              </a:cubicBezTo>
                            </a:path>
                            <a:path w="6946" h="1564">
                              <a:moveTo>
                                <a:pt x="19943" y="6573"/>
                              </a:moveTo>
                              <a:cubicBezTo>
                                <a:pt x="19901" y="6531"/>
                                <a:pt x="19841" y="6460"/>
                                <a:pt x="19769" y="6499"/>
                              </a:cubicBezTo>
                              <a:cubicBezTo>
                                <a:pt x="19741" y="6515"/>
                                <a:pt x="19656" y="6609"/>
                                <a:pt x="19645" y="6623"/>
                              </a:cubicBezTo>
                              <a:cubicBezTo>
                                <a:pt x="19606" y="6675"/>
                                <a:pt x="19576" y="6737"/>
                                <a:pt x="19546" y="6796"/>
                              </a:cubicBezTo>
                              <a:cubicBezTo>
                                <a:pt x="19518" y="6852"/>
                                <a:pt x="19501" y="6908"/>
                                <a:pt x="19496" y="6970"/>
                              </a:cubicBezTo>
                              <a:cubicBezTo>
                                <a:pt x="19492" y="7021"/>
                                <a:pt x="19575" y="7084"/>
                                <a:pt x="19621" y="7094"/>
                              </a:cubicBezTo>
                              <a:cubicBezTo>
                                <a:pt x="19673" y="7105"/>
                                <a:pt x="19718" y="7119"/>
                                <a:pt x="19769" y="7119"/>
                              </a:cubicBezTo>
                              <a:cubicBezTo>
                                <a:pt x="19777" y="7119"/>
                                <a:pt x="19786" y="7119"/>
                                <a:pt x="19794" y="7119"/>
                              </a:cubicBezTo>
                            </a:path>
                            <a:path w="6946" h="1564">
                              <a:moveTo>
                                <a:pt x="20191" y="6672"/>
                              </a:moveTo>
                              <a:cubicBezTo>
                                <a:pt x="20150" y="6713"/>
                                <a:pt x="20105" y="6762"/>
                                <a:pt x="20092" y="6821"/>
                              </a:cubicBezTo>
                              <a:cubicBezTo>
                                <a:pt x="20080" y="6875"/>
                                <a:pt x="20067" y="6911"/>
                                <a:pt x="20067" y="6970"/>
                              </a:cubicBezTo>
                              <a:cubicBezTo>
                                <a:pt x="20067" y="7022"/>
                                <a:pt x="20133" y="7102"/>
                                <a:pt x="20191" y="7119"/>
                              </a:cubicBezTo>
                              <a:cubicBezTo>
                                <a:pt x="20246" y="7135"/>
                                <a:pt x="20312" y="7059"/>
                                <a:pt x="20340" y="7020"/>
                              </a:cubicBezTo>
                              <a:cubicBezTo>
                                <a:pt x="20358" y="6994"/>
                                <a:pt x="20420" y="6901"/>
                                <a:pt x="20414" y="6871"/>
                              </a:cubicBezTo>
                              <a:cubicBezTo>
                                <a:pt x="20402" y="6813"/>
                                <a:pt x="20362" y="6750"/>
                                <a:pt x="20340" y="6697"/>
                              </a:cubicBezTo>
                              <a:cubicBezTo>
                                <a:pt x="20322" y="6653"/>
                                <a:pt x="20290" y="6602"/>
                                <a:pt x="20241" y="6598"/>
                              </a:cubicBezTo>
                              <a:cubicBezTo>
                                <a:pt x="20224" y="6598"/>
                                <a:pt x="20208" y="6598"/>
                                <a:pt x="20191" y="6598"/>
                              </a:cubicBezTo>
                            </a:path>
                            <a:path w="6946" h="1564">
                              <a:moveTo>
                                <a:pt x="20563" y="7094"/>
                              </a:moveTo>
                              <a:cubicBezTo>
                                <a:pt x="20609" y="7094"/>
                                <a:pt x="20632" y="7092"/>
                                <a:pt x="20638" y="7144"/>
                              </a:cubicBezTo>
                              <a:cubicBezTo>
                                <a:pt x="20646" y="7213"/>
                                <a:pt x="20582" y="7233"/>
                                <a:pt x="20538" y="7268"/>
                              </a:cubicBezTo>
                              <a:cubicBezTo>
                                <a:pt x="20580" y="7237"/>
                                <a:pt x="20629" y="7234"/>
                                <a:pt x="20662" y="7293"/>
                              </a:cubicBezTo>
                              <a:cubicBezTo>
                                <a:pt x="20686" y="7336"/>
                                <a:pt x="20604" y="7421"/>
                                <a:pt x="20588" y="7441"/>
                              </a:cubicBezTo>
                              <a:cubicBezTo>
                                <a:pt x="20556" y="7481"/>
                                <a:pt x="20518" y="7509"/>
                                <a:pt x="20464" y="7491"/>
                              </a:cubicBezTo>
                              <a:cubicBezTo>
                                <a:pt x="20414" y="7466"/>
                                <a:pt x="20398" y="7458"/>
                                <a:pt x="20365" y="7441"/>
                              </a:cubicBezTo>
                            </a:path>
                            <a:path w="6946" h="1564">
                              <a:moveTo>
                                <a:pt x="20886" y="6548"/>
                              </a:moveTo>
                              <a:cubicBezTo>
                                <a:pt x="20929" y="6607"/>
                                <a:pt x="20934" y="6646"/>
                                <a:pt x="20985" y="6697"/>
                              </a:cubicBezTo>
                              <a:cubicBezTo>
                                <a:pt x="21022" y="6733"/>
                                <a:pt x="21017" y="6796"/>
                                <a:pt x="21034" y="6846"/>
                              </a:cubicBezTo>
                              <a:cubicBezTo>
                                <a:pt x="21063" y="6931"/>
                                <a:pt x="21059" y="7006"/>
                                <a:pt x="21059" y="7094"/>
                              </a:cubicBezTo>
                              <a:cubicBezTo>
                                <a:pt x="21059" y="7170"/>
                                <a:pt x="21066" y="7225"/>
                                <a:pt x="21034" y="7293"/>
                              </a:cubicBezTo>
                              <a:cubicBezTo>
                                <a:pt x="21003" y="7359"/>
                                <a:pt x="20997" y="7440"/>
                                <a:pt x="20960" y="7491"/>
                              </a:cubicBezTo>
                              <a:cubicBezTo>
                                <a:pt x="20935" y="7525"/>
                                <a:pt x="20917" y="7550"/>
                                <a:pt x="20886" y="7565"/>
                              </a:cubicBezTo>
                            </a:path>
                            <a:path w="6946" h="1564">
                              <a:moveTo>
                                <a:pt x="19621" y="6449"/>
                              </a:moveTo>
                              <a:cubicBezTo>
                                <a:pt x="19544" y="6493"/>
                                <a:pt x="19545" y="6526"/>
                                <a:pt x="19496" y="6598"/>
                              </a:cubicBezTo>
                              <a:cubicBezTo>
                                <a:pt x="19464" y="6646"/>
                                <a:pt x="19437" y="6697"/>
                                <a:pt x="19422" y="6747"/>
                              </a:cubicBezTo>
                              <a:cubicBezTo>
                                <a:pt x="19410" y="6787"/>
                                <a:pt x="19408" y="6831"/>
                                <a:pt x="19397" y="6871"/>
                              </a:cubicBezTo>
                              <a:cubicBezTo>
                                <a:pt x="19377" y="6946"/>
                                <a:pt x="19339" y="7021"/>
                                <a:pt x="19323" y="7094"/>
                              </a:cubicBezTo>
                              <a:cubicBezTo>
                                <a:pt x="19308" y="7160"/>
                                <a:pt x="19310" y="7284"/>
                                <a:pt x="19348" y="7342"/>
                              </a:cubicBezTo>
                              <a:cubicBezTo>
                                <a:pt x="19368" y="7373"/>
                                <a:pt x="19413" y="7432"/>
                                <a:pt x="19422" y="7466"/>
                              </a:cubicBezTo>
                              <a:cubicBezTo>
                                <a:pt x="19424" y="7472"/>
                                <a:pt x="19466" y="7618"/>
                                <a:pt x="19472" y="7541"/>
                              </a:cubicBezTo>
                              <a:cubicBezTo>
                                <a:pt x="19472" y="7524"/>
                                <a:pt x="19472" y="7508"/>
                                <a:pt x="19472" y="7491"/>
                              </a:cubicBezTo>
                            </a:path>
                            <a:path w="6946" h="1564">
                              <a:moveTo>
                                <a:pt x="21134" y="7417"/>
                              </a:moveTo>
                              <a:cubicBezTo>
                                <a:pt x="21182" y="7368"/>
                                <a:pt x="21188" y="7367"/>
                                <a:pt x="21258" y="7367"/>
                              </a:cubicBezTo>
                              <a:cubicBezTo>
                                <a:pt x="21266" y="7367"/>
                                <a:pt x="21274" y="7367"/>
                                <a:pt x="21282" y="7367"/>
                              </a:cubicBezTo>
                              <a:cubicBezTo>
                                <a:pt x="21282" y="7430"/>
                                <a:pt x="21299" y="7518"/>
                                <a:pt x="21258" y="7565"/>
                              </a:cubicBezTo>
                              <a:cubicBezTo>
                                <a:pt x="21204" y="7628"/>
                                <a:pt x="21173" y="7655"/>
                                <a:pt x="21109" y="7714"/>
                              </a:cubicBezTo>
                              <a:cubicBezTo>
                                <a:pt x="21076" y="7747"/>
                                <a:pt x="21059" y="7764"/>
                                <a:pt x="21034" y="7789"/>
                              </a:cubicBezTo>
                              <a:cubicBezTo>
                                <a:pt x="21070" y="7739"/>
                                <a:pt x="21098" y="7715"/>
                                <a:pt x="21134" y="7665"/>
                              </a:cubicBezTo>
                              <a:cubicBezTo>
                                <a:pt x="21164" y="7705"/>
                                <a:pt x="21164" y="7742"/>
                                <a:pt x="21208" y="7764"/>
                              </a:cubicBezTo>
                              <a:cubicBezTo>
                                <a:pt x="21267" y="7793"/>
                                <a:pt x="21324" y="7884"/>
                                <a:pt x="21382" y="7838"/>
                              </a:cubicBezTo>
                              <a:cubicBezTo>
                                <a:pt x="21421" y="7799"/>
                                <a:pt x="21437" y="7798"/>
                                <a:pt x="21431" y="776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033,6300" coordsize="6946,1564" path="m21903,6672c21873,6599,21853,6598,21779,6598c21738,6598,21685,6644,21654,6672c21593,6727,21564,6773,21530,6846c21505,6900,21481,6936,21481,6995c21481,7062,21478,7086,21530,7119c21574,7147,21651,7215,21704,7218c21784,7218,21811,7214,21828,7144em22175,6921c22132,6906,22087,6905,22051,6970c22028,7011,22027,7070,22027,7119c22027,7160,22089,7189,22126,7193c22191,7200,22239,7181,22275,7119c22290,7093,22316,7029,22299,6995c22274,6944,22255,6921,22200,6921em22597,7169c22639,7135,22682,7123,22721,7094c22721,7153,22697,7189,22671,7243c22640,7307,22584,7329,22547,7392c22539,7408,22531,7425,22523,7441c22540,7381,22557,7358,22622,7342c22654,7382,22666,7437,22721,7441c22780,7445,22783,7430,22820,7392em23589,6573c23549,6541,23511,6486,23465,6474c23375,6451,23366,6551,23341,6598c23308,6660,23289,6703,23267,6772c23242,6849,23217,6857,23217,6945c23217,6965,23257,7060,23267,7069c23306,7104,23379,7170,23440,7144c23448,7136,23457,7127,23465,7119em23887,6722c23834,6690,23805,6694,23763,6747c23713,6811,23713,6840,23713,6921c23713,6985,23691,7058,23763,7094c23830,7127,23916,7058,23961,7020c24006,6982,24026,6921,24036,6871c24051,6794,23992,6723,23986,6648c23986,6613,23977,6600,23937,6598em24185,7020c24237,7020,24303,7019,24284,7094c24268,7158,24215,7185,24160,7193c24245,7193,24218,7206,24259,7243c24320,7299,24309,7253,24309,7342c24243,7361,24209,7385,24135,7417c24086,7438,24083,7441,24036,7441em23267,6300c23211,6314,23196,6348,23168,6400c23146,6441,23103,6534,23093,6573c23084,6606,23070,6667,23068,6697c23064,6752,23044,6791,23044,6846c23044,6941,23023,7065,23068,7144c23105,7209,23135,7263,23168,7317c23193,7359,23188,7397,23217,7417em24383,6325c24399,6356,24429,6412,24457,6449c24495,6499,24547,6545,24581,6598c24615,6652,24617,6717,24656,6772c24692,6824,24681,6879,24681,6945c24681,6992,24643,7044,24631,7094c24620,7140,24584,7176,24581,7218c24574,7313,24506,7332,24482,7417c24470,7458,24477,7541,24457,7441em24829,7218c24898,7218,24952,7194,24978,7268c24992,7308,24906,7356,24879,7367c24871,7367,24862,7367,24854,7367c24910,7367,24935,7382,24978,7417c24963,7478,24952,7477,24904,7516c24844,7565,24807,7565,24730,7565c24672,7565,24615,7565,24557,7565em18157,6772c18131,6831,18112,6880,18107,6945c18102,7006,18097,7037,18083,7094c18079,7109,18060,7296,18033,7268c18033,7251,18033,7235,18033,7218em18058,6722c18107,6710,18152,6685,18207,6672c18263,6659,18313,6673,18355,6697c18419,6734,18423,6781,18380,6846c18339,6907,18307,6962,18231,6970c18182,6975,18152,6975,18132,6945em18728,6623c18728,6713,18718,6794,18703,6871c18691,6931,18683,6988,18678,7045c18674,7093,18655,7133,18628,7169c18633,7157,18650,7023,18653,7020c18704,6960,18718,6968,18777,6921c18805,6899,18940,6859,18976,6871c19035,6891,19039,7000,19025,7045c19010,7093,18950,7123,18926,7169c18898,7224,18855,7182,18802,7169c18757,7158,18720,7122,18678,7119c18637,7119,18629,7119,18604,7119em19943,6573c19901,6531,19841,6460,19769,6499c19741,6515,19656,6609,19645,6623c19606,6675,19576,6737,19546,6796c19518,6852,19501,6908,19496,6970c19492,7021,19575,7084,19621,7094c19673,7105,19718,7119,19769,7119c19777,7119,19786,7119,19794,7119em20191,6672c20150,6713,20105,6762,20092,6821c20080,6875,20067,6911,20067,6970c20067,7022,20133,7102,20191,7119c20246,7135,20312,7059,20340,7020c20358,6994,20420,6901,20414,6871c20402,6813,20362,6750,20340,6697c20322,6653,20290,6602,20241,6598c20224,6598,20208,6598,20191,6598em20563,7094c20609,7094,20632,7092,20638,7144c20646,7213,20582,7233,20538,7268c20580,7237,20629,7234,20662,7293c20686,7336,20604,7421,20588,7441c20556,7481,20518,7509,20464,7491c20414,7466,20398,7458,20365,7441em20886,6548c20929,6607,20934,6646,20985,6697c21022,6733,21017,6796,21034,6846c21063,6931,21059,7006,21059,7094c21059,7170,21066,7225,21034,7293c21003,7359,20997,7440,20960,7491c20935,7525,20917,7550,20886,7565em19621,6449c19544,6493,19545,6526,19496,6598c19464,6646,19437,6697,19422,6747c19410,6787,19408,6831,19397,6871c19377,6946,19339,7021,19323,7094c19308,7160,19310,7284,19348,7342c19368,7373,19413,7432,19422,7466c19424,7472,19466,7618,19472,7541c19472,7524,19472,7508,19472,7491em21134,7417c21182,7368,21188,7367,21258,7367c21266,7367,21274,7367,21282,7367c21282,7430,21299,7518,21258,7565c21204,7628,21173,7655,21109,7714c21076,7747,21059,7764,21034,7789c21070,7739,21098,7715,21134,7665c21164,7705,21164,7742,21208,7764c21267,7793,21324,7884,21382,7838c21421,7799,21437,7798,21431,7764e" stroked="t" o:allowincell="f" style="position:absolute;margin-left:421.15pt;margin-top:106.6pt;width:196.95pt;height:44.25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975</wp:posOffset>
                </wp:positionH>
                <wp:positionV relativeFrom="paragraph">
                  <wp:posOffset>1952625</wp:posOffset>
                </wp:positionV>
                <wp:extent cx="930275" cy="320675"/>
                <wp:effectExtent l="10160" t="13970" r="8890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24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1" h="894">
                              <a:moveTo>
                                <a:pt x="3076" y="8086"/>
                              </a:moveTo>
                              <a:cubicBezTo>
                                <a:pt x="3111" y="8133"/>
                                <a:pt x="3101" y="8173"/>
                                <a:pt x="3101" y="8235"/>
                              </a:cubicBezTo>
                              <a:cubicBezTo>
                                <a:pt x="3101" y="8282"/>
                                <a:pt x="3076" y="8325"/>
                                <a:pt x="3076" y="8384"/>
                              </a:cubicBezTo>
                              <a:cubicBezTo>
                                <a:pt x="3076" y="8446"/>
                                <a:pt x="3033" y="8491"/>
                                <a:pt x="3026" y="8558"/>
                              </a:cubicBezTo>
                              <a:cubicBezTo>
                                <a:pt x="3045" y="8514"/>
                                <a:pt x="3053" y="8469"/>
                                <a:pt x="3101" y="8458"/>
                              </a:cubicBezTo>
                              <a:cubicBezTo>
                                <a:pt x="3155" y="8446"/>
                                <a:pt x="3224" y="8490"/>
                                <a:pt x="3274" y="8508"/>
                              </a:cubicBezTo>
                              <a:cubicBezTo>
                                <a:pt x="3318" y="8530"/>
                                <a:pt x="3330" y="8543"/>
                                <a:pt x="3349" y="8508"/>
                              </a:cubicBezTo>
                            </a:path>
                            <a:path w="2581" h="894">
                              <a:moveTo>
                                <a:pt x="3597" y="8409"/>
                              </a:moveTo>
                              <a:cubicBezTo>
                                <a:pt x="3597" y="8460"/>
                                <a:pt x="3584" y="8491"/>
                                <a:pt x="3572" y="8533"/>
                              </a:cubicBezTo>
                              <a:cubicBezTo>
                                <a:pt x="3551" y="8603"/>
                                <a:pt x="3572" y="8566"/>
                                <a:pt x="3572" y="8508"/>
                              </a:cubicBezTo>
                            </a:path>
                            <a:path w="2581" h="894">
                              <a:moveTo>
                                <a:pt x="3597" y="8136"/>
                              </a:moveTo>
                              <a:cubicBezTo>
                                <a:pt x="3589" y="8119"/>
                                <a:pt x="3580" y="8103"/>
                                <a:pt x="3572" y="8086"/>
                              </a:cubicBezTo>
                            </a:path>
                            <a:path w="2581" h="894">
                              <a:moveTo>
                                <a:pt x="4490" y="8136"/>
                              </a:moveTo>
                              <a:cubicBezTo>
                                <a:pt x="4448" y="8078"/>
                                <a:pt x="4433" y="8074"/>
                                <a:pt x="4415" y="8012"/>
                              </a:cubicBezTo>
                              <a:cubicBezTo>
                                <a:pt x="4386" y="8003"/>
                                <a:pt x="4309" y="7926"/>
                                <a:pt x="4266" y="7962"/>
                              </a:cubicBezTo>
                              <a:cubicBezTo>
                                <a:pt x="4237" y="7986"/>
                                <a:pt x="4152" y="8097"/>
                                <a:pt x="4142" y="8136"/>
                              </a:cubicBezTo>
                              <a:cubicBezTo>
                                <a:pt x="4127" y="8191"/>
                                <a:pt x="4139" y="8289"/>
                                <a:pt x="4167" y="8334"/>
                              </a:cubicBezTo>
                              <a:cubicBezTo>
                                <a:pt x="4195" y="8362"/>
                                <a:pt x="4204" y="8376"/>
                                <a:pt x="4192" y="8409"/>
                              </a:cubicBezTo>
                              <a:cubicBezTo>
                                <a:pt x="4264" y="8427"/>
                                <a:pt x="4293" y="8491"/>
                                <a:pt x="4366" y="8508"/>
                              </a:cubicBezTo>
                              <a:cubicBezTo>
                                <a:pt x="4412" y="8519"/>
                                <a:pt x="4448" y="8491"/>
                                <a:pt x="4490" y="8483"/>
                              </a:cubicBezTo>
                            </a:path>
                            <a:path w="2581" h="894">
                              <a:moveTo>
                                <a:pt x="4738" y="8235"/>
                              </a:moveTo>
                              <a:cubicBezTo>
                                <a:pt x="4738" y="8293"/>
                                <a:pt x="4738" y="8351"/>
                                <a:pt x="4738" y="8409"/>
                              </a:cubicBezTo>
                              <a:cubicBezTo>
                                <a:pt x="4738" y="8353"/>
                                <a:pt x="4730" y="8309"/>
                                <a:pt x="4762" y="8260"/>
                              </a:cubicBezTo>
                              <a:cubicBezTo>
                                <a:pt x="4789" y="8218"/>
                                <a:pt x="4831" y="8204"/>
                                <a:pt x="4862" y="8161"/>
                              </a:cubicBezTo>
                              <a:cubicBezTo>
                                <a:pt x="4904" y="8170"/>
                                <a:pt x="4927" y="8183"/>
                                <a:pt x="4961" y="8210"/>
                              </a:cubicBezTo>
                            </a:path>
                            <a:path w="2581" h="894">
                              <a:moveTo>
                                <a:pt x="5209" y="8037"/>
                              </a:moveTo>
                              <a:cubicBezTo>
                                <a:pt x="5169" y="8017"/>
                                <a:pt x="5162" y="8008"/>
                                <a:pt x="5135" y="8012"/>
                              </a:cubicBezTo>
                              <a:cubicBezTo>
                                <a:pt x="5110" y="8070"/>
                                <a:pt x="5084" y="8126"/>
                                <a:pt x="5060" y="8186"/>
                              </a:cubicBezTo>
                              <a:cubicBezTo>
                                <a:pt x="5036" y="8246"/>
                                <a:pt x="5035" y="8275"/>
                                <a:pt x="5035" y="8334"/>
                              </a:cubicBezTo>
                              <a:cubicBezTo>
                                <a:pt x="5035" y="8394"/>
                                <a:pt x="5068" y="8438"/>
                                <a:pt x="5110" y="8483"/>
                              </a:cubicBezTo>
                              <a:cubicBezTo>
                                <a:pt x="5156" y="8530"/>
                                <a:pt x="5168" y="8544"/>
                                <a:pt x="5209" y="8558"/>
                              </a:cubicBezTo>
                              <a:cubicBezTo>
                                <a:pt x="5269" y="8472"/>
                                <a:pt x="5283" y="8460"/>
                                <a:pt x="5283" y="8359"/>
                              </a:cubicBezTo>
                              <a:cubicBezTo>
                                <a:pt x="5283" y="8291"/>
                                <a:pt x="5288" y="8248"/>
                                <a:pt x="5259" y="8186"/>
                              </a:cubicBezTo>
                              <a:cubicBezTo>
                                <a:pt x="5234" y="8132"/>
                                <a:pt x="5233" y="8091"/>
                                <a:pt x="5209" y="8037"/>
                              </a:cubicBezTo>
                            </a:path>
                            <a:path w="2581" h="894">
                              <a:moveTo>
                                <a:pt x="5383" y="8458"/>
                              </a:moveTo>
                              <a:cubicBezTo>
                                <a:pt x="5383" y="8516"/>
                                <a:pt x="5383" y="8574"/>
                                <a:pt x="5383" y="8632"/>
                              </a:cubicBezTo>
                              <a:cubicBezTo>
                                <a:pt x="5440" y="8632"/>
                                <a:pt x="5594" y="8654"/>
                                <a:pt x="5606" y="8607"/>
                              </a:cubicBezTo>
                              <a:cubicBezTo>
                                <a:pt x="5606" y="8599"/>
                                <a:pt x="5606" y="8590"/>
                                <a:pt x="5606" y="8582"/>
                              </a:cubicBezTo>
                            </a:path>
                            <a:path w="2581" h="894">
                              <a:moveTo>
                                <a:pt x="5581" y="8334"/>
                              </a:moveTo>
                              <a:cubicBezTo>
                                <a:pt x="5540" y="8395"/>
                                <a:pt x="5531" y="8436"/>
                                <a:pt x="5531" y="8508"/>
                              </a:cubicBezTo>
                              <a:cubicBezTo>
                                <a:pt x="5531" y="8624"/>
                                <a:pt x="5531" y="8739"/>
                                <a:pt x="5531" y="8855"/>
                              </a:cubicBezTo>
                            </a:path>
                            <a:path w="2581" h="894">
                              <a:moveTo>
                                <a:pt x="3820" y="8458"/>
                              </a:moveTo>
                              <a:cubicBezTo>
                                <a:pt x="3860" y="8458"/>
                                <a:pt x="3952" y="8438"/>
                                <a:pt x="3969" y="8483"/>
                              </a:cubicBezTo>
                              <a:cubicBezTo>
                                <a:pt x="3995" y="8552"/>
                                <a:pt x="3915" y="8605"/>
                                <a:pt x="3894" y="8657"/>
                              </a:cubicBezTo>
                              <a:cubicBezTo>
                                <a:pt x="3870" y="8718"/>
                                <a:pt x="3847" y="8747"/>
                                <a:pt x="3795" y="8781"/>
                              </a:cubicBezTo>
                              <a:cubicBezTo>
                                <a:pt x="3805" y="8724"/>
                                <a:pt x="3824" y="8690"/>
                                <a:pt x="3894" y="8731"/>
                              </a:cubicBezTo>
                              <a:cubicBezTo>
                                <a:pt x="3942" y="8759"/>
                                <a:pt x="3996" y="8781"/>
                                <a:pt x="4043" y="8806"/>
                              </a:cubicBezTo>
                              <a:cubicBezTo>
                                <a:pt x="4087" y="8830"/>
                                <a:pt x="4138" y="8846"/>
                                <a:pt x="4167" y="8781"/>
                              </a:cubicBezTo>
                              <a:cubicBezTo>
                                <a:pt x="4167" y="8773"/>
                                <a:pt x="4167" y="8764"/>
                                <a:pt x="4167" y="875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026,7962" coordsize="2581,894" path="m3076,8086c3111,8133,3101,8173,3101,8235c3101,8282,3076,8325,3076,8384c3076,8446,3033,8491,3026,8558c3045,8514,3053,8469,3101,8458c3155,8446,3224,8490,3274,8508c3318,8530,3330,8543,3349,8508em3597,8409c3597,8460,3584,8491,3572,8533c3551,8603,3572,8566,3572,8508em3597,8136c3589,8119,3580,8103,3572,8086em4490,8136c4448,8078,4433,8074,4415,8012c4386,8003,4309,7926,4266,7962c4237,7986,4152,8097,4142,8136c4127,8191,4139,8289,4167,8334c4195,8362,4204,8376,4192,8409c4264,8427,4293,8491,4366,8508c4412,8519,4448,8491,4490,8483em4738,8235c4738,8293,4738,8351,4738,8409c4738,8353,4730,8309,4762,8260c4789,8218,4831,8204,4862,8161c4904,8170,4927,8183,4961,8210em5209,8037c5169,8017,5162,8008,5135,8012c5110,8070,5084,8126,5060,8186c5036,8246,5035,8275,5035,8334c5035,8394,5068,8438,5110,8483c5156,8530,5168,8544,5209,8558c5269,8472,5283,8460,5283,8359c5283,8291,5288,8248,5259,8186c5234,8132,5233,8091,5209,8037em5383,8458c5383,8516,5383,8574,5383,8632c5440,8632,5594,8654,5606,8607c5606,8599,5606,8590,5606,8582em5581,8334c5540,8395,5531,8436,5531,8508c5531,8624,5531,8739,5531,8855em3820,8458c3860,8458,3952,8438,3969,8483c3995,8552,3915,8605,3894,8657c3870,8718,3847,8747,3795,8781c3805,8724,3824,8690,3894,8731c3942,8759,3996,8781,4043,8806c4087,8830,4138,8846,4167,8781c4167,8773,4167,8764,4167,8756e" stroked="t" o:allowincell="f" style="position:absolute;margin-left:-4.25pt;margin-top:153.75pt;width:73.2pt;height:25.2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62355</wp:posOffset>
                </wp:positionH>
                <wp:positionV relativeFrom="paragraph">
                  <wp:posOffset>1898650</wp:posOffset>
                </wp:positionV>
                <wp:extent cx="1026795" cy="401955"/>
                <wp:effectExtent l="10795" t="10160" r="889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40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3" h="1118">
                              <a:moveTo>
                                <a:pt x="6152" y="8632"/>
                              </a:moveTo>
                              <a:cubicBezTo>
                                <a:pt x="6152" y="8713"/>
                                <a:pt x="6152" y="8536"/>
                                <a:pt x="6152" y="8533"/>
                              </a:cubicBezTo>
                              <a:cubicBezTo>
                                <a:pt x="6152" y="8471"/>
                                <a:pt x="6176" y="8420"/>
                                <a:pt x="6176" y="8359"/>
                              </a:cubicBezTo>
                              <a:cubicBezTo>
                                <a:pt x="6176" y="8278"/>
                                <a:pt x="6140" y="8117"/>
                                <a:pt x="6226" y="8086"/>
                              </a:cubicBezTo>
                              <a:cubicBezTo>
                                <a:pt x="6265" y="8072"/>
                                <a:pt x="6335" y="8086"/>
                                <a:pt x="6375" y="8086"/>
                              </a:cubicBezTo>
                              <a:cubicBezTo>
                                <a:pt x="6375" y="8232"/>
                                <a:pt x="6372" y="8370"/>
                                <a:pt x="6350" y="8508"/>
                              </a:cubicBezTo>
                              <a:cubicBezTo>
                                <a:pt x="6342" y="8559"/>
                                <a:pt x="6335" y="8708"/>
                                <a:pt x="6325" y="8657"/>
                              </a:cubicBezTo>
                              <a:cubicBezTo>
                                <a:pt x="6325" y="8640"/>
                                <a:pt x="6325" y="8624"/>
                                <a:pt x="6325" y="8607"/>
                              </a:cubicBezTo>
                            </a:path>
                            <a:path w="2853" h="1118">
                              <a:moveTo>
                                <a:pt x="6127" y="8384"/>
                              </a:moveTo>
                              <a:cubicBezTo>
                                <a:pt x="6192" y="8366"/>
                                <a:pt x="6234" y="8359"/>
                                <a:pt x="6300" y="8359"/>
                              </a:cubicBezTo>
                              <a:cubicBezTo>
                                <a:pt x="6328" y="8359"/>
                                <a:pt x="6339" y="8357"/>
                                <a:pt x="6350" y="8334"/>
                              </a:cubicBezTo>
                            </a:path>
                            <a:path w="2853" h="1118">
                              <a:moveTo>
                                <a:pt x="6573" y="8136"/>
                              </a:moveTo>
                              <a:cubicBezTo>
                                <a:pt x="6573" y="8310"/>
                                <a:pt x="6573" y="8781"/>
                                <a:pt x="6573" y="8607"/>
                              </a:cubicBezTo>
                            </a:path>
                            <a:path w="2853" h="1118">
                              <a:moveTo>
                                <a:pt x="6747" y="8533"/>
                              </a:moveTo>
                              <a:cubicBezTo>
                                <a:pt x="6799" y="8494"/>
                                <a:pt x="6839" y="8488"/>
                                <a:pt x="6871" y="8558"/>
                              </a:cubicBezTo>
                              <a:cubicBezTo>
                                <a:pt x="6882" y="8582"/>
                                <a:pt x="6856" y="8676"/>
                                <a:pt x="6846" y="8682"/>
                              </a:cubicBezTo>
                              <a:cubicBezTo>
                                <a:pt x="6763" y="8733"/>
                                <a:pt x="6793" y="8732"/>
                                <a:pt x="6722" y="8756"/>
                              </a:cubicBezTo>
                              <a:cubicBezTo>
                                <a:pt x="6744" y="8712"/>
                                <a:pt x="6747" y="8701"/>
                                <a:pt x="6772" y="8682"/>
                              </a:cubicBezTo>
                              <a:cubicBezTo>
                                <a:pt x="6820" y="8709"/>
                                <a:pt x="6856" y="8791"/>
                                <a:pt x="6896" y="8806"/>
                              </a:cubicBezTo>
                              <a:cubicBezTo>
                                <a:pt x="6917" y="8814"/>
                                <a:pt x="6970" y="8806"/>
                                <a:pt x="6995" y="8806"/>
                              </a:cubicBezTo>
                            </a:path>
                            <a:path w="2853" h="1118">
                              <a:moveTo>
                                <a:pt x="7516" y="8012"/>
                              </a:moveTo>
                              <a:cubicBezTo>
                                <a:pt x="7492" y="7975"/>
                                <a:pt x="7453" y="7922"/>
                                <a:pt x="7392" y="7938"/>
                              </a:cubicBezTo>
                              <a:cubicBezTo>
                                <a:pt x="7355" y="7947"/>
                                <a:pt x="7256" y="7993"/>
                                <a:pt x="7243" y="8037"/>
                              </a:cubicBezTo>
                              <a:cubicBezTo>
                                <a:pt x="7225" y="8101"/>
                                <a:pt x="7218" y="8136"/>
                                <a:pt x="7218" y="8210"/>
                              </a:cubicBezTo>
                              <a:cubicBezTo>
                                <a:pt x="7218" y="8281"/>
                                <a:pt x="7255" y="8337"/>
                                <a:pt x="7317" y="8384"/>
                              </a:cubicBezTo>
                              <a:cubicBezTo>
                                <a:pt x="7335" y="8398"/>
                                <a:pt x="7415" y="8432"/>
                                <a:pt x="7441" y="8434"/>
                              </a:cubicBezTo>
                              <a:cubicBezTo>
                                <a:pt x="7491" y="8434"/>
                                <a:pt x="7508" y="8434"/>
                                <a:pt x="7541" y="8434"/>
                              </a:cubicBezTo>
                            </a:path>
                            <a:path w="2853" h="1118">
                              <a:moveTo>
                                <a:pt x="7689" y="8285"/>
                              </a:moveTo>
                              <a:cubicBezTo>
                                <a:pt x="7689" y="8343"/>
                                <a:pt x="7689" y="8400"/>
                                <a:pt x="7689" y="8458"/>
                              </a:cubicBezTo>
                              <a:cubicBezTo>
                                <a:pt x="7689" y="8526"/>
                                <a:pt x="7689" y="8351"/>
                                <a:pt x="7689" y="8334"/>
                              </a:cubicBezTo>
                              <a:cubicBezTo>
                                <a:pt x="7689" y="8249"/>
                                <a:pt x="7741" y="8209"/>
                                <a:pt x="7813" y="8186"/>
                              </a:cubicBezTo>
                              <a:cubicBezTo>
                                <a:pt x="7838" y="8186"/>
                                <a:pt x="7846" y="8186"/>
                                <a:pt x="7863" y="8186"/>
                              </a:cubicBezTo>
                            </a:path>
                            <a:path w="2853" h="1118">
                              <a:moveTo>
                                <a:pt x="8161" y="8062"/>
                              </a:moveTo>
                              <a:cubicBezTo>
                                <a:pt x="8087" y="8072"/>
                                <a:pt x="8052" y="8093"/>
                                <a:pt x="8012" y="8161"/>
                              </a:cubicBezTo>
                              <a:cubicBezTo>
                                <a:pt x="7981" y="8214"/>
                                <a:pt x="7987" y="8250"/>
                                <a:pt x="7987" y="8310"/>
                              </a:cubicBezTo>
                              <a:cubicBezTo>
                                <a:pt x="7987" y="8409"/>
                                <a:pt x="7993" y="8369"/>
                                <a:pt x="8037" y="8434"/>
                              </a:cubicBezTo>
                              <a:cubicBezTo>
                                <a:pt x="8074" y="8489"/>
                                <a:pt x="8116" y="8500"/>
                                <a:pt x="8186" y="8458"/>
                              </a:cubicBezTo>
                              <a:cubicBezTo>
                                <a:pt x="8250" y="8419"/>
                                <a:pt x="8260" y="8408"/>
                                <a:pt x="8260" y="8334"/>
                              </a:cubicBezTo>
                              <a:cubicBezTo>
                                <a:pt x="8260" y="8284"/>
                                <a:pt x="8232" y="8248"/>
                                <a:pt x="8210" y="8210"/>
                              </a:cubicBezTo>
                              <a:cubicBezTo>
                                <a:pt x="8171" y="8141"/>
                                <a:pt x="8178" y="8122"/>
                                <a:pt x="8111" y="8111"/>
                              </a:cubicBezTo>
                            </a:path>
                            <a:path w="2853" h="1118">
                              <a:moveTo>
                                <a:pt x="8384" y="8434"/>
                              </a:moveTo>
                              <a:cubicBezTo>
                                <a:pt x="8384" y="8473"/>
                                <a:pt x="8360" y="8617"/>
                                <a:pt x="8409" y="8632"/>
                              </a:cubicBezTo>
                              <a:cubicBezTo>
                                <a:pt x="8466" y="8650"/>
                                <a:pt x="8590" y="8644"/>
                                <a:pt x="8632" y="8607"/>
                              </a:cubicBezTo>
                              <a:cubicBezTo>
                                <a:pt x="8640" y="8599"/>
                                <a:pt x="8649" y="8590"/>
                                <a:pt x="8657" y="8582"/>
                              </a:cubicBezTo>
                            </a:path>
                            <a:path w="2853" h="1118">
                              <a:moveTo>
                                <a:pt x="8533" y="8334"/>
                              </a:moveTo>
                              <a:cubicBezTo>
                                <a:pt x="8503" y="8384"/>
                                <a:pt x="8508" y="8421"/>
                                <a:pt x="8508" y="8483"/>
                              </a:cubicBezTo>
                              <a:cubicBezTo>
                                <a:pt x="8508" y="8540"/>
                                <a:pt x="8490" y="8589"/>
                                <a:pt x="8483" y="8632"/>
                              </a:cubicBezTo>
                              <a:cubicBezTo>
                                <a:pt x="8483" y="8632"/>
                                <a:pt x="8483" y="8880"/>
                                <a:pt x="8483" y="8731"/>
                              </a:cubicBezTo>
                            </a:path>
                            <a:path w="2853" h="1118">
                              <a:moveTo>
                                <a:pt x="7020" y="7813"/>
                              </a:moveTo>
                              <a:cubicBezTo>
                                <a:pt x="7020" y="7861"/>
                                <a:pt x="7000" y="7892"/>
                                <a:pt x="6995" y="7938"/>
                              </a:cubicBezTo>
                              <a:cubicBezTo>
                                <a:pt x="6986" y="8028"/>
                                <a:pt x="7003" y="8101"/>
                                <a:pt x="7020" y="8186"/>
                              </a:cubicBezTo>
                              <a:cubicBezTo>
                                <a:pt x="7032" y="8243"/>
                                <a:pt x="6985" y="8394"/>
                                <a:pt x="7045" y="8434"/>
                              </a:cubicBezTo>
                              <a:cubicBezTo>
                                <a:pt x="7128" y="8489"/>
                                <a:pt x="7183" y="8484"/>
                                <a:pt x="7268" y="8533"/>
                              </a:cubicBezTo>
                              <a:cubicBezTo>
                                <a:pt x="7320" y="8563"/>
                                <a:pt x="7338" y="8567"/>
                                <a:pt x="7392" y="8607"/>
                              </a:cubicBezTo>
                            </a:path>
                            <a:path w="2853" h="1118">
                              <a:moveTo>
                                <a:pt x="8334" y="7913"/>
                              </a:moveTo>
                              <a:cubicBezTo>
                                <a:pt x="8400" y="7939"/>
                                <a:pt x="8393" y="7949"/>
                                <a:pt x="8409" y="8012"/>
                              </a:cubicBezTo>
                              <a:cubicBezTo>
                                <a:pt x="8502" y="8039"/>
                                <a:pt x="8480" y="8092"/>
                                <a:pt x="8558" y="8161"/>
                              </a:cubicBezTo>
                              <a:cubicBezTo>
                                <a:pt x="8597" y="8195"/>
                                <a:pt x="8642" y="8247"/>
                                <a:pt x="8657" y="8310"/>
                              </a:cubicBezTo>
                              <a:cubicBezTo>
                                <a:pt x="8667" y="8351"/>
                                <a:pt x="8679" y="8418"/>
                                <a:pt x="8682" y="8458"/>
                              </a:cubicBezTo>
                              <a:cubicBezTo>
                                <a:pt x="8686" y="8519"/>
                                <a:pt x="8694" y="8586"/>
                                <a:pt x="8657" y="8632"/>
                              </a:cubicBezTo>
                              <a:cubicBezTo>
                                <a:pt x="8626" y="8671"/>
                                <a:pt x="8625" y="8713"/>
                                <a:pt x="8607" y="8756"/>
                              </a:cubicBezTo>
                              <a:cubicBezTo>
                                <a:pt x="8585" y="8806"/>
                                <a:pt x="8545" y="8832"/>
                                <a:pt x="8533" y="8880"/>
                              </a:cubicBezTo>
                            </a:path>
                            <a:path w="2853" h="1118">
                              <a:moveTo>
                                <a:pt x="8855" y="8582"/>
                              </a:moveTo>
                              <a:cubicBezTo>
                                <a:pt x="8896" y="8582"/>
                                <a:pt x="8938" y="8582"/>
                                <a:pt x="8979" y="8582"/>
                              </a:cubicBezTo>
                              <a:cubicBezTo>
                                <a:pt x="8979" y="8644"/>
                                <a:pt x="8958" y="8695"/>
                                <a:pt x="8905" y="8731"/>
                              </a:cubicBezTo>
                              <a:cubicBezTo>
                                <a:pt x="8842" y="8775"/>
                                <a:pt x="8853" y="8716"/>
                                <a:pt x="8905" y="8731"/>
                              </a:cubicBezTo>
                              <a:cubicBezTo>
                                <a:pt x="8921" y="8739"/>
                                <a:pt x="8938" y="8748"/>
                                <a:pt x="8954" y="8756"/>
                              </a:cubicBezTo>
                              <a:cubicBezTo>
                                <a:pt x="8942" y="8818"/>
                                <a:pt x="8911" y="8831"/>
                                <a:pt x="8880" y="8880"/>
                              </a:cubicBezTo>
                              <a:cubicBezTo>
                                <a:pt x="8860" y="8921"/>
                                <a:pt x="8862" y="8937"/>
                                <a:pt x="8830" y="8930"/>
                              </a:cubicBezTo>
                              <a:cubicBezTo>
                                <a:pt x="8789" y="8867"/>
                                <a:pt x="8804" y="8886"/>
                                <a:pt x="8731" y="885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27,7813" coordsize="2853,1118" path="m6152,8632c6152,8713,6152,8536,6152,8533c6152,8471,6176,8420,6176,8359c6176,8278,6140,8117,6226,8086c6265,8072,6335,8086,6375,8086c6375,8232,6372,8370,6350,8508c6342,8559,6335,8708,6325,8657c6325,8640,6325,8624,6325,8607em6127,8384c6192,8366,6234,8359,6300,8359c6328,8359,6339,8357,6350,8334em6573,8136c6573,8310,6573,8781,6573,8607em6747,8533c6799,8494,6839,8488,6871,8558c6882,8582,6856,8676,6846,8682c6763,8733,6793,8732,6722,8756c6744,8712,6747,8701,6772,8682c6820,8709,6856,8791,6896,8806c6917,8814,6970,8806,6995,8806em7516,8012c7492,7975,7453,7922,7392,7938c7355,7947,7256,7993,7243,8037c7225,8101,7218,8136,7218,8210c7218,8281,7255,8337,7317,8384c7335,8398,7415,8432,7441,8434c7491,8434,7508,8434,7541,8434em7689,8285c7689,8343,7689,8400,7689,8458c7689,8526,7689,8351,7689,8334c7689,8249,7741,8209,7813,8186c7838,8186,7846,8186,7863,8186em8161,8062c8087,8072,8052,8093,8012,8161c7981,8214,7987,8250,7987,8310c7987,8409,7993,8369,8037,8434c8074,8489,8116,8500,8186,8458c8250,8419,8260,8408,8260,8334c8260,8284,8232,8248,8210,8210c8171,8141,8178,8122,8111,8111em8384,8434c8384,8473,8360,8617,8409,8632c8466,8650,8590,8644,8632,8607c8640,8599,8649,8590,8657,8582em8533,8334c8503,8384,8508,8421,8508,8483c8508,8540,8490,8589,8483,8632c8483,8632,8483,8880,8483,8731em7020,7813c7020,7861,7000,7892,6995,7938c6986,8028,7003,8101,7020,8186c7032,8243,6985,8394,7045,8434c7128,8489,7183,8484,7268,8533c7320,8563,7338,8567,7392,8607em8334,7913c8400,7939,8393,7949,8409,8012c8502,8039,8480,8092,8558,8161c8597,8195,8642,8247,8657,8310c8667,8351,8679,8418,8682,8458c8686,8519,8694,8586,8657,8632c8626,8671,8625,8713,8607,8756c8585,8806,8545,8832,8533,8880em8855,8582c8896,8582,8938,8582,8979,8582c8979,8644,8958,8695,8905,8731c8842,8775,8853,8716,8905,8731c8921,8739,8938,8748,8954,8756c8942,8818,8911,8831,8880,8880c8860,8921,8862,8937,8830,8930c8789,8867,8804,8886,8731,8855e" stroked="t" o:allowincell="f" style="position:absolute;margin-left:83.65pt;margin-top:149.5pt;width:80.8pt;height:31.6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74900</wp:posOffset>
                </wp:positionH>
                <wp:positionV relativeFrom="paragraph">
                  <wp:posOffset>2095500</wp:posOffset>
                </wp:positionV>
                <wp:extent cx="170180" cy="177800"/>
                <wp:effectExtent l="9525" t="10160" r="1079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" h="497">
                              <a:moveTo>
                                <a:pt x="9773" y="8359"/>
                              </a:moveTo>
                              <a:cubicBezTo>
                                <a:pt x="9812" y="8398"/>
                                <a:pt x="9857" y="8421"/>
                                <a:pt x="9897" y="8458"/>
                              </a:cubicBezTo>
                              <a:cubicBezTo>
                                <a:pt x="9955" y="8512"/>
                                <a:pt x="10006" y="8569"/>
                                <a:pt x="10071" y="8607"/>
                              </a:cubicBezTo>
                              <a:cubicBezTo>
                                <a:pt x="10139" y="8647"/>
                                <a:pt x="10181" y="8685"/>
                                <a:pt x="10220" y="8756"/>
                              </a:cubicBezTo>
                              <a:cubicBezTo>
                                <a:pt x="10243" y="8804"/>
                                <a:pt x="10251" y="8819"/>
                                <a:pt x="10244" y="8855"/>
                              </a:cubicBezTo>
                            </a:path>
                            <a:path w="472" h="497">
                              <a:moveTo>
                                <a:pt x="10170" y="8384"/>
                              </a:moveTo>
                              <a:cubicBezTo>
                                <a:pt x="10119" y="8425"/>
                                <a:pt x="10074" y="8503"/>
                                <a:pt x="10021" y="8533"/>
                              </a:cubicBezTo>
                              <a:cubicBezTo>
                                <a:pt x="9945" y="8575"/>
                                <a:pt x="9896" y="8639"/>
                                <a:pt x="9823" y="8682"/>
                              </a:cubicBezTo>
                              <a:cubicBezTo>
                                <a:pt x="9783" y="8705"/>
                                <a:pt x="9769" y="8702"/>
                                <a:pt x="9798" y="873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773,8359" coordsize="472,497" path="m9773,8359c9812,8398,9857,8421,9897,8458c9955,8512,10006,8569,10071,8607c10139,8647,10181,8685,10220,8756c10243,8804,10251,8819,10244,8855em10170,8384c10119,8425,10074,8503,10021,8533c9945,8575,9896,8639,9823,8682c9783,8705,9769,8702,9798,8731e" stroked="t" o:allowincell="f" style="position:absolute;margin-left:187pt;margin-top:165pt;width:13.35pt;height:13.95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75025</wp:posOffset>
                </wp:positionH>
                <wp:positionV relativeFrom="paragraph">
                  <wp:posOffset>2148205</wp:posOffset>
                </wp:positionV>
                <wp:extent cx="223520" cy="152400"/>
                <wp:effectExtent l="7620" t="9525" r="952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1" h="423">
                              <a:moveTo>
                                <a:pt x="12601" y="8533"/>
                              </a:moveTo>
                              <a:cubicBezTo>
                                <a:pt x="12664" y="8554"/>
                                <a:pt x="12731" y="8607"/>
                                <a:pt x="12774" y="8657"/>
                              </a:cubicBezTo>
                              <a:cubicBezTo>
                                <a:pt x="12839" y="8734"/>
                                <a:pt x="12907" y="8780"/>
                                <a:pt x="12998" y="8830"/>
                              </a:cubicBezTo>
                              <a:cubicBezTo>
                                <a:pt x="13045" y="8856"/>
                                <a:pt x="13137" y="8871"/>
                                <a:pt x="13171" y="8905"/>
                              </a:cubicBezTo>
                              <a:cubicBezTo>
                                <a:pt x="13171" y="8913"/>
                                <a:pt x="13171" y="8922"/>
                                <a:pt x="13171" y="8930"/>
                              </a:cubicBezTo>
                            </a:path>
                            <a:path w="621" h="423">
                              <a:moveTo>
                                <a:pt x="13047" y="8508"/>
                              </a:moveTo>
                              <a:cubicBezTo>
                                <a:pt x="12982" y="8536"/>
                                <a:pt x="12950" y="8554"/>
                                <a:pt x="12898" y="8607"/>
                              </a:cubicBezTo>
                              <a:cubicBezTo>
                                <a:pt x="12827" y="8678"/>
                                <a:pt x="12729" y="8693"/>
                                <a:pt x="12650" y="8756"/>
                              </a:cubicBezTo>
                              <a:cubicBezTo>
                                <a:pt x="12617" y="8783"/>
                                <a:pt x="12493" y="8909"/>
                                <a:pt x="12601" y="885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551,8508" coordsize="621,423" path="m12601,8533c12664,8554,12731,8607,12774,8657c12839,8734,12907,8780,12998,8830c13045,8856,13137,8871,13171,8905c13171,8913,13171,8922,13171,8930em13047,8508c12982,8536,12950,8554,12898,8607c12827,8678,12729,8693,12650,8756c12617,8783,12493,8909,12601,8855e" stroked="t" o:allowincell="f" style="position:absolute;margin-left:265.75pt;margin-top:169.15pt;width:17.55pt;height:11.95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98925</wp:posOffset>
                </wp:positionH>
                <wp:positionV relativeFrom="paragraph">
                  <wp:posOffset>1952625</wp:posOffset>
                </wp:positionV>
                <wp:extent cx="349250" cy="213995"/>
                <wp:effectExtent l="9525" t="10160" r="1016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597">
                              <a:moveTo>
                                <a:pt x="14734" y="8012"/>
                              </a:moveTo>
                              <a:cubicBezTo>
                                <a:pt x="14726" y="8053"/>
                                <a:pt x="14689" y="8102"/>
                                <a:pt x="14684" y="8136"/>
                              </a:cubicBezTo>
                              <a:cubicBezTo>
                                <a:pt x="14669" y="8231"/>
                                <a:pt x="14682" y="8317"/>
                                <a:pt x="14660" y="8409"/>
                              </a:cubicBezTo>
                              <a:cubicBezTo>
                                <a:pt x="14650" y="8452"/>
                                <a:pt x="14636" y="8491"/>
                                <a:pt x="14610" y="8508"/>
                              </a:cubicBezTo>
                            </a:path>
                            <a:path w="969" h="597">
                              <a:moveTo>
                                <a:pt x="14560" y="8062"/>
                              </a:moveTo>
                              <a:cubicBezTo>
                                <a:pt x="14603" y="8019"/>
                                <a:pt x="14648" y="7997"/>
                                <a:pt x="14709" y="7987"/>
                              </a:cubicBezTo>
                              <a:cubicBezTo>
                                <a:pt x="14779" y="7975"/>
                                <a:pt x="14898" y="7975"/>
                                <a:pt x="14957" y="8012"/>
                              </a:cubicBezTo>
                              <a:cubicBezTo>
                                <a:pt x="15055" y="8073"/>
                                <a:pt x="15036" y="8074"/>
                                <a:pt x="14982" y="8161"/>
                              </a:cubicBezTo>
                              <a:cubicBezTo>
                                <a:pt x="14953" y="8208"/>
                                <a:pt x="14946" y="8289"/>
                                <a:pt x="14883" y="8310"/>
                              </a:cubicBezTo>
                              <a:cubicBezTo>
                                <a:pt x="14850" y="8321"/>
                                <a:pt x="14758" y="8313"/>
                                <a:pt x="14734" y="8285"/>
                              </a:cubicBezTo>
                              <a:cubicBezTo>
                                <a:pt x="14734" y="8277"/>
                                <a:pt x="14734" y="8268"/>
                                <a:pt x="14734" y="8260"/>
                              </a:cubicBezTo>
                            </a:path>
                            <a:path w="969" h="597">
                              <a:moveTo>
                                <a:pt x="15156" y="7962"/>
                              </a:moveTo>
                              <a:cubicBezTo>
                                <a:pt x="15156" y="8144"/>
                                <a:pt x="15156" y="8326"/>
                                <a:pt x="15156" y="8508"/>
                              </a:cubicBezTo>
                              <a:cubicBezTo>
                                <a:pt x="15136" y="8461"/>
                                <a:pt x="15110" y="8387"/>
                                <a:pt x="15131" y="8334"/>
                              </a:cubicBezTo>
                              <a:cubicBezTo>
                                <a:pt x="15144" y="8300"/>
                                <a:pt x="15226" y="8246"/>
                                <a:pt x="15255" y="8235"/>
                              </a:cubicBezTo>
                              <a:cubicBezTo>
                                <a:pt x="15337" y="8202"/>
                                <a:pt x="15361" y="8268"/>
                                <a:pt x="15404" y="8285"/>
                              </a:cubicBezTo>
                              <a:cubicBezTo>
                                <a:pt x="15469" y="8311"/>
                                <a:pt x="15515" y="8330"/>
                                <a:pt x="15528" y="8409"/>
                              </a:cubicBezTo>
                              <a:cubicBezTo>
                                <a:pt x="15537" y="8465"/>
                                <a:pt x="15444" y="8511"/>
                                <a:pt x="15404" y="8533"/>
                              </a:cubicBezTo>
                              <a:cubicBezTo>
                                <a:pt x="15340" y="8569"/>
                                <a:pt x="15276" y="8558"/>
                                <a:pt x="15205" y="8558"/>
                              </a:cubicBezTo>
                              <a:cubicBezTo>
                                <a:pt x="15158" y="8558"/>
                                <a:pt x="15081" y="8555"/>
                                <a:pt x="15081" y="8508"/>
                              </a:cubicBezTo>
                              <a:cubicBezTo>
                                <a:pt x="15089" y="8508"/>
                                <a:pt x="15098" y="8508"/>
                                <a:pt x="15106" y="850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560,7962" coordsize="969,597" path="m14734,8012c14726,8053,14689,8102,14684,8136c14669,8231,14682,8317,14660,8409c14650,8452,14636,8491,14610,8508em14560,8062c14603,8019,14648,7997,14709,7987c14779,7975,14898,7975,14957,8012c15055,8073,15036,8074,14982,8161c14953,8208,14946,8289,14883,8310c14850,8321,14758,8313,14734,8285c14734,8277,14734,8268,14734,8260em15156,7962c15156,8144,15156,8326,15156,8508c15136,8461,15110,8387,15131,8334c15144,8300,15226,8246,15255,8235c15337,8202,15361,8268,15404,8285c15469,8311,15515,8330,15528,8409c15537,8465,15444,8511,15404,8533c15340,8569,15276,8558,15205,8558c15158,8558,15081,8555,15081,8508c15089,8508,15098,8508,15106,8508e" stroked="t" o:allowincell="f" style="position:absolute;margin-left:322.75pt;margin-top:153.75pt;width:27.45pt;height:16.8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98670</wp:posOffset>
                </wp:positionH>
                <wp:positionV relativeFrom="paragraph">
                  <wp:posOffset>1906905</wp:posOffset>
                </wp:positionV>
                <wp:extent cx="1938655" cy="474345"/>
                <wp:effectExtent l="11430" t="10160" r="8890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8600" cy="47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4" h="1316">
                              <a:moveTo>
                                <a:pt x="16297" y="8062"/>
                              </a:moveTo>
                              <a:cubicBezTo>
                                <a:pt x="16268" y="8026"/>
                                <a:pt x="16242" y="7958"/>
                                <a:pt x="16197" y="7938"/>
                              </a:cubicBezTo>
                              <a:cubicBezTo>
                                <a:pt x="16140" y="7913"/>
                                <a:pt x="16071" y="7955"/>
                                <a:pt x="16049" y="7987"/>
                              </a:cubicBezTo>
                              <a:cubicBezTo>
                                <a:pt x="16009" y="8045"/>
                                <a:pt x="15962" y="8124"/>
                                <a:pt x="15949" y="8186"/>
                              </a:cubicBezTo>
                              <a:cubicBezTo>
                                <a:pt x="15935" y="8254"/>
                                <a:pt x="15959" y="8306"/>
                                <a:pt x="15999" y="8359"/>
                              </a:cubicBezTo>
                              <a:cubicBezTo>
                                <a:pt x="16034" y="8405"/>
                                <a:pt x="16100" y="8461"/>
                                <a:pt x="16148" y="8483"/>
                              </a:cubicBezTo>
                              <a:cubicBezTo>
                                <a:pt x="16196" y="8505"/>
                                <a:pt x="16261" y="8477"/>
                                <a:pt x="16297" y="8458"/>
                              </a:cubicBezTo>
                              <a:cubicBezTo>
                                <a:pt x="16313" y="8450"/>
                                <a:pt x="16330" y="8442"/>
                                <a:pt x="16346" y="8434"/>
                              </a:cubicBezTo>
                            </a:path>
                            <a:path w="5384" h="1316">
                              <a:moveTo>
                                <a:pt x="16470" y="8260"/>
                              </a:moveTo>
                              <a:cubicBezTo>
                                <a:pt x="16470" y="8326"/>
                                <a:pt x="16470" y="8392"/>
                                <a:pt x="16470" y="8458"/>
                              </a:cubicBezTo>
                              <a:cubicBezTo>
                                <a:pt x="16470" y="8390"/>
                                <a:pt x="16465" y="8341"/>
                                <a:pt x="16495" y="8285"/>
                              </a:cubicBezTo>
                              <a:cubicBezTo>
                                <a:pt x="16533" y="8215"/>
                                <a:pt x="16570" y="8235"/>
                                <a:pt x="16644" y="8235"/>
                              </a:cubicBezTo>
                              <a:cubicBezTo>
                                <a:pt x="16661" y="8235"/>
                                <a:pt x="16677" y="8235"/>
                                <a:pt x="16694" y="8235"/>
                              </a:cubicBezTo>
                            </a:path>
                            <a:path w="5384" h="1316">
                              <a:moveTo>
                                <a:pt x="17115" y="8012"/>
                              </a:moveTo>
                              <a:cubicBezTo>
                                <a:pt x="17044" y="8026"/>
                                <a:pt x="17003" y="8048"/>
                                <a:pt x="16966" y="8111"/>
                              </a:cubicBezTo>
                              <a:cubicBezTo>
                                <a:pt x="16937" y="8161"/>
                                <a:pt x="16907" y="8211"/>
                                <a:pt x="16892" y="8260"/>
                              </a:cubicBezTo>
                              <a:cubicBezTo>
                                <a:pt x="16878" y="8305"/>
                                <a:pt x="16892" y="8371"/>
                                <a:pt x="16917" y="8409"/>
                              </a:cubicBezTo>
                              <a:cubicBezTo>
                                <a:pt x="16951" y="8459"/>
                                <a:pt x="16986" y="8478"/>
                                <a:pt x="17041" y="8483"/>
                              </a:cubicBezTo>
                              <a:cubicBezTo>
                                <a:pt x="17085" y="8487"/>
                                <a:pt x="17164" y="8446"/>
                                <a:pt x="17190" y="8409"/>
                              </a:cubicBezTo>
                              <a:cubicBezTo>
                                <a:pt x="17215" y="8374"/>
                                <a:pt x="17231" y="8274"/>
                                <a:pt x="17239" y="8235"/>
                              </a:cubicBezTo>
                              <a:cubicBezTo>
                                <a:pt x="17247" y="8195"/>
                                <a:pt x="17230" y="8118"/>
                                <a:pt x="17214" y="8086"/>
                              </a:cubicBezTo>
                              <a:cubicBezTo>
                                <a:pt x="17190" y="8062"/>
                                <a:pt x="17181" y="8053"/>
                                <a:pt x="17165" y="8037"/>
                              </a:cubicBezTo>
                            </a:path>
                            <a:path w="5384" h="1316">
                              <a:moveTo>
                                <a:pt x="17314" y="8409"/>
                              </a:moveTo>
                              <a:cubicBezTo>
                                <a:pt x="17314" y="8424"/>
                                <a:pt x="17297" y="8610"/>
                                <a:pt x="17338" y="8607"/>
                              </a:cubicBezTo>
                              <a:cubicBezTo>
                                <a:pt x="17388" y="8603"/>
                                <a:pt x="17430" y="8582"/>
                                <a:pt x="17487" y="8582"/>
                              </a:cubicBezTo>
                              <a:cubicBezTo>
                                <a:pt x="17520" y="8582"/>
                                <a:pt x="17554" y="8582"/>
                                <a:pt x="17587" y="8582"/>
                              </a:cubicBezTo>
                            </a:path>
                            <a:path w="5384" h="1316">
                              <a:moveTo>
                                <a:pt x="17537" y="8310"/>
                              </a:moveTo>
                              <a:cubicBezTo>
                                <a:pt x="17474" y="8361"/>
                                <a:pt x="17487" y="8372"/>
                                <a:pt x="17487" y="8458"/>
                              </a:cubicBezTo>
                              <a:cubicBezTo>
                                <a:pt x="17487" y="8534"/>
                                <a:pt x="17479" y="8585"/>
                                <a:pt x="17462" y="8657"/>
                              </a:cubicBezTo>
                              <a:cubicBezTo>
                                <a:pt x="17455" y="8689"/>
                                <a:pt x="17462" y="8877"/>
                                <a:pt x="17462" y="8756"/>
                              </a:cubicBezTo>
                            </a:path>
                            <a:path w="5384" h="1316">
                              <a:moveTo>
                                <a:pt x="17959" y="8136"/>
                              </a:moveTo>
                              <a:cubicBezTo>
                                <a:pt x="17988" y="8186"/>
                                <a:pt x="17983" y="8224"/>
                                <a:pt x="17983" y="8285"/>
                              </a:cubicBezTo>
                              <a:cubicBezTo>
                                <a:pt x="17983" y="8388"/>
                                <a:pt x="17976" y="8492"/>
                                <a:pt x="17959" y="8582"/>
                              </a:cubicBezTo>
                              <a:cubicBezTo>
                                <a:pt x="17954" y="8607"/>
                                <a:pt x="17959" y="8791"/>
                                <a:pt x="17959" y="8731"/>
                              </a:cubicBezTo>
                              <a:cubicBezTo>
                                <a:pt x="17959" y="8723"/>
                                <a:pt x="17959" y="8714"/>
                                <a:pt x="17959" y="8706"/>
                              </a:cubicBezTo>
                            </a:path>
                            <a:path w="5384" h="1316">
                              <a:moveTo>
                                <a:pt x="17859" y="8186"/>
                              </a:moveTo>
                              <a:cubicBezTo>
                                <a:pt x="17875" y="8124"/>
                                <a:pt x="17943" y="8123"/>
                                <a:pt x="18008" y="8111"/>
                              </a:cubicBezTo>
                              <a:cubicBezTo>
                                <a:pt x="18050" y="8103"/>
                                <a:pt x="18112" y="8070"/>
                                <a:pt x="18157" y="8086"/>
                              </a:cubicBezTo>
                              <a:cubicBezTo>
                                <a:pt x="18221" y="8109"/>
                                <a:pt x="18238" y="8196"/>
                                <a:pt x="18256" y="8260"/>
                              </a:cubicBezTo>
                              <a:cubicBezTo>
                                <a:pt x="18275" y="8327"/>
                                <a:pt x="18248" y="8347"/>
                                <a:pt x="18207" y="8384"/>
                              </a:cubicBezTo>
                              <a:cubicBezTo>
                                <a:pt x="18165" y="8422"/>
                                <a:pt x="18113" y="8409"/>
                                <a:pt x="18058" y="8409"/>
                              </a:cubicBezTo>
                              <a:cubicBezTo>
                                <a:pt x="17972" y="8409"/>
                                <a:pt x="18000" y="8392"/>
                                <a:pt x="18008" y="8334"/>
                              </a:cubicBezTo>
                            </a:path>
                            <a:path w="5384" h="1316">
                              <a:moveTo>
                                <a:pt x="18479" y="8111"/>
                              </a:moveTo>
                              <a:cubicBezTo>
                                <a:pt x="18479" y="8232"/>
                                <a:pt x="18473" y="8344"/>
                                <a:pt x="18455" y="8458"/>
                              </a:cubicBezTo>
                              <a:cubicBezTo>
                                <a:pt x="18441" y="8544"/>
                                <a:pt x="18455" y="8643"/>
                                <a:pt x="18455" y="8731"/>
                              </a:cubicBezTo>
                              <a:cubicBezTo>
                                <a:pt x="18463" y="8659"/>
                                <a:pt x="18486" y="8597"/>
                                <a:pt x="18504" y="8533"/>
                              </a:cubicBezTo>
                              <a:cubicBezTo>
                                <a:pt x="18514" y="8495"/>
                                <a:pt x="18553" y="8399"/>
                                <a:pt x="18604" y="8384"/>
                              </a:cubicBezTo>
                              <a:cubicBezTo>
                                <a:pt x="18661" y="8367"/>
                                <a:pt x="18721" y="8385"/>
                                <a:pt x="18752" y="8434"/>
                              </a:cubicBezTo>
                              <a:cubicBezTo>
                                <a:pt x="18779" y="8476"/>
                                <a:pt x="18777" y="8527"/>
                                <a:pt x="18777" y="8582"/>
                              </a:cubicBezTo>
                              <a:cubicBezTo>
                                <a:pt x="18777" y="8617"/>
                                <a:pt x="18691" y="8691"/>
                                <a:pt x="18653" y="8706"/>
                              </a:cubicBezTo>
                              <a:cubicBezTo>
                                <a:pt x="18595" y="8730"/>
                                <a:pt x="18586" y="8723"/>
                                <a:pt x="18529" y="8706"/>
                              </a:cubicBezTo>
                              <a:cubicBezTo>
                                <a:pt x="18471" y="8689"/>
                                <a:pt x="18455" y="8696"/>
                                <a:pt x="18455" y="8632"/>
                              </a:cubicBezTo>
                            </a:path>
                            <a:path w="5384" h="1316">
                              <a:moveTo>
                                <a:pt x="19720" y="8136"/>
                              </a:moveTo>
                              <a:cubicBezTo>
                                <a:pt x="19706" y="8041"/>
                                <a:pt x="19669" y="8021"/>
                                <a:pt x="19571" y="8012"/>
                              </a:cubicBezTo>
                              <a:cubicBezTo>
                                <a:pt x="19501" y="8005"/>
                                <a:pt x="19446" y="8066"/>
                                <a:pt x="19397" y="8111"/>
                              </a:cubicBezTo>
                              <a:cubicBezTo>
                                <a:pt x="19330" y="8173"/>
                                <a:pt x="19345" y="8234"/>
                                <a:pt x="19323" y="8310"/>
                              </a:cubicBezTo>
                              <a:cubicBezTo>
                                <a:pt x="19304" y="8374"/>
                                <a:pt x="19278" y="8461"/>
                                <a:pt x="19298" y="8533"/>
                              </a:cubicBezTo>
                              <a:cubicBezTo>
                                <a:pt x="19316" y="8597"/>
                                <a:pt x="19339" y="8591"/>
                                <a:pt x="19348" y="8657"/>
                              </a:cubicBezTo>
                              <a:cubicBezTo>
                                <a:pt x="19438" y="8668"/>
                                <a:pt x="19501" y="8706"/>
                                <a:pt x="19596" y="8706"/>
                              </a:cubicBezTo>
                              <a:cubicBezTo>
                                <a:pt x="19654" y="8706"/>
                                <a:pt x="19662" y="8706"/>
                                <a:pt x="19695" y="8706"/>
                              </a:cubicBezTo>
                            </a:path>
                            <a:path w="5384" h="1316">
                              <a:moveTo>
                                <a:pt x="19844" y="8434"/>
                              </a:moveTo>
                              <a:cubicBezTo>
                                <a:pt x="19844" y="8500"/>
                                <a:pt x="19825" y="8546"/>
                                <a:pt x="19819" y="8607"/>
                              </a:cubicBezTo>
                              <a:cubicBezTo>
                                <a:pt x="19819" y="8615"/>
                                <a:pt x="19819" y="8624"/>
                                <a:pt x="19819" y="8632"/>
                              </a:cubicBezTo>
                              <a:cubicBezTo>
                                <a:pt x="19819" y="8555"/>
                                <a:pt x="19787" y="8439"/>
                                <a:pt x="19869" y="8409"/>
                              </a:cubicBezTo>
                              <a:cubicBezTo>
                                <a:pt x="19911" y="8394"/>
                                <a:pt x="19972" y="8388"/>
                                <a:pt x="20017" y="8384"/>
                              </a:cubicBezTo>
                              <a:cubicBezTo>
                                <a:pt x="20045" y="8384"/>
                                <a:pt x="20056" y="8382"/>
                                <a:pt x="20067" y="8359"/>
                              </a:cubicBezTo>
                            </a:path>
                            <a:path w="5384" h="1316">
                              <a:moveTo>
                                <a:pt x="20365" y="8086"/>
                              </a:moveTo>
                              <a:cubicBezTo>
                                <a:pt x="20330" y="8129"/>
                                <a:pt x="20268" y="8188"/>
                                <a:pt x="20241" y="8235"/>
                              </a:cubicBezTo>
                              <a:cubicBezTo>
                                <a:pt x="20218" y="8275"/>
                                <a:pt x="20194" y="8338"/>
                                <a:pt x="20191" y="8384"/>
                              </a:cubicBezTo>
                              <a:cubicBezTo>
                                <a:pt x="20187" y="8457"/>
                                <a:pt x="20166" y="8505"/>
                                <a:pt x="20166" y="8582"/>
                              </a:cubicBezTo>
                              <a:cubicBezTo>
                                <a:pt x="20166" y="8652"/>
                                <a:pt x="20180" y="8670"/>
                                <a:pt x="20241" y="8706"/>
                              </a:cubicBezTo>
                              <a:cubicBezTo>
                                <a:pt x="20347" y="8768"/>
                                <a:pt x="20372" y="8706"/>
                                <a:pt x="20439" y="8632"/>
                              </a:cubicBezTo>
                              <a:cubicBezTo>
                                <a:pt x="20486" y="8581"/>
                                <a:pt x="20531" y="8556"/>
                                <a:pt x="20538" y="8483"/>
                              </a:cubicBezTo>
                              <a:cubicBezTo>
                                <a:pt x="20543" y="8429"/>
                                <a:pt x="20543" y="8380"/>
                                <a:pt x="20513" y="8334"/>
                              </a:cubicBezTo>
                              <a:cubicBezTo>
                                <a:pt x="20491" y="8300"/>
                                <a:pt x="20467" y="8251"/>
                                <a:pt x="20464" y="8210"/>
                              </a:cubicBezTo>
                              <a:cubicBezTo>
                                <a:pt x="20464" y="8161"/>
                                <a:pt x="20464" y="8144"/>
                                <a:pt x="20464" y="8111"/>
                              </a:cubicBezTo>
                            </a:path>
                            <a:path w="5384" h="1316">
                              <a:moveTo>
                                <a:pt x="20638" y="8533"/>
                              </a:moveTo>
                              <a:cubicBezTo>
                                <a:pt x="20638" y="8594"/>
                                <a:pt x="20606" y="8625"/>
                                <a:pt x="20588" y="8682"/>
                              </a:cubicBezTo>
                              <a:cubicBezTo>
                                <a:pt x="20588" y="8706"/>
                                <a:pt x="20588" y="8715"/>
                                <a:pt x="20588" y="8731"/>
                              </a:cubicBezTo>
                              <a:cubicBezTo>
                                <a:pt x="20661" y="8731"/>
                                <a:pt x="20695" y="8723"/>
                                <a:pt x="20762" y="8706"/>
                              </a:cubicBezTo>
                              <a:cubicBezTo>
                                <a:pt x="20794" y="8706"/>
                                <a:pt x="20802" y="8698"/>
                                <a:pt x="20786" y="8657"/>
                              </a:cubicBezTo>
                            </a:path>
                            <a:path w="5384" h="1316">
                              <a:moveTo>
                                <a:pt x="20786" y="8458"/>
                              </a:moveTo>
                              <a:cubicBezTo>
                                <a:pt x="20727" y="8498"/>
                                <a:pt x="20716" y="8528"/>
                                <a:pt x="20712" y="8607"/>
                              </a:cubicBezTo>
                              <a:cubicBezTo>
                                <a:pt x="20708" y="8685"/>
                                <a:pt x="20712" y="8991"/>
                                <a:pt x="20712" y="8905"/>
                              </a:cubicBezTo>
                            </a:path>
                            <a:path w="5384" h="1316">
                              <a:moveTo>
                                <a:pt x="20861" y="7838"/>
                              </a:moveTo>
                              <a:cubicBezTo>
                                <a:pt x="20890" y="7874"/>
                                <a:pt x="20951" y="7939"/>
                                <a:pt x="20960" y="7987"/>
                              </a:cubicBezTo>
                              <a:cubicBezTo>
                                <a:pt x="20976" y="8076"/>
                                <a:pt x="21002" y="8095"/>
                                <a:pt x="21034" y="8186"/>
                              </a:cubicBezTo>
                              <a:cubicBezTo>
                                <a:pt x="21069" y="8288"/>
                                <a:pt x="21084" y="8348"/>
                                <a:pt x="21084" y="8458"/>
                              </a:cubicBezTo>
                              <a:cubicBezTo>
                                <a:pt x="21084" y="8548"/>
                                <a:pt x="21072" y="8623"/>
                                <a:pt x="21059" y="8706"/>
                              </a:cubicBezTo>
                              <a:cubicBezTo>
                                <a:pt x="21045" y="8794"/>
                                <a:pt x="21044" y="8803"/>
                                <a:pt x="20985" y="8855"/>
                              </a:cubicBezTo>
                              <a:cubicBezTo>
                                <a:pt x="20955" y="8882"/>
                                <a:pt x="20877" y="8967"/>
                                <a:pt x="20836" y="8979"/>
                              </a:cubicBezTo>
                              <a:cubicBezTo>
                                <a:pt x="20819" y="8979"/>
                                <a:pt x="20803" y="8979"/>
                                <a:pt x="20786" y="8979"/>
                              </a:cubicBezTo>
                            </a:path>
                            <a:path w="5384" h="1316">
                              <a:moveTo>
                                <a:pt x="19199" y="7838"/>
                              </a:moveTo>
                              <a:cubicBezTo>
                                <a:pt x="19102" y="7866"/>
                                <a:pt x="19151" y="7878"/>
                                <a:pt x="19124" y="7962"/>
                              </a:cubicBezTo>
                              <a:cubicBezTo>
                                <a:pt x="19096" y="8048"/>
                                <a:pt x="19059" y="8125"/>
                                <a:pt x="19025" y="8210"/>
                              </a:cubicBezTo>
                              <a:cubicBezTo>
                                <a:pt x="18992" y="8293"/>
                                <a:pt x="18981" y="8394"/>
                                <a:pt x="18976" y="8483"/>
                              </a:cubicBezTo>
                              <a:cubicBezTo>
                                <a:pt x="18972" y="8554"/>
                                <a:pt x="18962" y="8644"/>
                                <a:pt x="19000" y="8706"/>
                              </a:cubicBezTo>
                              <a:cubicBezTo>
                                <a:pt x="19019" y="8737"/>
                                <a:pt x="19120" y="8787"/>
                                <a:pt x="19149" y="8806"/>
                              </a:cubicBezTo>
                              <a:cubicBezTo>
                                <a:pt x="19193" y="8827"/>
                                <a:pt x="19205" y="8830"/>
                                <a:pt x="19224" y="8855"/>
                              </a:cubicBezTo>
                            </a:path>
                            <a:path w="5384" h="1316">
                              <a:moveTo>
                                <a:pt x="21134" y="8855"/>
                              </a:moveTo>
                              <a:cubicBezTo>
                                <a:pt x="21205" y="8855"/>
                                <a:pt x="21243" y="8852"/>
                                <a:pt x="21307" y="8880"/>
                              </a:cubicBezTo>
                              <a:cubicBezTo>
                                <a:pt x="21298" y="8899"/>
                                <a:pt x="21232" y="8983"/>
                                <a:pt x="21208" y="9004"/>
                              </a:cubicBezTo>
                              <a:cubicBezTo>
                                <a:pt x="21157" y="9048"/>
                                <a:pt x="21114" y="9084"/>
                                <a:pt x="21059" y="9128"/>
                              </a:cubicBezTo>
                              <a:cubicBezTo>
                                <a:pt x="21149" y="9128"/>
                                <a:pt x="21230" y="9127"/>
                                <a:pt x="21307" y="9153"/>
                              </a:cubicBezTo>
                              <a:cubicBezTo>
                                <a:pt x="21315" y="9153"/>
                                <a:pt x="21324" y="9153"/>
                                <a:pt x="21332" y="915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949,7838" coordsize="5384,1316" path="m16297,8062c16268,8026,16242,7958,16197,7938c16140,7913,16071,7955,16049,7987c16009,8045,15962,8124,15949,8186c15935,8254,15959,8306,15999,8359c16034,8405,16100,8461,16148,8483c16196,8505,16261,8477,16297,8458c16313,8450,16330,8442,16346,8434em16470,8260c16470,8326,16470,8392,16470,8458c16470,8390,16465,8341,16495,8285c16533,8215,16570,8235,16644,8235c16661,8235,16677,8235,16694,8235em17115,8012c17044,8026,17003,8048,16966,8111c16937,8161,16907,8211,16892,8260c16878,8305,16892,8371,16917,8409c16951,8459,16986,8478,17041,8483c17085,8487,17164,8446,17190,8409c17215,8374,17231,8274,17239,8235c17247,8195,17230,8118,17214,8086c17190,8062,17181,8053,17165,8037em17314,8409c17314,8424,17297,8610,17338,8607c17388,8603,17430,8582,17487,8582c17520,8582,17554,8582,17587,8582em17537,8310c17474,8361,17487,8372,17487,8458c17487,8534,17479,8585,17462,8657c17455,8689,17462,8877,17462,8756em17959,8136c17988,8186,17983,8224,17983,8285c17983,8388,17976,8492,17959,8582c17954,8607,17959,8791,17959,8731c17959,8723,17959,8714,17959,8706em17859,8186c17875,8124,17943,8123,18008,8111c18050,8103,18112,8070,18157,8086c18221,8109,18238,8196,18256,8260c18275,8327,18248,8347,18207,8384c18165,8422,18113,8409,18058,8409c17972,8409,18000,8392,18008,8334em18479,8111c18479,8232,18473,8344,18455,8458c18441,8544,18455,8643,18455,8731c18463,8659,18486,8597,18504,8533c18514,8495,18553,8399,18604,8384c18661,8367,18721,8385,18752,8434c18779,8476,18777,8527,18777,8582c18777,8617,18691,8691,18653,8706c18595,8730,18586,8723,18529,8706c18471,8689,18455,8696,18455,8632em19720,8136c19706,8041,19669,8021,19571,8012c19501,8005,19446,8066,19397,8111c19330,8173,19345,8234,19323,8310c19304,8374,19278,8461,19298,8533c19316,8597,19339,8591,19348,8657c19438,8668,19501,8706,19596,8706c19654,8706,19662,8706,19695,8706em19844,8434c19844,8500,19825,8546,19819,8607c19819,8615,19819,8624,19819,8632c19819,8555,19787,8439,19869,8409c19911,8394,19972,8388,20017,8384c20045,8384,20056,8382,20067,8359em20365,8086c20330,8129,20268,8188,20241,8235c20218,8275,20194,8338,20191,8384c20187,8457,20166,8505,20166,8582c20166,8652,20180,8670,20241,8706c20347,8768,20372,8706,20439,8632c20486,8581,20531,8556,20538,8483c20543,8429,20543,8380,20513,8334c20491,8300,20467,8251,20464,8210c20464,8161,20464,8144,20464,8111em20638,8533c20638,8594,20606,8625,20588,8682c20588,8706,20588,8715,20588,8731c20661,8731,20695,8723,20762,8706c20794,8706,20802,8698,20786,8657em20786,8458c20727,8498,20716,8528,20712,8607c20708,8685,20712,8991,20712,8905em20861,7838c20890,7874,20951,7939,20960,7987c20976,8076,21002,8095,21034,8186c21069,8288,21084,8348,21084,8458c21084,8548,21072,8623,21059,8706c21045,8794,21044,8803,20985,8855c20955,8882,20877,8967,20836,8979c20819,8979,20803,8979,20786,8979em19199,7838c19102,7866,19151,7878,19124,7962c19096,8048,19059,8125,19025,8210c18992,8293,18981,8394,18976,8483c18972,8554,18962,8644,19000,8706c19019,8737,19120,8787,19149,8806c19193,8827,19205,8830,19224,8855em21134,8855c21205,8855,21243,8852,21307,8880c21298,8899,21232,8983,21208,9004c21157,9048,21114,9084,21059,9128c21149,9128,21230,9127,21307,9153c21315,9153,21324,9153,21332,9153e" stroked="t" o:allowincell="f" style="position:absolute;margin-left:362.1pt;margin-top:150.15pt;width:152.6pt;height:37.3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97345</wp:posOffset>
                </wp:positionH>
                <wp:positionV relativeFrom="paragraph">
                  <wp:posOffset>1916430</wp:posOffset>
                </wp:positionV>
                <wp:extent cx="1241425" cy="455295"/>
                <wp:effectExtent l="11430" t="10160" r="10160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1280" cy="45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8" h="1266">
                              <a:moveTo>
                                <a:pt x="22151" y="8111"/>
                              </a:moveTo>
                              <a:cubicBezTo>
                                <a:pt x="22142" y="8049"/>
                                <a:pt x="22112" y="7973"/>
                                <a:pt x="22027" y="7987"/>
                              </a:cubicBezTo>
                              <a:cubicBezTo>
                                <a:pt x="21970" y="7997"/>
                                <a:pt x="21961" y="8029"/>
                                <a:pt x="21903" y="8037"/>
                              </a:cubicBezTo>
                              <a:cubicBezTo>
                                <a:pt x="21886" y="8096"/>
                                <a:pt x="21851" y="8132"/>
                                <a:pt x="21803" y="8186"/>
                              </a:cubicBezTo>
                              <a:cubicBezTo>
                                <a:pt x="21763" y="8231"/>
                                <a:pt x="21779" y="8299"/>
                                <a:pt x="21779" y="8359"/>
                              </a:cubicBezTo>
                              <a:cubicBezTo>
                                <a:pt x="21779" y="8427"/>
                                <a:pt x="21789" y="8470"/>
                                <a:pt x="21803" y="8533"/>
                              </a:cubicBezTo>
                              <a:cubicBezTo>
                                <a:pt x="21817" y="8594"/>
                                <a:pt x="21827" y="8636"/>
                                <a:pt x="21903" y="8657"/>
                              </a:cubicBezTo>
                              <a:cubicBezTo>
                                <a:pt x="21954" y="8671"/>
                                <a:pt x="22034" y="8658"/>
                                <a:pt x="22076" y="8632"/>
                              </a:cubicBezTo>
                              <a:cubicBezTo>
                                <a:pt x="22084" y="8624"/>
                                <a:pt x="22093" y="8615"/>
                                <a:pt x="22101" y="8607"/>
                              </a:cubicBezTo>
                            </a:path>
                            <a:path w="3448" h="1266">
                              <a:moveTo>
                                <a:pt x="22374" y="8359"/>
                              </a:moveTo>
                              <a:cubicBezTo>
                                <a:pt x="22308" y="8372"/>
                                <a:pt x="22291" y="8390"/>
                                <a:pt x="22275" y="8458"/>
                              </a:cubicBezTo>
                              <a:cubicBezTo>
                                <a:pt x="22263" y="8509"/>
                                <a:pt x="22279" y="8562"/>
                                <a:pt x="22299" y="8607"/>
                              </a:cubicBezTo>
                              <a:cubicBezTo>
                                <a:pt x="22329" y="8676"/>
                                <a:pt x="22353" y="8704"/>
                                <a:pt x="22423" y="8657"/>
                              </a:cubicBezTo>
                              <a:cubicBezTo>
                                <a:pt x="22485" y="8615"/>
                                <a:pt x="22498" y="8609"/>
                                <a:pt x="22498" y="8533"/>
                              </a:cubicBezTo>
                              <a:cubicBezTo>
                                <a:pt x="22498" y="8485"/>
                                <a:pt x="22497" y="8424"/>
                                <a:pt x="22473" y="8384"/>
                              </a:cubicBezTo>
                              <a:cubicBezTo>
                                <a:pt x="22442" y="8332"/>
                                <a:pt x="22423" y="8380"/>
                                <a:pt x="22423" y="8310"/>
                              </a:cubicBezTo>
                            </a:path>
                            <a:path w="3448" h="1266">
                              <a:moveTo>
                                <a:pt x="22771" y="8706"/>
                              </a:moveTo>
                              <a:cubicBezTo>
                                <a:pt x="22805" y="8679"/>
                                <a:pt x="22828" y="8666"/>
                                <a:pt x="22870" y="8657"/>
                              </a:cubicBezTo>
                              <a:cubicBezTo>
                                <a:pt x="22906" y="8717"/>
                                <a:pt x="22890" y="8747"/>
                                <a:pt x="22845" y="8806"/>
                              </a:cubicBezTo>
                              <a:cubicBezTo>
                                <a:pt x="22820" y="8839"/>
                                <a:pt x="22797" y="8872"/>
                                <a:pt x="22771" y="8905"/>
                              </a:cubicBezTo>
                              <a:cubicBezTo>
                                <a:pt x="22778" y="8858"/>
                                <a:pt x="22803" y="8778"/>
                                <a:pt x="22870" y="8855"/>
                              </a:cubicBezTo>
                              <a:cubicBezTo>
                                <a:pt x="22890" y="8878"/>
                                <a:pt x="22949" y="8942"/>
                                <a:pt x="22994" y="8954"/>
                              </a:cubicBezTo>
                              <a:cubicBezTo>
                                <a:pt x="23062" y="8972"/>
                                <a:pt x="23062" y="8952"/>
                                <a:pt x="23093" y="8905"/>
                              </a:cubicBezTo>
                            </a:path>
                            <a:path w="3448" h="1266">
                              <a:moveTo>
                                <a:pt x="23738" y="8012"/>
                              </a:moveTo>
                              <a:cubicBezTo>
                                <a:pt x="23697" y="7954"/>
                                <a:pt x="23686" y="7938"/>
                                <a:pt x="23614" y="7938"/>
                              </a:cubicBezTo>
                              <a:cubicBezTo>
                                <a:pt x="23536" y="7938"/>
                                <a:pt x="23529" y="7986"/>
                                <a:pt x="23490" y="8037"/>
                              </a:cubicBezTo>
                              <a:cubicBezTo>
                                <a:pt x="23456" y="8083"/>
                                <a:pt x="23445" y="8150"/>
                                <a:pt x="23440" y="8210"/>
                              </a:cubicBezTo>
                              <a:cubicBezTo>
                                <a:pt x="23434" y="8291"/>
                                <a:pt x="23440" y="8321"/>
                                <a:pt x="23490" y="8384"/>
                              </a:cubicBezTo>
                              <a:cubicBezTo>
                                <a:pt x="23517" y="8418"/>
                                <a:pt x="23609" y="8519"/>
                                <a:pt x="23639" y="8533"/>
                              </a:cubicBezTo>
                              <a:cubicBezTo>
                                <a:pt x="23655" y="8541"/>
                                <a:pt x="23716" y="8533"/>
                                <a:pt x="23738" y="8533"/>
                              </a:cubicBezTo>
                            </a:path>
                            <a:path w="3448" h="1266">
                              <a:moveTo>
                                <a:pt x="23937" y="8260"/>
                              </a:moveTo>
                              <a:cubicBezTo>
                                <a:pt x="23937" y="8334"/>
                                <a:pt x="23937" y="8409"/>
                                <a:pt x="23937" y="8483"/>
                              </a:cubicBezTo>
                              <a:cubicBezTo>
                                <a:pt x="23937" y="8412"/>
                                <a:pt x="23917" y="8374"/>
                                <a:pt x="23912" y="8310"/>
                              </a:cubicBezTo>
                              <a:cubicBezTo>
                                <a:pt x="23907" y="8250"/>
                                <a:pt x="23963" y="8216"/>
                                <a:pt x="24011" y="8210"/>
                              </a:cubicBezTo>
                              <a:cubicBezTo>
                                <a:pt x="24079" y="8202"/>
                                <a:pt x="24119" y="8210"/>
                                <a:pt x="24185" y="8186"/>
                              </a:cubicBezTo>
                            </a:path>
                            <a:path w="3448" h="1266">
                              <a:moveTo>
                                <a:pt x="24433" y="7962"/>
                              </a:moveTo>
                              <a:cubicBezTo>
                                <a:pt x="24382" y="8020"/>
                                <a:pt x="24332" y="8084"/>
                                <a:pt x="24309" y="8161"/>
                              </a:cubicBezTo>
                              <a:cubicBezTo>
                                <a:pt x="24291" y="8220"/>
                                <a:pt x="24264" y="8271"/>
                                <a:pt x="24259" y="8334"/>
                              </a:cubicBezTo>
                              <a:cubicBezTo>
                                <a:pt x="24253" y="8415"/>
                                <a:pt x="24243" y="8504"/>
                                <a:pt x="24309" y="8558"/>
                              </a:cubicBezTo>
                              <a:cubicBezTo>
                                <a:pt x="24359" y="8599"/>
                                <a:pt x="24421" y="8584"/>
                                <a:pt x="24457" y="8533"/>
                              </a:cubicBezTo>
                              <a:cubicBezTo>
                                <a:pt x="24490" y="8486"/>
                                <a:pt x="24531" y="8420"/>
                                <a:pt x="24507" y="8359"/>
                              </a:cubicBezTo>
                              <a:cubicBezTo>
                                <a:pt x="24486" y="8305"/>
                                <a:pt x="24492" y="8234"/>
                                <a:pt x="24457" y="8186"/>
                              </a:cubicBezTo>
                              <a:cubicBezTo>
                                <a:pt x="24438" y="8159"/>
                                <a:pt x="24370" y="8075"/>
                                <a:pt x="24408" y="8037"/>
                              </a:cubicBezTo>
                              <a:cubicBezTo>
                                <a:pt x="24416" y="8037"/>
                                <a:pt x="24425" y="8037"/>
                                <a:pt x="24433" y="8037"/>
                              </a:cubicBezTo>
                            </a:path>
                            <a:path w="3448" h="1266">
                              <a:moveTo>
                                <a:pt x="24656" y="8483"/>
                              </a:moveTo>
                              <a:cubicBezTo>
                                <a:pt x="24656" y="8524"/>
                                <a:pt x="24656" y="8566"/>
                                <a:pt x="24656" y="8607"/>
                              </a:cubicBezTo>
                              <a:cubicBezTo>
                                <a:pt x="24739" y="8607"/>
                                <a:pt x="24802" y="8601"/>
                                <a:pt x="24879" y="8582"/>
                              </a:cubicBezTo>
                              <a:cubicBezTo>
                                <a:pt x="24904" y="8582"/>
                                <a:pt x="24912" y="8582"/>
                                <a:pt x="24904" y="8558"/>
                              </a:cubicBezTo>
                            </a:path>
                            <a:path w="3448" h="1266">
                              <a:moveTo>
                                <a:pt x="24829" y="8359"/>
                              </a:moveTo>
                              <a:cubicBezTo>
                                <a:pt x="24800" y="8409"/>
                                <a:pt x="24805" y="8447"/>
                                <a:pt x="24805" y="8508"/>
                              </a:cubicBezTo>
                              <a:cubicBezTo>
                                <a:pt x="24805" y="8574"/>
                                <a:pt x="24786" y="8621"/>
                                <a:pt x="24780" y="8682"/>
                              </a:cubicBezTo>
                              <a:cubicBezTo>
                                <a:pt x="24780" y="8714"/>
                                <a:pt x="24780" y="8714"/>
                                <a:pt x="24780" y="8657"/>
                              </a:cubicBezTo>
                            </a:path>
                            <a:path w="3448" h="1266">
                              <a:moveTo>
                                <a:pt x="24954" y="7888"/>
                              </a:moveTo>
                              <a:cubicBezTo>
                                <a:pt x="24965" y="7932"/>
                                <a:pt x="24991" y="7963"/>
                                <a:pt x="25003" y="8012"/>
                              </a:cubicBezTo>
                              <a:cubicBezTo>
                                <a:pt x="25014" y="8055"/>
                                <a:pt x="25043" y="8099"/>
                                <a:pt x="25053" y="8136"/>
                              </a:cubicBezTo>
                              <a:cubicBezTo>
                                <a:pt x="25069" y="8197"/>
                                <a:pt x="25082" y="8223"/>
                                <a:pt x="25102" y="8285"/>
                              </a:cubicBezTo>
                              <a:cubicBezTo>
                                <a:pt x="25120" y="8341"/>
                                <a:pt x="25087" y="8392"/>
                                <a:pt x="25078" y="8434"/>
                              </a:cubicBezTo>
                              <a:cubicBezTo>
                                <a:pt x="25064" y="8499"/>
                                <a:pt x="25067" y="8574"/>
                                <a:pt x="25028" y="8632"/>
                              </a:cubicBezTo>
                              <a:cubicBezTo>
                                <a:pt x="24998" y="8676"/>
                                <a:pt x="24974" y="8714"/>
                                <a:pt x="24954" y="8756"/>
                              </a:cubicBezTo>
                            </a:path>
                            <a:path w="3448" h="1266">
                              <a:moveTo>
                                <a:pt x="23292" y="7863"/>
                              </a:moveTo>
                              <a:cubicBezTo>
                                <a:pt x="23280" y="7925"/>
                                <a:pt x="23231" y="7976"/>
                                <a:pt x="23217" y="8037"/>
                              </a:cubicBezTo>
                              <a:cubicBezTo>
                                <a:pt x="23199" y="8117"/>
                                <a:pt x="23154" y="8180"/>
                                <a:pt x="23143" y="8260"/>
                              </a:cubicBezTo>
                              <a:cubicBezTo>
                                <a:pt x="23133" y="8331"/>
                                <a:pt x="23118" y="8381"/>
                                <a:pt x="23118" y="8458"/>
                              </a:cubicBezTo>
                              <a:cubicBezTo>
                                <a:pt x="23118" y="8503"/>
                                <a:pt x="23156" y="8600"/>
                                <a:pt x="23192" y="8632"/>
                              </a:cubicBezTo>
                              <a:cubicBezTo>
                                <a:pt x="23216" y="8654"/>
                                <a:pt x="23268" y="8736"/>
                                <a:pt x="23292" y="8756"/>
                              </a:cubicBezTo>
                              <a:cubicBezTo>
                                <a:pt x="23335" y="8778"/>
                                <a:pt x="23347" y="8791"/>
                                <a:pt x="23366" y="8756"/>
                              </a:cubicBezTo>
                            </a:path>
                            <a:path w="3448" h="1266">
                              <a:moveTo>
                                <a:pt x="25102" y="8806"/>
                              </a:moveTo>
                              <a:cubicBezTo>
                                <a:pt x="25143" y="8806"/>
                                <a:pt x="25185" y="8806"/>
                                <a:pt x="25226" y="8806"/>
                              </a:cubicBezTo>
                              <a:cubicBezTo>
                                <a:pt x="25226" y="8887"/>
                                <a:pt x="25238" y="8926"/>
                                <a:pt x="25152" y="8954"/>
                              </a:cubicBezTo>
                              <a:cubicBezTo>
                                <a:pt x="25144" y="8954"/>
                                <a:pt x="25135" y="8954"/>
                                <a:pt x="25127" y="8954"/>
                              </a:cubicBezTo>
                              <a:cubicBezTo>
                                <a:pt x="25156" y="8954"/>
                                <a:pt x="25214" y="8940"/>
                                <a:pt x="25226" y="8979"/>
                              </a:cubicBezTo>
                              <a:cubicBezTo>
                                <a:pt x="25243" y="9035"/>
                                <a:pt x="25187" y="9086"/>
                                <a:pt x="25152" y="9103"/>
                              </a:cubicBezTo>
                              <a:cubicBezTo>
                                <a:pt x="25072" y="9143"/>
                                <a:pt x="25046" y="9108"/>
                                <a:pt x="24978" y="9103"/>
                              </a:cubicBezTo>
                              <a:cubicBezTo>
                                <a:pt x="24937" y="9103"/>
                                <a:pt x="24921" y="9111"/>
                                <a:pt x="24929" y="907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779,7863" coordsize="3448,1266" path="m22151,8111c22142,8049,22112,7973,22027,7987c21970,7997,21961,8029,21903,8037c21886,8096,21851,8132,21803,8186c21763,8231,21779,8299,21779,8359c21779,8427,21789,8470,21803,8533c21817,8594,21827,8636,21903,8657c21954,8671,22034,8658,22076,8632c22084,8624,22093,8615,22101,8607em22374,8359c22308,8372,22291,8390,22275,8458c22263,8509,22279,8562,22299,8607c22329,8676,22353,8704,22423,8657c22485,8615,22498,8609,22498,8533c22498,8485,22497,8424,22473,8384c22442,8332,22423,8380,22423,8310em22771,8706c22805,8679,22828,8666,22870,8657c22906,8717,22890,8747,22845,8806c22820,8839,22797,8872,22771,8905c22778,8858,22803,8778,22870,8855c22890,8878,22949,8942,22994,8954c23062,8972,23062,8952,23093,8905em23738,8012c23697,7954,23686,7938,23614,7938c23536,7938,23529,7986,23490,8037c23456,8083,23445,8150,23440,8210c23434,8291,23440,8321,23490,8384c23517,8418,23609,8519,23639,8533c23655,8541,23716,8533,23738,8533em23937,8260c23937,8334,23937,8409,23937,8483c23937,8412,23917,8374,23912,8310c23907,8250,23963,8216,24011,8210c24079,8202,24119,8210,24185,8186em24433,7962c24382,8020,24332,8084,24309,8161c24291,8220,24264,8271,24259,8334c24253,8415,24243,8504,24309,8558c24359,8599,24421,8584,24457,8533c24490,8486,24531,8420,24507,8359c24486,8305,24492,8234,24457,8186c24438,8159,24370,8075,24408,8037c24416,8037,24425,8037,24433,8037em24656,8483c24656,8524,24656,8566,24656,8607c24739,8607,24802,8601,24879,8582c24904,8582,24912,8582,24904,8558em24829,8359c24800,8409,24805,8447,24805,8508c24805,8574,24786,8621,24780,8682c24780,8714,24780,8714,24780,8657em24954,7888c24965,7932,24991,7963,25003,8012c25014,8055,25043,8099,25053,8136c25069,8197,25082,8223,25102,8285c25120,8341,25087,8392,25078,8434c25064,8499,25067,8574,25028,8632c24998,8676,24974,8714,24954,8756em23292,7863c23280,7925,23231,7976,23217,8037c23199,8117,23154,8180,23143,8260c23133,8331,23118,8381,23118,8458c23118,8503,23156,8600,23192,8632c23216,8654,23268,8736,23292,8756c23335,8778,23347,8791,23366,8756em25102,8806c25143,8806,25185,8806,25226,8806c25226,8887,25238,8926,25152,8954c25144,8954,25135,8954,25127,8954c25156,8954,25214,8940,25226,8979c25243,9035,25187,9086,25152,9103c25072,9143,25046,9108,24978,9103c24937,9103,24921,9111,24929,9079e" stroked="t" o:allowincell="f" style="position:absolute;margin-left:527.35pt;margin-top:150.9pt;width:97.7pt;height:35.8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3975</wp:posOffset>
                </wp:positionH>
                <wp:positionV relativeFrom="paragraph">
                  <wp:posOffset>2487930</wp:posOffset>
                </wp:positionV>
                <wp:extent cx="884555" cy="294640"/>
                <wp:effectExtent l="10160" t="9525" r="9525" b="139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29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7" h="819">
                              <a:moveTo>
                                <a:pt x="3125" y="9500"/>
                              </a:moveTo>
                              <a:cubicBezTo>
                                <a:pt x="3125" y="9592"/>
                                <a:pt x="3138" y="9689"/>
                                <a:pt x="3101" y="9773"/>
                              </a:cubicBezTo>
                              <a:cubicBezTo>
                                <a:pt x="3083" y="9815"/>
                                <a:pt x="3073" y="9886"/>
                                <a:pt x="3051" y="9922"/>
                              </a:cubicBezTo>
                              <a:cubicBezTo>
                                <a:pt x="3043" y="9930"/>
                                <a:pt x="3034" y="9939"/>
                                <a:pt x="3026" y="9947"/>
                              </a:cubicBezTo>
                              <a:cubicBezTo>
                                <a:pt x="3088" y="9916"/>
                                <a:pt x="3086" y="9897"/>
                                <a:pt x="3175" y="9897"/>
                              </a:cubicBezTo>
                              <a:cubicBezTo>
                                <a:pt x="3246" y="9897"/>
                                <a:pt x="3283" y="9938"/>
                                <a:pt x="3349" y="9947"/>
                              </a:cubicBezTo>
                            </a:path>
                            <a:path w="2457" h="819">
                              <a:moveTo>
                                <a:pt x="3572" y="9823"/>
                              </a:moveTo>
                              <a:cubicBezTo>
                                <a:pt x="3572" y="9861"/>
                                <a:pt x="3585" y="9944"/>
                                <a:pt x="3547" y="9971"/>
                              </a:cubicBezTo>
                              <a:cubicBezTo>
                                <a:pt x="3547" y="9947"/>
                                <a:pt x="3547" y="9938"/>
                                <a:pt x="3547" y="9922"/>
                              </a:cubicBezTo>
                            </a:path>
                            <a:path w="2457" h="819">
                              <a:moveTo>
                                <a:pt x="3572" y="9550"/>
                              </a:moveTo>
                              <a:lnTo>
                                <a:pt x="3572" y="9550"/>
                              </a:lnTo>
                            </a:path>
                            <a:path w="2457" h="819">
                              <a:moveTo>
                                <a:pt x="3770" y="9922"/>
                              </a:moveTo>
                              <a:cubicBezTo>
                                <a:pt x="3823" y="9922"/>
                                <a:pt x="3863" y="9909"/>
                                <a:pt x="3870" y="9971"/>
                              </a:cubicBezTo>
                              <a:cubicBezTo>
                                <a:pt x="3878" y="10038"/>
                                <a:pt x="3826" y="10073"/>
                                <a:pt x="3795" y="10120"/>
                              </a:cubicBezTo>
                              <a:cubicBezTo>
                                <a:pt x="3775" y="10161"/>
                                <a:pt x="3766" y="10167"/>
                                <a:pt x="3770" y="10195"/>
                              </a:cubicBezTo>
                              <a:cubicBezTo>
                                <a:pt x="3841" y="10195"/>
                                <a:pt x="3934" y="10214"/>
                                <a:pt x="3994" y="10170"/>
                              </a:cubicBezTo>
                              <a:cubicBezTo>
                                <a:pt x="4010" y="10153"/>
                                <a:pt x="4027" y="10137"/>
                                <a:pt x="4043" y="10120"/>
                              </a:cubicBezTo>
                            </a:path>
                            <a:path w="2457" h="819">
                              <a:moveTo>
                                <a:pt x="4465" y="9451"/>
                              </a:moveTo>
                              <a:cubicBezTo>
                                <a:pt x="4362" y="9451"/>
                                <a:pt x="4375" y="9471"/>
                                <a:pt x="4291" y="9500"/>
                              </a:cubicBezTo>
                              <a:cubicBezTo>
                                <a:pt x="4263" y="9510"/>
                                <a:pt x="4164" y="9560"/>
                                <a:pt x="4217" y="9624"/>
                              </a:cubicBezTo>
                              <a:cubicBezTo>
                                <a:pt x="4259" y="9675"/>
                                <a:pt x="4382" y="9645"/>
                                <a:pt x="4440" y="9674"/>
                              </a:cubicBezTo>
                              <a:cubicBezTo>
                                <a:pt x="4503" y="9706"/>
                                <a:pt x="4529" y="9723"/>
                                <a:pt x="4564" y="9798"/>
                              </a:cubicBezTo>
                              <a:cubicBezTo>
                                <a:pt x="4585" y="9842"/>
                                <a:pt x="4492" y="9928"/>
                                <a:pt x="4465" y="9947"/>
                              </a:cubicBezTo>
                              <a:cubicBezTo>
                                <a:pt x="4375" y="10010"/>
                                <a:pt x="4368" y="9997"/>
                                <a:pt x="4291" y="9947"/>
                              </a:cubicBezTo>
                              <a:cubicBezTo>
                                <a:pt x="4231" y="9908"/>
                                <a:pt x="4242" y="9916"/>
                                <a:pt x="4242" y="9847"/>
                              </a:cubicBezTo>
                            </a:path>
                            <a:path w="2457" h="819">
                              <a:moveTo>
                                <a:pt x="5060" y="9500"/>
                              </a:moveTo>
                              <a:cubicBezTo>
                                <a:pt x="4977" y="9511"/>
                                <a:pt x="4930" y="9545"/>
                                <a:pt x="4862" y="9599"/>
                              </a:cubicBezTo>
                              <a:cubicBezTo>
                                <a:pt x="4810" y="9640"/>
                                <a:pt x="4766" y="9738"/>
                                <a:pt x="4762" y="9798"/>
                              </a:cubicBezTo>
                              <a:cubicBezTo>
                                <a:pt x="4758" y="9860"/>
                                <a:pt x="4830" y="9942"/>
                                <a:pt x="4887" y="9971"/>
                              </a:cubicBezTo>
                              <a:cubicBezTo>
                                <a:pt x="4972" y="10014"/>
                                <a:pt x="4998" y="10006"/>
                                <a:pt x="5060" y="9947"/>
                              </a:cubicBezTo>
                              <a:cubicBezTo>
                                <a:pt x="5096" y="9913"/>
                                <a:pt x="5149" y="9845"/>
                                <a:pt x="5159" y="9798"/>
                              </a:cubicBezTo>
                              <a:cubicBezTo>
                                <a:pt x="5171" y="9740"/>
                                <a:pt x="5160" y="9694"/>
                                <a:pt x="5135" y="9649"/>
                              </a:cubicBezTo>
                              <a:cubicBezTo>
                                <a:pt x="5119" y="9620"/>
                                <a:pt x="5079" y="9518"/>
                                <a:pt x="5035" y="9525"/>
                              </a:cubicBezTo>
                              <a:cubicBezTo>
                                <a:pt x="5035" y="9533"/>
                                <a:pt x="5035" y="9542"/>
                                <a:pt x="5035" y="9550"/>
                              </a:cubicBezTo>
                            </a:path>
                            <a:path w="2457" h="819">
                              <a:moveTo>
                                <a:pt x="5209" y="9922"/>
                              </a:moveTo>
                              <a:cubicBezTo>
                                <a:pt x="5209" y="9993"/>
                                <a:pt x="5189" y="10051"/>
                                <a:pt x="5259" y="10096"/>
                              </a:cubicBezTo>
                              <a:cubicBezTo>
                                <a:pt x="5294" y="10118"/>
                                <a:pt x="5338" y="10120"/>
                                <a:pt x="5383" y="10120"/>
                              </a:cubicBezTo>
                              <a:cubicBezTo>
                                <a:pt x="5457" y="10120"/>
                                <a:pt x="5459" y="10138"/>
                                <a:pt x="5482" y="10071"/>
                              </a:cubicBezTo>
                            </a:path>
                            <a:path w="2457" h="819">
                              <a:moveTo>
                                <a:pt x="5407" y="9847"/>
                              </a:moveTo>
                              <a:cubicBezTo>
                                <a:pt x="5407" y="9945"/>
                                <a:pt x="5405" y="10029"/>
                                <a:pt x="5383" y="10120"/>
                              </a:cubicBezTo>
                              <a:cubicBezTo>
                                <a:pt x="5370" y="10173"/>
                                <a:pt x="5342" y="10323"/>
                                <a:pt x="5333" y="10269"/>
                              </a:cubicBezTo>
                              <a:cubicBezTo>
                                <a:pt x="5333" y="10253"/>
                                <a:pt x="5333" y="10236"/>
                                <a:pt x="5333" y="1022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026,9451" coordsize="2457,819" path="m3125,9500c3125,9592,3138,9689,3101,9773c3083,9815,3073,9886,3051,9922c3043,9930,3034,9939,3026,9947c3088,9916,3086,9897,3175,9897c3246,9897,3283,9938,3349,9947em3572,9823c3572,9861,3585,9944,3547,9971c3547,9947,3547,9938,3547,9922em3572,9550l3572,9550em3770,9922c3823,9922,3863,9909,3870,9971c3878,10038,3826,10073,3795,10120c3775,10161,3766,10167,3770,10195c3841,10195,3934,10214,3994,10170c4010,10153,4027,10137,4043,10120em4465,9451c4362,9451,4375,9471,4291,9500c4263,9510,4164,9560,4217,9624c4259,9675,4382,9645,4440,9674c4503,9706,4529,9723,4564,9798c4585,9842,4492,9928,4465,9947c4375,10010,4368,9997,4291,9947c4231,9908,4242,9916,4242,9847em5060,9500c4977,9511,4930,9545,4862,9599c4810,9640,4766,9738,4762,9798c4758,9860,4830,9942,4887,9971c4972,10014,4998,10006,5060,9947c5096,9913,5149,9845,5159,9798c5171,9740,5160,9694,5135,9649c5119,9620,5079,9518,5035,9525c5035,9533,5035,9542,5035,9550em5209,9922c5209,9993,5189,10051,5259,10096c5294,10118,5338,10120,5383,10120c5457,10120,5459,10138,5482,10071em5407,9847c5407,9945,5405,10029,5383,10120c5370,10173,5342,10323,5333,10269c5333,10253,5333,10236,5333,10220e" stroked="t" o:allowincell="f" style="position:absolute;margin-left:-4.25pt;margin-top:195.9pt;width:69.6pt;height:23.15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35050</wp:posOffset>
                </wp:positionH>
                <wp:positionV relativeFrom="paragraph">
                  <wp:posOffset>2443480</wp:posOffset>
                </wp:positionV>
                <wp:extent cx="1108075" cy="473075"/>
                <wp:effectExtent l="10160" t="10160" r="1016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47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7" h="1315">
                              <a:moveTo>
                                <a:pt x="6077" y="9971"/>
                              </a:moveTo>
                              <a:cubicBezTo>
                                <a:pt x="6077" y="10047"/>
                                <a:pt x="6077" y="9911"/>
                                <a:pt x="6077" y="9897"/>
                              </a:cubicBezTo>
                              <a:cubicBezTo>
                                <a:pt x="6077" y="9788"/>
                                <a:pt x="6063" y="9667"/>
                                <a:pt x="6102" y="9575"/>
                              </a:cubicBezTo>
                              <a:cubicBezTo>
                                <a:pt x="6125" y="9521"/>
                                <a:pt x="6132" y="9481"/>
                                <a:pt x="6176" y="9475"/>
                              </a:cubicBezTo>
                              <a:cubicBezTo>
                                <a:pt x="6193" y="9473"/>
                                <a:pt x="6295" y="9559"/>
                                <a:pt x="6300" y="9575"/>
                              </a:cubicBezTo>
                              <a:cubicBezTo>
                                <a:pt x="6319" y="9635"/>
                                <a:pt x="6361" y="9712"/>
                                <a:pt x="6375" y="9773"/>
                              </a:cubicBezTo>
                              <a:cubicBezTo>
                                <a:pt x="6394" y="9854"/>
                                <a:pt x="6364" y="9931"/>
                                <a:pt x="6350" y="9996"/>
                              </a:cubicBezTo>
                              <a:cubicBezTo>
                                <a:pt x="6335" y="10067"/>
                                <a:pt x="6344" y="10062"/>
                                <a:pt x="6300" y="9996"/>
                              </a:cubicBezTo>
                            </a:path>
                            <a:path w="3077" h="1315">
                              <a:moveTo>
                                <a:pt x="6052" y="9798"/>
                              </a:moveTo>
                              <a:cubicBezTo>
                                <a:pt x="6134" y="9774"/>
                                <a:pt x="6193" y="9748"/>
                                <a:pt x="6276" y="9748"/>
                              </a:cubicBezTo>
                              <a:cubicBezTo>
                                <a:pt x="6317" y="9748"/>
                                <a:pt x="6333" y="9740"/>
                                <a:pt x="6325" y="9773"/>
                              </a:cubicBezTo>
                            </a:path>
                            <a:path w="3077" h="1315">
                              <a:moveTo>
                                <a:pt x="6598" y="9575"/>
                              </a:moveTo>
                              <a:cubicBezTo>
                                <a:pt x="6598" y="9670"/>
                                <a:pt x="6616" y="9735"/>
                                <a:pt x="6623" y="9823"/>
                              </a:cubicBezTo>
                              <a:cubicBezTo>
                                <a:pt x="6628" y="9886"/>
                                <a:pt x="6602" y="9922"/>
                                <a:pt x="6598" y="9971"/>
                              </a:cubicBezTo>
                              <a:cubicBezTo>
                                <a:pt x="6596" y="10004"/>
                                <a:pt x="6598" y="10038"/>
                                <a:pt x="6598" y="10071"/>
                              </a:cubicBezTo>
                            </a:path>
                            <a:path w="3077" h="1315">
                              <a:moveTo>
                                <a:pt x="6796" y="9922"/>
                              </a:moveTo>
                              <a:cubicBezTo>
                                <a:pt x="6861" y="9894"/>
                                <a:pt x="6903" y="9880"/>
                                <a:pt x="6921" y="9971"/>
                              </a:cubicBezTo>
                              <a:cubicBezTo>
                                <a:pt x="6932" y="10027"/>
                                <a:pt x="6850" y="10041"/>
                                <a:pt x="6846" y="10096"/>
                              </a:cubicBezTo>
                              <a:cubicBezTo>
                                <a:pt x="6846" y="10112"/>
                                <a:pt x="6846" y="10129"/>
                                <a:pt x="6846" y="10145"/>
                              </a:cubicBezTo>
                              <a:cubicBezTo>
                                <a:pt x="6904" y="10145"/>
                                <a:pt x="6962" y="10145"/>
                                <a:pt x="7020" y="10145"/>
                              </a:cubicBezTo>
                            </a:path>
                            <a:path w="3077" h="1315">
                              <a:moveTo>
                                <a:pt x="7293" y="9327"/>
                              </a:moveTo>
                              <a:cubicBezTo>
                                <a:pt x="7256" y="9381"/>
                                <a:pt x="7241" y="9442"/>
                                <a:pt x="7218" y="9500"/>
                              </a:cubicBezTo>
                              <a:cubicBezTo>
                                <a:pt x="7188" y="9576"/>
                                <a:pt x="7193" y="9640"/>
                                <a:pt x="7193" y="9723"/>
                              </a:cubicBezTo>
                              <a:cubicBezTo>
                                <a:pt x="7193" y="9829"/>
                                <a:pt x="7213" y="9833"/>
                                <a:pt x="7243" y="9922"/>
                              </a:cubicBezTo>
                              <a:cubicBezTo>
                                <a:pt x="7253" y="9953"/>
                                <a:pt x="7275" y="10021"/>
                                <a:pt x="7293" y="10046"/>
                              </a:cubicBezTo>
                              <a:cubicBezTo>
                                <a:pt x="7309" y="10063"/>
                                <a:pt x="7326" y="10079"/>
                                <a:pt x="7342" y="10096"/>
                              </a:cubicBezTo>
                            </a:path>
                            <a:path w="3077" h="1315">
                              <a:moveTo>
                                <a:pt x="7640" y="9525"/>
                              </a:moveTo>
                              <a:cubicBezTo>
                                <a:pt x="7593" y="9525"/>
                                <a:pt x="7494" y="9527"/>
                                <a:pt x="7466" y="9575"/>
                              </a:cubicBezTo>
                              <a:cubicBezTo>
                                <a:pt x="7438" y="9623"/>
                                <a:pt x="7480" y="9700"/>
                                <a:pt x="7516" y="9723"/>
                              </a:cubicBezTo>
                              <a:cubicBezTo>
                                <a:pt x="7550" y="9745"/>
                                <a:pt x="7600" y="9774"/>
                                <a:pt x="7640" y="9798"/>
                              </a:cubicBezTo>
                              <a:cubicBezTo>
                                <a:pt x="7699" y="9834"/>
                                <a:pt x="7748" y="9854"/>
                                <a:pt x="7689" y="9922"/>
                              </a:cubicBezTo>
                              <a:cubicBezTo>
                                <a:pt x="7627" y="9994"/>
                                <a:pt x="7554" y="9988"/>
                                <a:pt x="7516" y="9897"/>
                              </a:cubicBezTo>
                              <a:cubicBezTo>
                                <a:pt x="7516" y="9889"/>
                                <a:pt x="7516" y="9880"/>
                                <a:pt x="7516" y="9872"/>
                              </a:cubicBezTo>
                            </a:path>
                            <a:path w="3077" h="1315">
                              <a:moveTo>
                                <a:pt x="8037" y="9525"/>
                              </a:moveTo>
                              <a:cubicBezTo>
                                <a:pt x="7951" y="9594"/>
                                <a:pt x="7987" y="9600"/>
                                <a:pt x="7938" y="9699"/>
                              </a:cubicBezTo>
                              <a:cubicBezTo>
                                <a:pt x="7921" y="9733"/>
                                <a:pt x="7892" y="9774"/>
                                <a:pt x="7913" y="9823"/>
                              </a:cubicBezTo>
                              <a:cubicBezTo>
                                <a:pt x="7932" y="9867"/>
                                <a:pt x="8005" y="9950"/>
                                <a:pt x="8062" y="9947"/>
                              </a:cubicBezTo>
                              <a:cubicBezTo>
                                <a:pt x="8145" y="9942"/>
                                <a:pt x="8180" y="9837"/>
                                <a:pt x="8186" y="9773"/>
                              </a:cubicBezTo>
                              <a:cubicBezTo>
                                <a:pt x="8191" y="9718"/>
                                <a:pt x="8164" y="9694"/>
                                <a:pt x="8161" y="9649"/>
                              </a:cubicBezTo>
                              <a:cubicBezTo>
                                <a:pt x="8157" y="9587"/>
                                <a:pt x="8153" y="9592"/>
                                <a:pt x="8111" y="9550"/>
                              </a:cubicBezTo>
                            </a:path>
                            <a:path w="3077" h="1315">
                              <a:moveTo>
                                <a:pt x="8310" y="9872"/>
                              </a:moveTo>
                              <a:cubicBezTo>
                                <a:pt x="8310" y="9922"/>
                                <a:pt x="8310" y="9971"/>
                                <a:pt x="8310" y="10021"/>
                              </a:cubicBezTo>
                              <a:cubicBezTo>
                                <a:pt x="8391" y="10021"/>
                                <a:pt x="8370" y="10007"/>
                                <a:pt x="8458" y="9971"/>
                              </a:cubicBezTo>
                              <a:cubicBezTo>
                                <a:pt x="8486" y="9971"/>
                                <a:pt x="8497" y="9969"/>
                                <a:pt x="8508" y="9947"/>
                              </a:cubicBezTo>
                            </a:path>
                            <a:path w="3077" h="1315">
                              <a:moveTo>
                                <a:pt x="8434" y="9798"/>
                              </a:moveTo>
                              <a:cubicBezTo>
                                <a:pt x="8434" y="9889"/>
                                <a:pt x="8432" y="9969"/>
                                <a:pt x="8409" y="10046"/>
                              </a:cubicBezTo>
                              <a:cubicBezTo>
                                <a:pt x="8398" y="10083"/>
                                <a:pt x="8409" y="10131"/>
                                <a:pt x="8409" y="10170"/>
                              </a:cubicBezTo>
                            </a:path>
                            <a:path w="3077" h="1315">
                              <a:moveTo>
                                <a:pt x="8334" y="9376"/>
                              </a:moveTo>
                              <a:cubicBezTo>
                                <a:pt x="8399" y="9423"/>
                                <a:pt x="8452" y="9469"/>
                                <a:pt x="8508" y="9525"/>
                              </a:cubicBezTo>
                              <a:cubicBezTo>
                                <a:pt x="8534" y="9551"/>
                                <a:pt x="8619" y="9644"/>
                                <a:pt x="8632" y="9674"/>
                              </a:cubicBezTo>
                              <a:cubicBezTo>
                                <a:pt x="8651" y="9720"/>
                                <a:pt x="8679" y="9797"/>
                                <a:pt x="8682" y="9847"/>
                              </a:cubicBezTo>
                              <a:cubicBezTo>
                                <a:pt x="8686" y="9919"/>
                                <a:pt x="8688" y="9988"/>
                                <a:pt x="8657" y="10046"/>
                              </a:cubicBezTo>
                              <a:cubicBezTo>
                                <a:pt x="8633" y="10092"/>
                                <a:pt x="8614" y="10130"/>
                                <a:pt x="8582" y="10170"/>
                              </a:cubicBezTo>
                            </a:path>
                            <a:path w="3077" h="1315">
                              <a:moveTo>
                                <a:pt x="8830" y="10046"/>
                              </a:moveTo>
                              <a:cubicBezTo>
                                <a:pt x="8902" y="10015"/>
                                <a:pt x="8907" y="10015"/>
                                <a:pt x="8979" y="10046"/>
                              </a:cubicBezTo>
                              <a:cubicBezTo>
                                <a:pt x="8967" y="10106"/>
                                <a:pt x="8928" y="10146"/>
                                <a:pt x="8905" y="10195"/>
                              </a:cubicBezTo>
                              <a:cubicBezTo>
                                <a:pt x="8881" y="10246"/>
                                <a:pt x="8842" y="10295"/>
                                <a:pt x="8830" y="10344"/>
                              </a:cubicBezTo>
                              <a:cubicBezTo>
                                <a:pt x="8884" y="10344"/>
                                <a:pt x="9050" y="10374"/>
                                <a:pt x="9079" y="10319"/>
                              </a:cubicBezTo>
                              <a:cubicBezTo>
                                <a:pt x="9079" y="10302"/>
                                <a:pt x="9079" y="10286"/>
                                <a:pt x="9079" y="10269"/>
                              </a:cubicBezTo>
                            </a:path>
                            <a:path w="3077" h="1315">
                              <a:moveTo>
                                <a:pt x="8905" y="10368"/>
                              </a:moveTo>
                              <a:cubicBezTo>
                                <a:pt x="8960" y="10368"/>
                                <a:pt x="8976" y="10380"/>
                                <a:pt x="9029" y="10393"/>
                              </a:cubicBezTo>
                              <a:cubicBezTo>
                                <a:pt x="9064" y="10402"/>
                                <a:pt x="9113" y="10392"/>
                                <a:pt x="9128" y="10443"/>
                              </a:cubicBezTo>
                              <a:cubicBezTo>
                                <a:pt x="9141" y="10487"/>
                                <a:pt x="9113" y="10565"/>
                                <a:pt x="9079" y="10592"/>
                              </a:cubicBezTo>
                              <a:cubicBezTo>
                                <a:pt x="9022" y="10637"/>
                                <a:pt x="8875" y="10585"/>
                                <a:pt x="8880" y="10567"/>
                              </a:cubicBezTo>
                              <a:cubicBezTo>
                                <a:pt x="8880" y="10559"/>
                                <a:pt x="8880" y="10550"/>
                                <a:pt x="8880" y="10542"/>
                              </a:cubicBezTo>
                            </a:path>
                            <a:path w="3077" h="1315">
                              <a:moveTo>
                                <a:pt x="8880" y="10046"/>
                              </a:moveTo>
                              <a:cubicBezTo>
                                <a:pt x="8916" y="10019"/>
                                <a:pt x="8981" y="10008"/>
                                <a:pt x="9004" y="10071"/>
                              </a:cubicBezTo>
                              <a:cubicBezTo>
                                <a:pt x="9019" y="10114"/>
                                <a:pt x="8993" y="10185"/>
                                <a:pt x="8979" y="10220"/>
                              </a:cubicBezTo>
                              <a:cubicBezTo>
                                <a:pt x="8955" y="10279"/>
                                <a:pt x="8899" y="10300"/>
                                <a:pt x="8855" y="10344"/>
                              </a:cubicBezTo>
                              <a:cubicBezTo>
                                <a:pt x="8932" y="10344"/>
                                <a:pt x="8956" y="10324"/>
                                <a:pt x="8979" y="10393"/>
                              </a:cubicBezTo>
                              <a:cubicBezTo>
                                <a:pt x="9057" y="10406"/>
                                <a:pt x="9042" y="10428"/>
                                <a:pt x="9079" y="10492"/>
                              </a:cubicBezTo>
                              <a:cubicBezTo>
                                <a:pt x="9115" y="10556"/>
                                <a:pt x="9142" y="10545"/>
                                <a:pt x="9079" y="10616"/>
                              </a:cubicBezTo>
                              <a:cubicBezTo>
                                <a:pt x="9048" y="10650"/>
                                <a:pt x="9022" y="10641"/>
                                <a:pt x="8979" y="10641"/>
                              </a:cubicBezTo>
                              <a:cubicBezTo>
                                <a:pt x="8911" y="10641"/>
                                <a:pt x="8902" y="10619"/>
                                <a:pt x="8880" y="10567"/>
                              </a:cubicBezTo>
                              <a:cubicBezTo>
                                <a:pt x="8872" y="10550"/>
                                <a:pt x="8863" y="10534"/>
                                <a:pt x="8855" y="1051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52,9327" coordsize="3077,1315" path="m6077,9971c6077,10047,6077,9911,6077,9897c6077,9788,6063,9667,6102,9575c6125,9521,6132,9481,6176,9475c6193,9473,6295,9559,6300,9575c6319,9635,6361,9712,6375,9773c6394,9854,6364,9931,6350,9996c6335,10067,6344,10062,6300,9996em6052,9798c6134,9774,6193,9748,6276,9748c6317,9748,6333,9740,6325,9773em6598,9575c6598,9670,6616,9735,6623,9823c6628,9886,6602,9922,6598,9971c6596,10004,6598,10038,6598,10071em6796,9922c6861,9894,6903,9880,6921,9971c6932,10027,6850,10041,6846,10096c6846,10112,6846,10129,6846,10145c6904,10145,6962,10145,7020,10145em7293,9327c7256,9381,7241,9442,7218,9500c7188,9576,7193,9640,7193,9723c7193,9829,7213,9833,7243,9922c7253,9953,7275,10021,7293,10046c7309,10063,7326,10079,7342,10096em7640,9525c7593,9525,7494,9527,7466,9575c7438,9623,7480,9700,7516,9723c7550,9745,7600,9774,7640,9798c7699,9834,7748,9854,7689,9922c7627,9994,7554,9988,7516,9897c7516,9889,7516,9880,7516,9872em8037,9525c7951,9594,7987,9600,7938,9699c7921,9733,7892,9774,7913,9823c7932,9867,8005,9950,8062,9947c8145,9942,8180,9837,8186,9773c8191,9718,8164,9694,8161,9649c8157,9587,8153,9592,8111,9550em8310,9872c8310,9922,8310,9971,8310,10021c8391,10021,8370,10007,8458,9971c8486,9971,8497,9969,8508,9947em8434,9798c8434,9889,8432,9969,8409,10046c8398,10083,8409,10131,8409,10170em8334,9376c8399,9423,8452,9469,8508,9525c8534,9551,8619,9644,8632,9674c8651,9720,8679,9797,8682,9847c8686,9919,8688,9988,8657,10046c8633,10092,8614,10130,8582,10170em8830,10046c8902,10015,8907,10015,8979,10046c8967,10106,8928,10146,8905,10195c8881,10246,8842,10295,8830,10344c8884,10344,9050,10374,9079,10319c9079,10302,9079,10286,9079,10269em8905,10368c8960,10368,8976,10380,9029,10393c9064,10402,9113,10392,9128,10443c9141,10487,9113,10565,9079,10592c9022,10637,8875,10585,8880,10567c8880,10559,8880,10550,8880,10542em8880,10046c8916,10019,8981,10008,9004,10071c9019,10114,8993,10185,8979,10220c8955,10279,8899,10300,8855,10344c8932,10344,8956,10324,8979,10393c9057,10406,9042,10428,9079,10492c9115,10556,9142,10545,9079,10616c9048,10650,9022,10641,8979,10641c8911,10641,8902,10619,8880,10567c8872,10550,8863,10534,8855,10517e" stroked="t" o:allowincell="f" style="position:absolute;margin-left:81.5pt;margin-top:192.4pt;width:87.2pt;height:37.2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84425</wp:posOffset>
                </wp:positionH>
                <wp:positionV relativeFrom="paragraph">
                  <wp:posOffset>2541270</wp:posOffset>
                </wp:positionV>
                <wp:extent cx="250825" cy="224155"/>
                <wp:effectExtent l="10160" t="10160" r="8890" b="889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22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5" h="622">
                              <a:moveTo>
                                <a:pt x="10443" y="9599"/>
                              </a:moveTo>
                              <a:cubicBezTo>
                                <a:pt x="10396" y="9636"/>
                                <a:pt x="10340" y="9662"/>
                                <a:pt x="10294" y="9699"/>
                              </a:cubicBezTo>
                              <a:cubicBezTo>
                                <a:pt x="10225" y="9755"/>
                                <a:pt x="10165" y="9817"/>
                                <a:pt x="10096" y="9872"/>
                              </a:cubicBezTo>
                              <a:cubicBezTo>
                                <a:pt x="10043" y="9914"/>
                                <a:pt x="9995" y="9987"/>
                                <a:pt x="9947" y="10021"/>
                              </a:cubicBezTo>
                              <a:cubicBezTo>
                                <a:pt x="9907" y="10049"/>
                                <a:pt x="9900" y="10056"/>
                                <a:pt x="9847" y="10071"/>
                              </a:cubicBezTo>
                              <a:cubicBezTo>
                                <a:pt x="9847" y="10120"/>
                                <a:pt x="9847" y="10136"/>
                                <a:pt x="9798" y="10120"/>
                              </a:cubicBezTo>
                            </a:path>
                            <a:path w="695" h="622">
                              <a:moveTo>
                                <a:pt x="9922" y="9649"/>
                              </a:moveTo>
                              <a:cubicBezTo>
                                <a:pt x="9936" y="9729"/>
                                <a:pt x="9964" y="9800"/>
                                <a:pt x="10046" y="9847"/>
                              </a:cubicBezTo>
                              <a:cubicBezTo>
                                <a:pt x="10102" y="9879"/>
                                <a:pt x="10161" y="9932"/>
                                <a:pt x="10220" y="9971"/>
                              </a:cubicBezTo>
                              <a:cubicBezTo>
                                <a:pt x="10284" y="10014"/>
                                <a:pt x="10330" y="10078"/>
                                <a:pt x="10393" y="10120"/>
                              </a:cubicBezTo>
                              <a:cubicBezTo>
                                <a:pt x="10444" y="10154"/>
                                <a:pt x="10445" y="10196"/>
                                <a:pt x="10492" y="1022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798,9599" coordsize="695,622" path="m10443,9599c10396,9636,10340,9662,10294,9699c10225,9755,10165,9817,10096,9872c10043,9914,9995,9987,9947,10021c9907,10049,9900,10056,9847,10071c9847,10120,9847,10136,9798,10120em9922,9649c9936,9729,9964,9800,10046,9847c10102,9879,10161,9932,10220,9971c10284,10014,10330,10078,10393,10120c10444,10154,10445,10196,10492,10220e" stroked="t" o:allowincell="f" style="position:absolute;margin-left:187.75pt;margin-top:200.1pt;width:19.7pt;height:17.6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63925</wp:posOffset>
                </wp:positionH>
                <wp:positionV relativeFrom="paragraph">
                  <wp:posOffset>2541270</wp:posOffset>
                </wp:positionV>
                <wp:extent cx="215900" cy="214630"/>
                <wp:effectExtent l="9525" t="9525" r="762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7" h="597">
                              <a:moveTo>
                                <a:pt x="13370" y="9599"/>
                              </a:moveTo>
                              <a:cubicBezTo>
                                <a:pt x="13307" y="9641"/>
                                <a:pt x="13274" y="9733"/>
                                <a:pt x="13221" y="9773"/>
                              </a:cubicBezTo>
                              <a:cubicBezTo>
                                <a:pt x="13133" y="9840"/>
                                <a:pt x="13064" y="9913"/>
                                <a:pt x="12973" y="9996"/>
                              </a:cubicBezTo>
                              <a:cubicBezTo>
                                <a:pt x="12924" y="10041"/>
                                <a:pt x="12828" y="10111"/>
                                <a:pt x="12799" y="10170"/>
                              </a:cubicBezTo>
                              <a:cubicBezTo>
                                <a:pt x="12799" y="10178"/>
                                <a:pt x="12799" y="10187"/>
                                <a:pt x="12799" y="10195"/>
                              </a:cubicBezTo>
                            </a:path>
                            <a:path w="597" h="597">
                              <a:moveTo>
                                <a:pt x="12898" y="9674"/>
                              </a:moveTo>
                              <a:cubicBezTo>
                                <a:pt x="12963" y="9739"/>
                                <a:pt x="12985" y="9765"/>
                                <a:pt x="13022" y="9847"/>
                              </a:cubicBezTo>
                              <a:cubicBezTo>
                                <a:pt x="13060" y="9931"/>
                                <a:pt x="13130" y="9972"/>
                                <a:pt x="13196" y="10021"/>
                              </a:cubicBezTo>
                              <a:cubicBezTo>
                                <a:pt x="13243" y="10055"/>
                                <a:pt x="13304" y="10091"/>
                                <a:pt x="13345" y="10120"/>
                              </a:cubicBezTo>
                              <a:cubicBezTo>
                                <a:pt x="13400" y="10159"/>
                                <a:pt x="13407" y="10158"/>
                                <a:pt x="13345" y="1017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99,9599" coordsize="597,597" path="m13370,9599c13307,9641,13274,9733,13221,9773c13133,9840,13064,9913,12973,9996c12924,10041,12828,10111,12799,10170c12799,10178,12799,10187,12799,10195em12898,9674c12963,9739,12985,9765,13022,9847c13060,9931,13130,9972,13196,10021c13243,10055,13304,10091,13345,10120c13400,10159,13407,10158,13345,10170e" stroked="t" o:allowincell="f" style="position:absolute;margin-left:272.75pt;margin-top:200.1pt;width:16.95pt;height:16.85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89400</wp:posOffset>
                </wp:positionH>
                <wp:positionV relativeFrom="paragraph">
                  <wp:posOffset>2568575</wp:posOffset>
                </wp:positionV>
                <wp:extent cx="822325" cy="356870"/>
                <wp:effectExtent l="10795" t="9525" r="889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40" cy="35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3" h="993">
                              <a:moveTo>
                                <a:pt x="14660" y="9674"/>
                              </a:moveTo>
                              <a:cubicBezTo>
                                <a:pt x="14660" y="9764"/>
                                <a:pt x="14646" y="9839"/>
                                <a:pt x="14635" y="9922"/>
                              </a:cubicBezTo>
                              <a:cubicBezTo>
                                <a:pt x="14622" y="10020"/>
                                <a:pt x="14635" y="10101"/>
                                <a:pt x="14585" y="10195"/>
                              </a:cubicBezTo>
                              <a:cubicBezTo>
                                <a:pt x="14561" y="10240"/>
                                <a:pt x="14560" y="10369"/>
                                <a:pt x="14560" y="10220"/>
                              </a:cubicBezTo>
                            </a:path>
                            <a:path w="2283" h="993">
                              <a:moveTo>
                                <a:pt x="14536" y="9748"/>
                              </a:moveTo>
                              <a:cubicBezTo>
                                <a:pt x="14581" y="9702"/>
                                <a:pt x="14594" y="9699"/>
                                <a:pt x="14660" y="9699"/>
                              </a:cubicBezTo>
                              <a:cubicBezTo>
                                <a:pt x="14709" y="9699"/>
                                <a:pt x="14796" y="9681"/>
                                <a:pt x="14833" y="9723"/>
                              </a:cubicBezTo>
                              <a:cubicBezTo>
                                <a:pt x="14839" y="9730"/>
                                <a:pt x="14857" y="9832"/>
                                <a:pt x="14858" y="9847"/>
                              </a:cubicBezTo>
                              <a:cubicBezTo>
                                <a:pt x="14864" y="9934"/>
                                <a:pt x="14834" y="9954"/>
                                <a:pt x="14759" y="9996"/>
                              </a:cubicBezTo>
                              <a:cubicBezTo>
                                <a:pt x="14728" y="10013"/>
                                <a:pt x="14674" y="10035"/>
                                <a:pt x="14635" y="10021"/>
                              </a:cubicBezTo>
                              <a:cubicBezTo>
                                <a:pt x="14574" y="9999"/>
                                <a:pt x="14585" y="9997"/>
                                <a:pt x="14585" y="9947"/>
                              </a:cubicBezTo>
                            </a:path>
                            <a:path w="2283" h="993">
                              <a:moveTo>
                                <a:pt x="15081" y="9723"/>
                              </a:moveTo>
                              <a:cubicBezTo>
                                <a:pt x="15081" y="9805"/>
                                <a:pt x="15068" y="9867"/>
                                <a:pt x="15056" y="9947"/>
                              </a:cubicBezTo>
                              <a:cubicBezTo>
                                <a:pt x="15046" y="10014"/>
                                <a:pt x="15053" y="10081"/>
                                <a:pt x="15032" y="10145"/>
                              </a:cubicBezTo>
                              <a:cubicBezTo>
                                <a:pt x="15015" y="10196"/>
                                <a:pt x="15007" y="10215"/>
                                <a:pt x="15007" y="10269"/>
                              </a:cubicBezTo>
                              <a:cubicBezTo>
                                <a:pt x="15007" y="10206"/>
                                <a:pt x="15016" y="10172"/>
                                <a:pt x="15032" y="10120"/>
                              </a:cubicBezTo>
                              <a:cubicBezTo>
                                <a:pt x="15032" y="10086"/>
                                <a:pt x="15037" y="10068"/>
                                <a:pt x="15056" y="10046"/>
                              </a:cubicBezTo>
                              <a:cubicBezTo>
                                <a:pt x="15146" y="10064"/>
                                <a:pt x="15146" y="10118"/>
                                <a:pt x="15205" y="10170"/>
                              </a:cubicBezTo>
                              <a:cubicBezTo>
                                <a:pt x="15222" y="10178"/>
                                <a:pt x="15238" y="10187"/>
                                <a:pt x="15255" y="10195"/>
                              </a:cubicBezTo>
                              <a:cubicBezTo>
                                <a:pt x="15243" y="10252"/>
                                <a:pt x="15220" y="10278"/>
                                <a:pt x="15180" y="10319"/>
                              </a:cubicBezTo>
                              <a:cubicBezTo>
                                <a:pt x="15167" y="10333"/>
                                <a:pt x="15087" y="10454"/>
                                <a:pt x="15056" y="10393"/>
                              </a:cubicBezTo>
                              <a:cubicBezTo>
                                <a:pt x="15056" y="10352"/>
                                <a:pt x="15056" y="10344"/>
                                <a:pt x="15056" y="10319"/>
                              </a:cubicBezTo>
                            </a:path>
                            <a:path w="2283" h="993">
                              <a:moveTo>
                                <a:pt x="15751" y="9723"/>
                              </a:moveTo>
                              <a:cubicBezTo>
                                <a:pt x="15667" y="9723"/>
                                <a:pt x="15647" y="9745"/>
                                <a:pt x="15577" y="9773"/>
                              </a:cubicBezTo>
                              <a:cubicBezTo>
                                <a:pt x="15535" y="9790"/>
                                <a:pt x="15520" y="9806"/>
                                <a:pt x="15503" y="9847"/>
                              </a:cubicBezTo>
                              <a:cubicBezTo>
                                <a:pt x="15560" y="9904"/>
                                <a:pt x="15608" y="9922"/>
                                <a:pt x="15677" y="9947"/>
                              </a:cubicBezTo>
                              <a:cubicBezTo>
                                <a:pt x="15764" y="9979"/>
                                <a:pt x="15850" y="10014"/>
                                <a:pt x="15925" y="10071"/>
                              </a:cubicBezTo>
                              <a:cubicBezTo>
                                <a:pt x="15976" y="10110"/>
                                <a:pt x="15991" y="10169"/>
                                <a:pt x="15949" y="10220"/>
                              </a:cubicBezTo>
                              <a:cubicBezTo>
                                <a:pt x="15869" y="10317"/>
                                <a:pt x="15815" y="10294"/>
                                <a:pt x="15701" y="10294"/>
                              </a:cubicBezTo>
                              <a:cubicBezTo>
                                <a:pt x="15629" y="10294"/>
                                <a:pt x="15639" y="10242"/>
                                <a:pt x="15627" y="10195"/>
                              </a:cubicBezTo>
                            </a:path>
                            <a:path w="2283" h="993">
                              <a:moveTo>
                                <a:pt x="16247" y="9847"/>
                              </a:moveTo>
                              <a:cubicBezTo>
                                <a:pt x="16171" y="9876"/>
                                <a:pt x="16142" y="9875"/>
                                <a:pt x="16098" y="9947"/>
                              </a:cubicBezTo>
                              <a:cubicBezTo>
                                <a:pt x="16060" y="10009"/>
                                <a:pt x="16049" y="10050"/>
                                <a:pt x="16049" y="10120"/>
                              </a:cubicBezTo>
                              <a:cubicBezTo>
                                <a:pt x="16049" y="10202"/>
                                <a:pt x="16116" y="10236"/>
                                <a:pt x="16173" y="10294"/>
                              </a:cubicBezTo>
                              <a:cubicBezTo>
                                <a:pt x="16228" y="10349"/>
                                <a:pt x="16284" y="10308"/>
                                <a:pt x="16346" y="10294"/>
                              </a:cubicBezTo>
                              <a:cubicBezTo>
                                <a:pt x="16435" y="10273"/>
                                <a:pt x="16421" y="10223"/>
                                <a:pt x="16421" y="10145"/>
                              </a:cubicBezTo>
                              <a:cubicBezTo>
                                <a:pt x="16421" y="10062"/>
                                <a:pt x="16409" y="10022"/>
                                <a:pt x="16371" y="9947"/>
                              </a:cubicBezTo>
                              <a:cubicBezTo>
                                <a:pt x="16339" y="9883"/>
                                <a:pt x="16348" y="9850"/>
                                <a:pt x="16297" y="9798"/>
                              </a:cubicBezTo>
                            </a:path>
                            <a:path w="2283" h="993">
                              <a:moveTo>
                                <a:pt x="16545" y="10195"/>
                              </a:moveTo>
                              <a:cubicBezTo>
                                <a:pt x="16545" y="10278"/>
                                <a:pt x="16545" y="10360"/>
                                <a:pt x="16545" y="10443"/>
                              </a:cubicBezTo>
                              <a:cubicBezTo>
                                <a:pt x="16602" y="10443"/>
                                <a:pt x="16622" y="10412"/>
                                <a:pt x="16669" y="10393"/>
                              </a:cubicBezTo>
                              <a:cubicBezTo>
                                <a:pt x="16705" y="10378"/>
                                <a:pt x="16777" y="10393"/>
                                <a:pt x="16818" y="10393"/>
                              </a:cubicBezTo>
                            </a:path>
                            <a:path w="2283" h="993">
                              <a:moveTo>
                                <a:pt x="16718" y="10096"/>
                              </a:moveTo>
                              <a:cubicBezTo>
                                <a:pt x="16718" y="10265"/>
                                <a:pt x="16722" y="10431"/>
                                <a:pt x="16694" y="10592"/>
                              </a:cubicBezTo>
                              <a:cubicBezTo>
                                <a:pt x="16681" y="10666"/>
                                <a:pt x="16696" y="10681"/>
                                <a:pt x="16644" y="1061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536,9674" coordsize="2283,993" path="m14660,9674c14660,9764,14646,9839,14635,9922c14622,10020,14635,10101,14585,10195c14561,10240,14560,10369,14560,10220em14536,9748c14581,9702,14594,9699,14660,9699c14709,9699,14796,9681,14833,9723c14839,9730,14857,9832,14858,9847c14864,9934,14834,9954,14759,9996c14728,10013,14674,10035,14635,10021c14574,9999,14585,9997,14585,9947em15081,9723c15081,9805,15068,9867,15056,9947c15046,10014,15053,10081,15032,10145c15015,10196,15007,10215,15007,10269c15007,10206,15016,10172,15032,10120c15032,10086,15037,10068,15056,10046c15146,10064,15146,10118,15205,10170c15222,10178,15238,10187,15255,10195c15243,10252,15220,10278,15180,10319c15167,10333,15087,10454,15056,10393c15056,10352,15056,10344,15056,10319em15751,9723c15667,9723,15647,9745,15577,9773c15535,9790,15520,9806,15503,9847c15560,9904,15608,9922,15677,9947c15764,9979,15850,10014,15925,10071c15976,10110,15991,10169,15949,10220c15869,10317,15815,10294,15701,10294c15629,10294,15639,10242,15627,10195em16247,9847c16171,9876,16142,9875,16098,9947c16060,10009,16049,10050,16049,10120c16049,10202,16116,10236,16173,10294c16228,10349,16284,10308,16346,10294c16435,10273,16421,10223,16421,10145c16421,10062,16409,10022,16371,9947c16339,9883,16348,9850,16297,9798em16545,10195c16545,10278,16545,10360,16545,10443c16602,10443,16622,10412,16669,10393c16705,10378,16777,10393,16818,10393em16718,10096c16718,10265,16722,10431,16694,10592c16681,10666,16696,10681,16644,10616e" stroked="t" o:allowincell="f" style="position:absolute;margin-left:322pt;margin-top:202.25pt;width:64.7pt;height:28.05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86375</wp:posOffset>
                </wp:positionH>
                <wp:positionV relativeFrom="paragraph">
                  <wp:posOffset>2416175</wp:posOffset>
                </wp:positionV>
                <wp:extent cx="1116330" cy="376555"/>
                <wp:effectExtent l="9525" t="10160" r="952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360" cy="37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02" h="1043">
                              <a:moveTo>
                                <a:pt x="17983" y="9575"/>
                              </a:moveTo>
                              <a:cubicBezTo>
                                <a:pt x="18029" y="9634"/>
                                <a:pt x="17994" y="9655"/>
                                <a:pt x="17983" y="9723"/>
                              </a:cubicBezTo>
                              <a:cubicBezTo>
                                <a:pt x="17964" y="9837"/>
                                <a:pt x="17994" y="10156"/>
                                <a:pt x="17959" y="10046"/>
                              </a:cubicBezTo>
                              <a:cubicBezTo>
                                <a:pt x="17959" y="10029"/>
                                <a:pt x="17959" y="10013"/>
                                <a:pt x="17959" y="9996"/>
                              </a:cubicBezTo>
                            </a:path>
                            <a:path w="3102" h="1043">
                              <a:moveTo>
                                <a:pt x="17859" y="9624"/>
                              </a:moveTo>
                              <a:cubicBezTo>
                                <a:pt x="17893" y="9574"/>
                                <a:pt x="17927" y="9559"/>
                                <a:pt x="17983" y="9525"/>
                              </a:cubicBezTo>
                              <a:cubicBezTo>
                                <a:pt x="18044" y="9488"/>
                                <a:pt x="18076" y="9495"/>
                                <a:pt x="18132" y="9525"/>
                              </a:cubicBezTo>
                              <a:cubicBezTo>
                                <a:pt x="18170" y="9545"/>
                                <a:pt x="18226" y="9611"/>
                                <a:pt x="18231" y="9649"/>
                              </a:cubicBezTo>
                              <a:cubicBezTo>
                                <a:pt x="18244" y="9743"/>
                                <a:pt x="18162" y="9743"/>
                                <a:pt x="18107" y="9773"/>
                              </a:cubicBezTo>
                              <a:cubicBezTo>
                                <a:pt x="18069" y="9794"/>
                                <a:pt x="18001" y="9871"/>
                                <a:pt x="17983" y="9798"/>
                              </a:cubicBezTo>
                              <a:cubicBezTo>
                                <a:pt x="17983" y="9790"/>
                                <a:pt x="17983" y="9781"/>
                                <a:pt x="17983" y="9773"/>
                              </a:cubicBezTo>
                            </a:path>
                            <a:path w="3102" h="1043">
                              <a:moveTo>
                                <a:pt x="18405" y="9500"/>
                              </a:moveTo>
                              <a:cubicBezTo>
                                <a:pt x="18405" y="9614"/>
                                <a:pt x="18405" y="9716"/>
                                <a:pt x="18380" y="9823"/>
                              </a:cubicBezTo>
                              <a:cubicBezTo>
                                <a:pt x="18366" y="9882"/>
                                <a:pt x="18388" y="9917"/>
                                <a:pt x="18355" y="9971"/>
                              </a:cubicBezTo>
                              <a:cubicBezTo>
                                <a:pt x="18364" y="9909"/>
                                <a:pt x="18385" y="9872"/>
                                <a:pt x="18430" y="9823"/>
                              </a:cubicBezTo>
                              <a:cubicBezTo>
                                <a:pt x="18450" y="9801"/>
                                <a:pt x="18527" y="9779"/>
                                <a:pt x="18554" y="9773"/>
                              </a:cubicBezTo>
                              <a:cubicBezTo>
                                <a:pt x="18571" y="9773"/>
                                <a:pt x="18587" y="9773"/>
                                <a:pt x="18604" y="9773"/>
                              </a:cubicBezTo>
                              <a:cubicBezTo>
                                <a:pt x="18613" y="9849"/>
                                <a:pt x="18638" y="9874"/>
                                <a:pt x="18604" y="9947"/>
                              </a:cubicBezTo>
                              <a:cubicBezTo>
                                <a:pt x="18596" y="9963"/>
                                <a:pt x="18587" y="9980"/>
                                <a:pt x="18579" y="9996"/>
                              </a:cubicBezTo>
                              <a:cubicBezTo>
                                <a:pt x="18537" y="9988"/>
                                <a:pt x="18457" y="9982"/>
                                <a:pt x="18430" y="9947"/>
                              </a:cubicBezTo>
                              <a:cubicBezTo>
                                <a:pt x="18422" y="9930"/>
                                <a:pt x="18413" y="9914"/>
                                <a:pt x="18405" y="9897"/>
                              </a:cubicBezTo>
                            </a:path>
                            <a:path w="3102" h="1043">
                              <a:moveTo>
                                <a:pt x="19075" y="9252"/>
                              </a:moveTo>
                              <a:cubicBezTo>
                                <a:pt x="19035" y="9302"/>
                                <a:pt x="19026" y="9350"/>
                                <a:pt x="19000" y="9401"/>
                              </a:cubicBezTo>
                              <a:cubicBezTo>
                                <a:pt x="18964" y="9470"/>
                                <a:pt x="18958" y="9549"/>
                                <a:pt x="18926" y="9624"/>
                              </a:cubicBezTo>
                              <a:cubicBezTo>
                                <a:pt x="18889" y="9711"/>
                                <a:pt x="18901" y="9802"/>
                                <a:pt x="18901" y="9897"/>
                              </a:cubicBezTo>
                              <a:cubicBezTo>
                                <a:pt x="18901" y="9977"/>
                                <a:pt x="18913" y="10037"/>
                                <a:pt x="19000" y="10071"/>
                              </a:cubicBezTo>
                              <a:cubicBezTo>
                                <a:pt x="19042" y="10071"/>
                                <a:pt x="19050" y="10071"/>
                                <a:pt x="19075" y="10071"/>
                              </a:cubicBezTo>
                            </a:path>
                            <a:path w="3102" h="1043">
                              <a:moveTo>
                                <a:pt x="19571" y="9451"/>
                              </a:moveTo>
                              <a:cubicBezTo>
                                <a:pt x="19495" y="9451"/>
                                <a:pt x="19433" y="9440"/>
                                <a:pt x="19372" y="9475"/>
                              </a:cubicBezTo>
                              <a:cubicBezTo>
                                <a:pt x="19309" y="9511"/>
                                <a:pt x="19277" y="9501"/>
                                <a:pt x="19248" y="9575"/>
                              </a:cubicBezTo>
                              <a:cubicBezTo>
                                <a:pt x="19292" y="9607"/>
                                <a:pt x="19328" y="9577"/>
                                <a:pt x="19372" y="9599"/>
                              </a:cubicBezTo>
                              <a:cubicBezTo>
                                <a:pt x="19389" y="9608"/>
                                <a:pt x="19518" y="9695"/>
                                <a:pt x="19521" y="9699"/>
                              </a:cubicBezTo>
                              <a:cubicBezTo>
                                <a:pt x="19561" y="9761"/>
                                <a:pt x="19541" y="9797"/>
                                <a:pt x="19496" y="9847"/>
                              </a:cubicBezTo>
                              <a:cubicBezTo>
                                <a:pt x="19447" y="9901"/>
                                <a:pt x="19433" y="9900"/>
                                <a:pt x="19372" y="9922"/>
                              </a:cubicBezTo>
                              <a:cubicBezTo>
                                <a:pt x="19324" y="9939"/>
                                <a:pt x="19290" y="9973"/>
                                <a:pt x="19273" y="9922"/>
                              </a:cubicBezTo>
                            </a:path>
                            <a:path w="3102" h="1043">
                              <a:moveTo>
                                <a:pt x="19819" y="9550"/>
                              </a:moveTo>
                              <a:cubicBezTo>
                                <a:pt x="19780" y="9572"/>
                                <a:pt x="19691" y="9624"/>
                                <a:pt x="19670" y="9649"/>
                              </a:cubicBezTo>
                              <a:cubicBezTo>
                                <a:pt x="19636" y="9690"/>
                                <a:pt x="19624" y="9773"/>
                                <a:pt x="19621" y="9823"/>
                              </a:cubicBezTo>
                              <a:cubicBezTo>
                                <a:pt x="19617" y="9892"/>
                                <a:pt x="19687" y="10001"/>
                                <a:pt x="19769" y="9996"/>
                              </a:cubicBezTo>
                              <a:cubicBezTo>
                                <a:pt x="19849" y="9991"/>
                                <a:pt x="19897" y="9952"/>
                                <a:pt x="19943" y="9897"/>
                              </a:cubicBezTo>
                              <a:cubicBezTo>
                                <a:pt x="19984" y="9847"/>
                                <a:pt x="20017" y="9834"/>
                                <a:pt x="19968" y="9773"/>
                              </a:cubicBezTo>
                              <a:cubicBezTo>
                                <a:pt x="19950" y="9751"/>
                                <a:pt x="19901" y="9677"/>
                                <a:pt x="19893" y="9649"/>
                              </a:cubicBezTo>
                              <a:cubicBezTo>
                                <a:pt x="19875" y="9586"/>
                                <a:pt x="19846" y="9581"/>
                                <a:pt x="19769" y="9575"/>
                              </a:cubicBezTo>
                              <a:cubicBezTo>
                                <a:pt x="19761" y="9575"/>
                                <a:pt x="19753" y="9575"/>
                                <a:pt x="19745" y="9575"/>
                              </a:cubicBezTo>
                            </a:path>
                            <a:path w="3102" h="1043">
                              <a:moveTo>
                                <a:pt x="20092" y="9872"/>
                              </a:moveTo>
                              <a:cubicBezTo>
                                <a:pt x="20120" y="9909"/>
                                <a:pt x="20134" y="9970"/>
                                <a:pt x="20117" y="10021"/>
                              </a:cubicBezTo>
                              <a:cubicBezTo>
                                <a:pt x="20094" y="10044"/>
                                <a:pt x="20086" y="10048"/>
                                <a:pt x="20092" y="10071"/>
                              </a:cubicBezTo>
                              <a:cubicBezTo>
                                <a:pt x="20139" y="10036"/>
                                <a:pt x="20179" y="10046"/>
                                <a:pt x="20241" y="10046"/>
                              </a:cubicBezTo>
                              <a:cubicBezTo>
                                <a:pt x="20293" y="10046"/>
                                <a:pt x="20328" y="10033"/>
                                <a:pt x="20340" y="9996"/>
                              </a:cubicBezTo>
                            </a:path>
                            <a:path w="3102" h="1043">
                              <a:moveTo>
                                <a:pt x="20241" y="9823"/>
                              </a:moveTo>
                              <a:cubicBezTo>
                                <a:pt x="20217" y="9887"/>
                                <a:pt x="20216" y="9928"/>
                                <a:pt x="20216" y="9996"/>
                              </a:cubicBezTo>
                              <a:cubicBezTo>
                                <a:pt x="20216" y="10058"/>
                                <a:pt x="20197" y="10095"/>
                                <a:pt x="20191" y="10145"/>
                              </a:cubicBezTo>
                              <a:cubicBezTo>
                                <a:pt x="20186" y="10185"/>
                                <a:pt x="20191" y="10228"/>
                                <a:pt x="20191" y="10269"/>
                              </a:cubicBezTo>
                            </a:path>
                            <a:path w="3102" h="1043">
                              <a:moveTo>
                                <a:pt x="20265" y="9277"/>
                              </a:moveTo>
                              <a:cubicBezTo>
                                <a:pt x="20300" y="9289"/>
                                <a:pt x="20337" y="9356"/>
                                <a:pt x="20365" y="9401"/>
                              </a:cubicBezTo>
                              <a:cubicBezTo>
                                <a:pt x="20400" y="9458"/>
                                <a:pt x="20433" y="9517"/>
                                <a:pt x="20464" y="9575"/>
                              </a:cubicBezTo>
                              <a:cubicBezTo>
                                <a:pt x="20492" y="9628"/>
                                <a:pt x="20515" y="9677"/>
                                <a:pt x="20538" y="9723"/>
                              </a:cubicBezTo>
                              <a:cubicBezTo>
                                <a:pt x="20573" y="9791"/>
                                <a:pt x="20588" y="9811"/>
                                <a:pt x="20588" y="9897"/>
                              </a:cubicBezTo>
                              <a:cubicBezTo>
                                <a:pt x="20588" y="9978"/>
                                <a:pt x="20520" y="10009"/>
                                <a:pt x="20513" y="10096"/>
                              </a:cubicBezTo>
                              <a:cubicBezTo>
                                <a:pt x="20510" y="10133"/>
                                <a:pt x="20490" y="10143"/>
                                <a:pt x="20464" y="10170"/>
                              </a:cubicBezTo>
                            </a:path>
                            <a:path w="3102" h="1043">
                              <a:moveTo>
                                <a:pt x="20762" y="9996"/>
                              </a:moveTo>
                              <a:cubicBezTo>
                                <a:pt x="20791" y="9988"/>
                                <a:pt x="20807" y="9978"/>
                                <a:pt x="20836" y="9971"/>
                              </a:cubicBezTo>
                              <a:cubicBezTo>
                                <a:pt x="20836" y="10076"/>
                                <a:pt x="20837" y="10054"/>
                                <a:pt x="20786" y="10120"/>
                              </a:cubicBezTo>
                              <a:cubicBezTo>
                                <a:pt x="20736" y="10184"/>
                                <a:pt x="20719" y="10222"/>
                                <a:pt x="20662" y="10269"/>
                              </a:cubicBezTo>
                              <a:cubicBezTo>
                                <a:pt x="20702" y="10289"/>
                                <a:pt x="20746" y="10269"/>
                                <a:pt x="20811" y="10269"/>
                              </a:cubicBezTo>
                              <a:cubicBezTo>
                                <a:pt x="20846" y="10269"/>
                                <a:pt x="20938" y="10231"/>
                                <a:pt x="20960" y="10244"/>
                              </a:cubicBezTo>
                              <a:cubicBezTo>
                                <a:pt x="20960" y="10277"/>
                                <a:pt x="20952" y="10286"/>
                                <a:pt x="20910" y="1026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859,9252" coordsize="3102,1043" path="m17983,9575c18029,9634,17994,9655,17983,9723c17964,9837,17994,10156,17959,10046c17959,10029,17959,10013,17959,9996em17859,9624c17893,9574,17927,9559,17983,9525c18044,9488,18076,9495,18132,9525c18170,9545,18226,9611,18231,9649c18244,9743,18162,9743,18107,9773c18069,9794,18001,9871,17983,9798c17983,9790,17983,9781,17983,9773em18405,9500c18405,9614,18405,9716,18380,9823c18366,9882,18388,9917,18355,9971c18364,9909,18385,9872,18430,9823c18450,9801,18527,9779,18554,9773c18571,9773,18587,9773,18604,9773c18613,9849,18638,9874,18604,9947c18596,9963,18587,9980,18579,9996c18537,9988,18457,9982,18430,9947c18422,9930,18413,9914,18405,9897em19075,9252c19035,9302,19026,9350,19000,9401c18964,9470,18958,9549,18926,9624c18889,9711,18901,9802,18901,9897c18901,9977,18913,10037,19000,10071c19042,10071,19050,10071,19075,10071em19571,9451c19495,9451,19433,9440,19372,9475c19309,9511,19277,9501,19248,9575c19292,9607,19328,9577,19372,9599c19389,9608,19518,9695,19521,9699c19561,9761,19541,9797,19496,9847c19447,9901,19433,9900,19372,9922c19324,9939,19290,9973,19273,9922em19819,9550c19780,9572,19691,9624,19670,9649c19636,9690,19624,9773,19621,9823c19617,9892,19687,10001,19769,9996c19849,9991,19897,9952,19943,9897c19984,9847,20017,9834,19968,9773c19950,9751,19901,9677,19893,9649c19875,9586,19846,9581,19769,9575c19761,9575,19753,9575,19745,9575em20092,9872c20120,9909,20134,9970,20117,10021c20094,10044,20086,10048,20092,10071c20139,10036,20179,10046,20241,10046c20293,10046,20328,10033,20340,9996em20241,9823c20217,9887,20216,9928,20216,9996c20216,10058,20197,10095,20191,10145c20186,10185,20191,10228,20191,10269em20265,9277c20300,9289,20337,9356,20365,9401c20400,9458,20433,9517,20464,9575c20492,9628,20515,9677,20538,9723c20573,9791,20588,9811,20588,9897c20588,9978,20520,10009,20513,10096c20510,10133,20490,10143,20464,10170em20762,9996c20791,9988,20807,9978,20836,9971c20836,10076,20837,10054,20786,10120c20736,10184,20719,10222,20662,10269c20702,10289,20746,10269,20811,10269c20846,10269,20938,10231,20960,10244c20960,10277,20952,10286,20910,10269e" stroked="t" o:allowincell="f" style="position:absolute;margin-left:416.25pt;margin-top:190.25pt;width:87.85pt;height:29.6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72250</wp:posOffset>
                </wp:positionH>
                <wp:positionV relativeFrom="paragraph">
                  <wp:posOffset>2398395</wp:posOffset>
                </wp:positionV>
                <wp:extent cx="1231900" cy="438150"/>
                <wp:effectExtent l="9525" t="9525" r="10795" b="114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4" h="1216">
                              <a:moveTo>
                                <a:pt x="21803" y="9575"/>
                              </a:moveTo>
                              <a:cubicBezTo>
                                <a:pt x="21790" y="9541"/>
                                <a:pt x="21748" y="9470"/>
                                <a:pt x="21704" y="9451"/>
                              </a:cubicBezTo>
                              <a:cubicBezTo>
                                <a:pt x="21650" y="9428"/>
                                <a:pt x="21614" y="9466"/>
                                <a:pt x="21580" y="9500"/>
                              </a:cubicBezTo>
                              <a:cubicBezTo>
                                <a:pt x="21504" y="9576"/>
                                <a:pt x="21527" y="9609"/>
                                <a:pt x="21481" y="9699"/>
                              </a:cubicBezTo>
                              <a:cubicBezTo>
                                <a:pt x="21448" y="9764"/>
                                <a:pt x="21431" y="9760"/>
                                <a:pt x="21431" y="9847"/>
                              </a:cubicBezTo>
                              <a:cubicBezTo>
                                <a:pt x="21431" y="9908"/>
                                <a:pt x="21467" y="9972"/>
                                <a:pt x="21506" y="10021"/>
                              </a:cubicBezTo>
                              <a:cubicBezTo>
                                <a:pt x="21543" y="10067"/>
                                <a:pt x="21600" y="10093"/>
                                <a:pt x="21654" y="10096"/>
                              </a:cubicBezTo>
                              <a:cubicBezTo>
                                <a:pt x="21735" y="10101"/>
                                <a:pt x="21761" y="10085"/>
                                <a:pt x="21828" y="10046"/>
                              </a:cubicBezTo>
                            </a:path>
                            <a:path w="3424" h="1216">
                              <a:moveTo>
                                <a:pt x="22101" y="9897"/>
                              </a:moveTo>
                              <a:cubicBezTo>
                                <a:pt x="22038" y="9861"/>
                                <a:pt x="22013" y="9825"/>
                                <a:pt x="21977" y="9897"/>
                              </a:cubicBezTo>
                              <a:cubicBezTo>
                                <a:pt x="21948" y="9955"/>
                                <a:pt x="21938" y="9988"/>
                                <a:pt x="21977" y="10046"/>
                              </a:cubicBezTo>
                              <a:cubicBezTo>
                                <a:pt x="22003" y="10085"/>
                                <a:pt x="22081" y="10119"/>
                                <a:pt x="22126" y="10096"/>
                              </a:cubicBezTo>
                              <a:cubicBezTo>
                                <a:pt x="22177" y="10070"/>
                                <a:pt x="22196" y="9970"/>
                                <a:pt x="22200" y="9922"/>
                              </a:cubicBezTo>
                              <a:cubicBezTo>
                                <a:pt x="22206" y="9857"/>
                                <a:pt x="22146" y="9839"/>
                                <a:pt x="22126" y="9798"/>
                              </a:cubicBezTo>
                            </a:path>
                            <a:path w="3424" h="1216">
                              <a:moveTo>
                                <a:pt x="22448" y="10120"/>
                              </a:moveTo>
                              <a:cubicBezTo>
                                <a:pt x="22473" y="10120"/>
                                <a:pt x="22481" y="10120"/>
                                <a:pt x="22498" y="10120"/>
                              </a:cubicBezTo>
                              <a:cubicBezTo>
                                <a:pt x="22498" y="10147"/>
                                <a:pt x="22490" y="10237"/>
                                <a:pt x="22473" y="10244"/>
                              </a:cubicBezTo>
                              <a:cubicBezTo>
                                <a:pt x="22419" y="10268"/>
                                <a:pt x="22378" y="10286"/>
                                <a:pt x="22349" y="10344"/>
                              </a:cubicBezTo>
                              <a:cubicBezTo>
                                <a:pt x="22373" y="10379"/>
                                <a:pt x="22416" y="10368"/>
                                <a:pt x="22473" y="10368"/>
                              </a:cubicBezTo>
                              <a:cubicBezTo>
                                <a:pt x="22504" y="10368"/>
                                <a:pt x="22580" y="10369"/>
                                <a:pt x="22597" y="10344"/>
                              </a:cubicBezTo>
                              <a:cubicBezTo>
                                <a:pt x="22597" y="10309"/>
                                <a:pt x="22602" y="10291"/>
                                <a:pt x="22622" y="10269"/>
                              </a:cubicBezTo>
                            </a:path>
                            <a:path w="3424" h="1216">
                              <a:moveTo>
                                <a:pt x="23267" y="9550"/>
                              </a:moveTo>
                              <a:cubicBezTo>
                                <a:pt x="23213" y="9530"/>
                                <a:pt x="23153" y="9510"/>
                                <a:pt x="23093" y="9525"/>
                              </a:cubicBezTo>
                              <a:cubicBezTo>
                                <a:pt x="23046" y="9537"/>
                                <a:pt x="22962" y="9571"/>
                                <a:pt x="22920" y="9599"/>
                              </a:cubicBezTo>
                              <a:cubicBezTo>
                                <a:pt x="22895" y="9624"/>
                                <a:pt x="22887" y="9632"/>
                                <a:pt x="22870" y="9649"/>
                              </a:cubicBezTo>
                              <a:cubicBezTo>
                                <a:pt x="22933" y="9727"/>
                                <a:pt x="22960" y="9711"/>
                                <a:pt x="23044" y="9748"/>
                              </a:cubicBezTo>
                              <a:cubicBezTo>
                                <a:pt x="23100" y="9773"/>
                                <a:pt x="23114" y="9816"/>
                                <a:pt x="23192" y="9823"/>
                              </a:cubicBezTo>
                              <a:cubicBezTo>
                                <a:pt x="23272" y="9830"/>
                                <a:pt x="23267" y="9885"/>
                                <a:pt x="23267" y="9947"/>
                              </a:cubicBezTo>
                              <a:cubicBezTo>
                                <a:pt x="23267" y="10021"/>
                                <a:pt x="23208" y="10041"/>
                                <a:pt x="23143" y="10046"/>
                              </a:cubicBezTo>
                              <a:cubicBezTo>
                                <a:pt x="23074" y="10052"/>
                                <a:pt x="23052" y="10029"/>
                                <a:pt x="22994" y="9996"/>
                              </a:cubicBezTo>
                            </a:path>
                            <a:path w="3424" h="1216">
                              <a:moveTo>
                                <a:pt x="23639" y="9575"/>
                              </a:moveTo>
                              <a:cubicBezTo>
                                <a:pt x="23572" y="9611"/>
                                <a:pt x="23488" y="9663"/>
                                <a:pt x="23465" y="9748"/>
                              </a:cubicBezTo>
                              <a:cubicBezTo>
                                <a:pt x="23456" y="9782"/>
                                <a:pt x="23423" y="9857"/>
                                <a:pt x="23440" y="9897"/>
                              </a:cubicBezTo>
                              <a:cubicBezTo>
                                <a:pt x="23461" y="9948"/>
                                <a:pt x="23545" y="9961"/>
                                <a:pt x="23589" y="9971"/>
                              </a:cubicBezTo>
                              <a:cubicBezTo>
                                <a:pt x="23628" y="9980"/>
                                <a:pt x="23688" y="9980"/>
                                <a:pt x="23713" y="9947"/>
                              </a:cubicBezTo>
                              <a:cubicBezTo>
                                <a:pt x="23743" y="9908"/>
                                <a:pt x="23802" y="9853"/>
                                <a:pt x="23788" y="9798"/>
                              </a:cubicBezTo>
                              <a:cubicBezTo>
                                <a:pt x="23766" y="9716"/>
                                <a:pt x="23755" y="9668"/>
                                <a:pt x="23713" y="9599"/>
                              </a:cubicBezTo>
                              <a:cubicBezTo>
                                <a:pt x="23705" y="9583"/>
                                <a:pt x="23696" y="9566"/>
                                <a:pt x="23688" y="9550"/>
                              </a:cubicBezTo>
                            </a:path>
                            <a:path w="3424" h="1216">
                              <a:moveTo>
                                <a:pt x="23937" y="9897"/>
                              </a:moveTo>
                              <a:cubicBezTo>
                                <a:pt x="23930" y="9919"/>
                                <a:pt x="23893" y="10011"/>
                                <a:pt x="23912" y="10046"/>
                              </a:cubicBezTo>
                              <a:cubicBezTo>
                                <a:pt x="23934" y="10086"/>
                                <a:pt x="23998" y="10071"/>
                                <a:pt x="24036" y="10071"/>
                              </a:cubicBezTo>
                              <a:cubicBezTo>
                                <a:pt x="24112" y="10071"/>
                                <a:pt x="24141" y="10052"/>
                                <a:pt x="24160" y="9996"/>
                              </a:cubicBezTo>
                            </a:path>
                            <a:path w="3424" h="1216">
                              <a:moveTo>
                                <a:pt x="24085" y="9823"/>
                              </a:moveTo>
                              <a:cubicBezTo>
                                <a:pt x="24085" y="9951"/>
                                <a:pt x="24088" y="10074"/>
                                <a:pt x="24061" y="10195"/>
                              </a:cubicBezTo>
                              <a:cubicBezTo>
                                <a:pt x="24061" y="10228"/>
                                <a:pt x="24061" y="10228"/>
                                <a:pt x="24061" y="10170"/>
                              </a:cubicBezTo>
                            </a:path>
                            <a:path w="3424" h="1216">
                              <a:moveTo>
                                <a:pt x="24333" y="9203"/>
                              </a:moveTo>
                              <a:cubicBezTo>
                                <a:pt x="24349" y="9234"/>
                                <a:pt x="24423" y="9322"/>
                                <a:pt x="24457" y="9351"/>
                              </a:cubicBezTo>
                              <a:cubicBezTo>
                                <a:pt x="24510" y="9396"/>
                                <a:pt x="24588" y="9472"/>
                                <a:pt x="24606" y="9550"/>
                              </a:cubicBezTo>
                              <a:cubicBezTo>
                                <a:pt x="24626" y="9633"/>
                                <a:pt x="24592" y="9720"/>
                                <a:pt x="24581" y="9798"/>
                              </a:cubicBezTo>
                              <a:cubicBezTo>
                                <a:pt x="24572" y="9862"/>
                                <a:pt x="24547" y="9906"/>
                                <a:pt x="24532" y="9971"/>
                              </a:cubicBezTo>
                              <a:cubicBezTo>
                                <a:pt x="24518" y="10033"/>
                                <a:pt x="24501" y="10067"/>
                                <a:pt x="24457" y="10120"/>
                              </a:cubicBezTo>
                              <a:cubicBezTo>
                                <a:pt x="24411" y="10175"/>
                                <a:pt x="24396" y="10196"/>
                                <a:pt x="24383" y="10120"/>
                              </a:cubicBezTo>
                            </a:path>
                            <a:path w="3424" h="1216">
                              <a:moveTo>
                                <a:pt x="22895" y="9252"/>
                              </a:moveTo>
                              <a:cubicBezTo>
                                <a:pt x="22871" y="9285"/>
                                <a:pt x="22835" y="9338"/>
                                <a:pt x="22820" y="9376"/>
                              </a:cubicBezTo>
                              <a:cubicBezTo>
                                <a:pt x="22801" y="9425"/>
                                <a:pt x="22796" y="9471"/>
                                <a:pt x="22796" y="9525"/>
                              </a:cubicBezTo>
                              <a:cubicBezTo>
                                <a:pt x="22796" y="9576"/>
                                <a:pt x="22771" y="9618"/>
                                <a:pt x="22771" y="9674"/>
                              </a:cubicBezTo>
                              <a:cubicBezTo>
                                <a:pt x="22771" y="9734"/>
                                <a:pt x="22767" y="9774"/>
                                <a:pt x="22746" y="9823"/>
                              </a:cubicBezTo>
                              <a:cubicBezTo>
                                <a:pt x="22719" y="9885"/>
                                <a:pt x="22721" y="9929"/>
                                <a:pt x="22721" y="9996"/>
                              </a:cubicBezTo>
                              <a:cubicBezTo>
                                <a:pt x="22721" y="10063"/>
                                <a:pt x="22751" y="10075"/>
                                <a:pt x="22796" y="10120"/>
                              </a:cubicBezTo>
                              <a:cubicBezTo>
                                <a:pt x="22827" y="10151"/>
                                <a:pt x="22878" y="10192"/>
                                <a:pt x="22920" y="10195"/>
                              </a:cubicBezTo>
                              <a:cubicBezTo>
                                <a:pt x="22983" y="10200"/>
                                <a:pt x="23031" y="10212"/>
                                <a:pt x="23093" y="10220"/>
                              </a:cubicBezTo>
                            </a:path>
                            <a:path w="3424" h="1216">
                              <a:moveTo>
                                <a:pt x="24705" y="10071"/>
                              </a:moveTo>
                              <a:cubicBezTo>
                                <a:pt x="24755" y="10058"/>
                                <a:pt x="24769" y="10046"/>
                                <a:pt x="24829" y="10046"/>
                              </a:cubicBezTo>
                              <a:cubicBezTo>
                                <a:pt x="24829" y="10104"/>
                                <a:pt x="24841" y="10131"/>
                                <a:pt x="24780" y="10170"/>
                              </a:cubicBezTo>
                              <a:cubicBezTo>
                                <a:pt x="24763" y="10181"/>
                                <a:pt x="24688" y="10250"/>
                                <a:pt x="24730" y="10220"/>
                              </a:cubicBezTo>
                              <a:cubicBezTo>
                                <a:pt x="24782" y="10183"/>
                                <a:pt x="24829" y="10174"/>
                                <a:pt x="24854" y="10244"/>
                              </a:cubicBezTo>
                              <a:cubicBezTo>
                                <a:pt x="24869" y="10284"/>
                                <a:pt x="24826" y="10339"/>
                                <a:pt x="24805" y="10368"/>
                              </a:cubicBezTo>
                              <a:cubicBezTo>
                                <a:pt x="24774" y="10410"/>
                                <a:pt x="24707" y="10433"/>
                                <a:pt x="24656" y="10418"/>
                              </a:cubicBezTo>
                              <a:cubicBezTo>
                                <a:pt x="24597" y="10400"/>
                                <a:pt x="24535" y="10384"/>
                                <a:pt x="24482" y="10368"/>
                              </a:cubicBezTo>
                              <a:cubicBezTo>
                                <a:pt x="24474" y="10368"/>
                                <a:pt x="24465" y="10368"/>
                                <a:pt x="24457" y="1036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431,9203" coordsize="3424,1216" path="m21803,9575c21790,9541,21748,9470,21704,9451c21650,9428,21614,9466,21580,9500c21504,9576,21527,9609,21481,9699c21448,9764,21431,9760,21431,9847c21431,9908,21467,9972,21506,10021c21543,10067,21600,10093,21654,10096c21735,10101,21761,10085,21828,10046em22101,9897c22038,9861,22013,9825,21977,9897c21948,9955,21938,9988,21977,10046c22003,10085,22081,10119,22126,10096c22177,10070,22196,9970,22200,9922c22206,9857,22146,9839,22126,9798em22448,10120c22473,10120,22481,10120,22498,10120c22498,10147,22490,10237,22473,10244c22419,10268,22378,10286,22349,10344c22373,10379,22416,10368,22473,10368c22504,10368,22580,10369,22597,10344c22597,10309,22602,10291,22622,10269em23267,9550c23213,9530,23153,9510,23093,9525c23046,9537,22962,9571,22920,9599c22895,9624,22887,9632,22870,9649c22933,9727,22960,9711,23044,9748c23100,9773,23114,9816,23192,9823c23272,9830,23267,9885,23267,9947c23267,10021,23208,10041,23143,10046c23074,10052,23052,10029,22994,9996em23639,9575c23572,9611,23488,9663,23465,9748c23456,9782,23423,9857,23440,9897c23461,9948,23545,9961,23589,9971c23628,9980,23688,9980,23713,9947c23743,9908,23802,9853,23788,9798c23766,9716,23755,9668,23713,9599c23705,9583,23696,9566,23688,9550em23937,9897c23930,9919,23893,10011,23912,10046c23934,10086,23998,10071,24036,10071c24112,10071,24141,10052,24160,9996em24085,9823c24085,9951,24088,10074,24061,10195c24061,10228,24061,10228,24061,10170em24333,9203c24349,9234,24423,9322,24457,9351c24510,9396,24588,9472,24606,9550c24626,9633,24592,9720,24581,9798c24572,9862,24547,9906,24532,9971c24518,10033,24501,10067,24457,10120c24411,10175,24396,10196,24383,10120em22895,9252c22871,9285,22835,9338,22820,9376c22801,9425,22796,9471,22796,9525c22796,9576,22771,9618,22771,9674c22771,9734,22767,9774,22746,9823c22719,9885,22721,9929,22721,9996c22721,10063,22751,10075,22796,10120c22827,10151,22878,10192,22920,10195c22983,10200,23031,10212,23093,10220em24705,10071c24755,10058,24769,10046,24829,10046c24829,10104,24841,10131,24780,10170c24763,10181,24688,10250,24730,10220c24782,10183,24829,10174,24854,10244c24869,10284,24826,10339,24805,10368c24774,10410,24707,10433,24656,10418c24597,10400,24535,10384,24482,10368c24474,10368,24465,10368,24457,10368e" stroked="t" o:allowincell="f" style="position:absolute;margin-left:517.5pt;margin-top:188.85pt;width:96.95pt;height:34.45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925</wp:posOffset>
                </wp:positionH>
                <wp:positionV relativeFrom="paragraph">
                  <wp:posOffset>3041650</wp:posOffset>
                </wp:positionV>
                <wp:extent cx="731520" cy="295275"/>
                <wp:effectExtent l="9525" t="10160" r="9525" b="1143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5" h="820">
                              <a:moveTo>
                                <a:pt x="3200" y="10988"/>
                              </a:moveTo>
                              <a:cubicBezTo>
                                <a:pt x="3200" y="11057"/>
                                <a:pt x="3190" y="11097"/>
                                <a:pt x="3175" y="11162"/>
                              </a:cubicBezTo>
                              <a:cubicBezTo>
                                <a:pt x="3159" y="11230"/>
                                <a:pt x="3153" y="11297"/>
                                <a:pt x="3125" y="11361"/>
                              </a:cubicBezTo>
                              <a:cubicBezTo>
                                <a:pt x="3097" y="11425"/>
                                <a:pt x="3085" y="11490"/>
                                <a:pt x="3076" y="11559"/>
                              </a:cubicBezTo>
                              <a:cubicBezTo>
                                <a:pt x="3083" y="11508"/>
                                <a:pt x="3094" y="11447"/>
                                <a:pt x="3150" y="11435"/>
                              </a:cubicBezTo>
                              <a:cubicBezTo>
                                <a:pt x="3208" y="11422"/>
                                <a:pt x="3231" y="11473"/>
                                <a:pt x="3274" y="11485"/>
                              </a:cubicBezTo>
                              <a:cubicBezTo>
                                <a:pt x="3364" y="11509"/>
                                <a:pt x="3377" y="11515"/>
                                <a:pt x="3423" y="11435"/>
                              </a:cubicBezTo>
                            </a:path>
                            <a:path w="2035" h="820">
                              <a:moveTo>
                                <a:pt x="3597" y="11410"/>
                              </a:moveTo>
                              <a:cubicBezTo>
                                <a:pt x="3597" y="11412"/>
                                <a:pt x="3597" y="11590"/>
                                <a:pt x="3597" y="11509"/>
                              </a:cubicBezTo>
                            </a:path>
                            <a:path w="2035" h="820">
                              <a:moveTo>
                                <a:pt x="3820" y="11485"/>
                              </a:moveTo>
                              <a:cubicBezTo>
                                <a:pt x="3848" y="11512"/>
                                <a:pt x="3862" y="11520"/>
                                <a:pt x="3894" y="11509"/>
                              </a:cubicBezTo>
                              <a:cubicBezTo>
                                <a:pt x="3894" y="11584"/>
                                <a:pt x="3881" y="11639"/>
                                <a:pt x="3870" y="11708"/>
                              </a:cubicBezTo>
                              <a:cubicBezTo>
                                <a:pt x="3859" y="11776"/>
                                <a:pt x="3844" y="11749"/>
                                <a:pt x="3795" y="11807"/>
                              </a:cubicBezTo>
                              <a:cubicBezTo>
                                <a:pt x="3876" y="11807"/>
                                <a:pt x="3980" y="11830"/>
                                <a:pt x="4043" y="11782"/>
                              </a:cubicBezTo>
                            </a:path>
                            <a:path w="2035" h="820">
                              <a:moveTo>
                                <a:pt x="4440" y="11063"/>
                              </a:moveTo>
                              <a:cubicBezTo>
                                <a:pt x="4402" y="11047"/>
                                <a:pt x="4336" y="11019"/>
                                <a:pt x="4291" y="11038"/>
                              </a:cubicBezTo>
                              <a:cubicBezTo>
                                <a:pt x="4228" y="11064"/>
                                <a:pt x="4164" y="11177"/>
                                <a:pt x="4142" y="11237"/>
                              </a:cubicBezTo>
                              <a:cubicBezTo>
                                <a:pt x="4124" y="11286"/>
                                <a:pt x="4118" y="11331"/>
                                <a:pt x="4118" y="11385"/>
                              </a:cubicBezTo>
                              <a:cubicBezTo>
                                <a:pt x="4118" y="11476"/>
                                <a:pt x="4177" y="11502"/>
                                <a:pt x="4242" y="11559"/>
                              </a:cubicBezTo>
                              <a:cubicBezTo>
                                <a:pt x="4299" y="11609"/>
                                <a:pt x="4311" y="11609"/>
                                <a:pt x="4390" y="11609"/>
                              </a:cubicBezTo>
                              <a:cubicBezTo>
                                <a:pt x="4451" y="11609"/>
                                <a:pt x="4493" y="11575"/>
                                <a:pt x="4539" y="11534"/>
                              </a:cubicBezTo>
                              <a:cubicBezTo>
                                <a:pt x="4590" y="11488"/>
                                <a:pt x="4609" y="11426"/>
                                <a:pt x="4614" y="11361"/>
                              </a:cubicBezTo>
                              <a:cubicBezTo>
                                <a:pt x="4619" y="11290"/>
                                <a:pt x="4596" y="11272"/>
                                <a:pt x="4564" y="11212"/>
                              </a:cubicBezTo>
                              <a:cubicBezTo>
                                <a:pt x="4537" y="11161"/>
                                <a:pt x="4508" y="11110"/>
                                <a:pt x="4465" y="11088"/>
                              </a:cubicBezTo>
                            </a:path>
                            <a:path w="2035" h="820">
                              <a:moveTo>
                                <a:pt x="4787" y="11485"/>
                              </a:moveTo>
                              <a:cubicBezTo>
                                <a:pt x="4831" y="11452"/>
                                <a:pt x="4854" y="11443"/>
                                <a:pt x="4911" y="11435"/>
                              </a:cubicBezTo>
                              <a:cubicBezTo>
                                <a:pt x="4911" y="11503"/>
                                <a:pt x="4917" y="11553"/>
                                <a:pt x="4887" y="11609"/>
                              </a:cubicBezTo>
                              <a:cubicBezTo>
                                <a:pt x="4871" y="11639"/>
                                <a:pt x="4762" y="11740"/>
                                <a:pt x="4762" y="11733"/>
                              </a:cubicBezTo>
                              <a:cubicBezTo>
                                <a:pt x="4762" y="11686"/>
                                <a:pt x="4821" y="11658"/>
                                <a:pt x="4862" y="11658"/>
                              </a:cubicBezTo>
                              <a:cubicBezTo>
                                <a:pt x="4941" y="11658"/>
                                <a:pt x="4940" y="11722"/>
                                <a:pt x="5011" y="11757"/>
                              </a:cubicBezTo>
                              <a:cubicBezTo>
                                <a:pt x="5062" y="11782"/>
                                <a:pt x="5102" y="11723"/>
                                <a:pt x="5110" y="11683"/>
                              </a:cubicBezTo>
                              <a:cubicBezTo>
                                <a:pt x="5110" y="11658"/>
                                <a:pt x="5110" y="11650"/>
                                <a:pt x="5110" y="1163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076,10988" coordsize="2035,820" path="m3200,10988c3200,11057,3190,11097,3175,11162c3159,11230,3153,11297,3125,11361c3097,11425,3085,11490,3076,11559c3083,11508,3094,11447,3150,11435c3208,11422,3231,11473,3274,11485c3364,11509,3377,11515,3423,11435em3597,11410c3597,11412,3597,11590,3597,11509em3820,11485c3848,11512,3862,11520,3894,11509c3894,11584,3881,11639,3870,11708c3859,11776,3844,11749,3795,11807c3876,11807,3980,11830,4043,11782em4440,11063c4402,11047,4336,11019,4291,11038c4228,11064,4164,11177,4142,11237c4124,11286,4118,11331,4118,11385c4118,11476,4177,11502,4242,11559c4299,11609,4311,11609,4390,11609c4451,11609,4493,11575,4539,11534c4590,11488,4609,11426,4614,11361c4619,11290,4596,11272,4564,11212c4537,11161,4508,11110,4465,11088em4787,11485c4831,11452,4854,11443,4911,11435c4911,11503,4917,11553,4887,11609c4871,11639,4762,11740,4762,11733c4762,11686,4821,11658,4862,11658c4941,11658,4940,11722,5011,11757c5062,11782,5102,11723,5110,11683c5110,11658,5110,11650,5110,11633e" stroked="t" o:allowincell="f" style="position:absolute;margin-left:-2.75pt;margin-top:239.5pt;width:57.55pt;height:23.2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35050</wp:posOffset>
                </wp:positionH>
                <wp:positionV relativeFrom="paragraph">
                  <wp:posOffset>2987675</wp:posOffset>
                </wp:positionV>
                <wp:extent cx="1036955" cy="447675"/>
                <wp:effectExtent l="10795" t="10160" r="10795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44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9" h="1241">
                              <a:moveTo>
                                <a:pt x="6052" y="11584"/>
                              </a:moveTo>
                              <a:cubicBezTo>
                                <a:pt x="6052" y="11375"/>
                                <a:pt x="6041" y="11169"/>
                                <a:pt x="6102" y="10988"/>
                              </a:cubicBezTo>
                              <a:cubicBezTo>
                                <a:pt x="6126" y="10916"/>
                                <a:pt x="6145" y="10901"/>
                                <a:pt x="6226" y="10889"/>
                              </a:cubicBezTo>
                              <a:cubicBezTo>
                                <a:pt x="6250" y="10952"/>
                                <a:pt x="6247" y="11009"/>
                                <a:pt x="6276" y="11063"/>
                              </a:cubicBezTo>
                              <a:cubicBezTo>
                                <a:pt x="6304" y="11116"/>
                                <a:pt x="6322" y="11181"/>
                                <a:pt x="6325" y="11237"/>
                              </a:cubicBezTo>
                              <a:cubicBezTo>
                                <a:pt x="6330" y="11348"/>
                                <a:pt x="6357" y="11654"/>
                                <a:pt x="6300" y="11559"/>
                              </a:cubicBezTo>
                              <a:cubicBezTo>
                                <a:pt x="6300" y="11514"/>
                                <a:pt x="6304" y="11501"/>
                                <a:pt x="6276" y="11485"/>
                              </a:cubicBezTo>
                            </a:path>
                            <a:path w="2879" h="1241">
                              <a:moveTo>
                                <a:pt x="6077" y="11237"/>
                              </a:moveTo>
                              <a:cubicBezTo>
                                <a:pt x="6131" y="11237"/>
                                <a:pt x="6149" y="11248"/>
                                <a:pt x="6201" y="11261"/>
                              </a:cubicBezTo>
                              <a:cubicBezTo>
                                <a:pt x="6265" y="11276"/>
                                <a:pt x="6318" y="11250"/>
                                <a:pt x="6375" y="11237"/>
                              </a:cubicBezTo>
                              <a:cubicBezTo>
                                <a:pt x="6420" y="11227"/>
                                <a:pt x="6408" y="11243"/>
                                <a:pt x="6449" y="11212"/>
                              </a:cubicBezTo>
                            </a:path>
                            <a:path w="2879" h="1241">
                              <a:moveTo>
                                <a:pt x="6772" y="11013"/>
                              </a:moveTo>
                              <a:cubicBezTo>
                                <a:pt x="6772" y="11184"/>
                                <a:pt x="6793" y="11381"/>
                                <a:pt x="6747" y="11534"/>
                              </a:cubicBezTo>
                              <a:cubicBezTo>
                                <a:pt x="6747" y="11559"/>
                                <a:pt x="6747" y="11567"/>
                                <a:pt x="6747" y="11534"/>
                              </a:cubicBezTo>
                            </a:path>
                            <a:path w="2879" h="1241">
                              <a:moveTo>
                                <a:pt x="6970" y="11559"/>
                              </a:moveTo>
                              <a:cubicBezTo>
                                <a:pt x="7025" y="11559"/>
                                <a:pt x="7044" y="11580"/>
                                <a:pt x="7094" y="11609"/>
                              </a:cubicBezTo>
                              <a:cubicBezTo>
                                <a:pt x="7082" y="11657"/>
                                <a:pt x="7034" y="11746"/>
                                <a:pt x="6995" y="11782"/>
                              </a:cubicBezTo>
                              <a:cubicBezTo>
                                <a:pt x="6947" y="11806"/>
                                <a:pt x="6930" y="11812"/>
                                <a:pt x="6945" y="11857"/>
                              </a:cubicBezTo>
                              <a:cubicBezTo>
                                <a:pt x="7008" y="11747"/>
                                <a:pt x="7013" y="11810"/>
                                <a:pt x="7119" y="11832"/>
                              </a:cubicBezTo>
                              <a:cubicBezTo>
                                <a:pt x="7189" y="11847"/>
                                <a:pt x="7224" y="11866"/>
                                <a:pt x="7268" y="11807"/>
                              </a:cubicBezTo>
                            </a:path>
                            <a:path w="2879" h="1241">
                              <a:moveTo>
                                <a:pt x="7739" y="11038"/>
                              </a:moveTo>
                              <a:cubicBezTo>
                                <a:pt x="7682" y="11038"/>
                                <a:pt x="7624" y="11048"/>
                                <a:pt x="7590" y="11088"/>
                              </a:cubicBezTo>
                              <a:cubicBezTo>
                                <a:pt x="7547" y="11139"/>
                                <a:pt x="7541" y="11188"/>
                                <a:pt x="7516" y="11237"/>
                              </a:cubicBezTo>
                              <a:cubicBezTo>
                                <a:pt x="7493" y="11283"/>
                                <a:pt x="7491" y="11301"/>
                                <a:pt x="7491" y="11361"/>
                              </a:cubicBezTo>
                              <a:cubicBezTo>
                                <a:pt x="7491" y="11416"/>
                                <a:pt x="7529" y="11449"/>
                                <a:pt x="7565" y="11485"/>
                              </a:cubicBezTo>
                              <a:cubicBezTo>
                                <a:pt x="7618" y="11537"/>
                                <a:pt x="7678" y="11549"/>
                                <a:pt x="7739" y="11509"/>
                              </a:cubicBezTo>
                              <a:cubicBezTo>
                                <a:pt x="7815" y="11459"/>
                                <a:pt x="7881" y="11400"/>
                                <a:pt x="7913" y="11311"/>
                              </a:cubicBezTo>
                              <a:cubicBezTo>
                                <a:pt x="7926" y="11274"/>
                                <a:pt x="7859" y="11167"/>
                                <a:pt x="7838" y="11137"/>
                              </a:cubicBezTo>
                              <a:cubicBezTo>
                                <a:pt x="7813" y="11101"/>
                                <a:pt x="7797" y="11082"/>
                                <a:pt x="7789" y="11038"/>
                              </a:cubicBezTo>
                            </a:path>
                            <a:path w="2879" h="1241">
                              <a:moveTo>
                                <a:pt x="8012" y="11509"/>
                              </a:moveTo>
                              <a:cubicBezTo>
                                <a:pt x="8076" y="11509"/>
                                <a:pt x="8070" y="11538"/>
                                <a:pt x="8111" y="11584"/>
                              </a:cubicBezTo>
                              <a:cubicBezTo>
                                <a:pt x="8119" y="11592"/>
                                <a:pt x="8128" y="11601"/>
                                <a:pt x="8136" y="11609"/>
                              </a:cubicBezTo>
                              <a:cubicBezTo>
                                <a:pt x="8060" y="11662"/>
                                <a:pt x="8045" y="11693"/>
                                <a:pt x="7987" y="11757"/>
                              </a:cubicBezTo>
                              <a:cubicBezTo>
                                <a:pt x="7959" y="11785"/>
                                <a:pt x="7950" y="11799"/>
                                <a:pt x="7962" y="11832"/>
                              </a:cubicBezTo>
                              <a:cubicBezTo>
                                <a:pt x="8024" y="11832"/>
                                <a:pt x="8054" y="11800"/>
                                <a:pt x="8111" y="11782"/>
                              </a:cubicBezTo>
                              <a:cubicBezTo>
                                <a:pt x="8145" y="11771"/>
                                <a:pt x="8233" y="11774"/>
                                <a:pt x="8260" y="11757"/>
                              </a:cubicBezTo>
                              <a:cubicBezTo>
                                <a:pt x="8260" y="11749"/>
                                <a:pt x="8260" y="11741"/>
                                <a:pt x="8260" y="11733"/>
                              </a:cubicBezTo>
                            </a:path>
                            <a:path w="2879" h="1241">
                              <a:moveTo>
                                <a:pt x="8310" y="10889"/>
                              </a:moveTo>
                              <a:cubicBezTo>
                                <a:pt x="8381" y="10934"/>
                                <a:pt x="8448" y="10983"/>
                                <a:pt x="8483" y="11063"/>
                              </a:cubicBezTo>
                              <a:cubicBezTo>
                                <a:pt x="8521" y="11150"/>
                                <a:pt x="8534" y="11226"/>
                                <a:pt x="8558" y="11311"/>
                              </a:cubicBezTo>
                              <a:cubicBezTo>
                                <a:pt x="8583" y="11400"/>
                                <a:pt x="8644" y="11397"/>
                                <a:pt x="8657" y="11509"/>
                              </a:cubicBezTo>
                              <a:cubicBezTo>
                                <a:pt x="8666" y="11590"/>
                                <a:pt x="8658" y="11660"/>
                                <a:pt x="8632" y="11733"/>
                              </a:cubicBezTo>
                              <a:cubicBezTo>
                                <a:pt x="8603" y="11816"/>
                                <a:pt x="8598" y="11862"/>
                                <a:pt x="8533" y="11906"/>
                              </a:cubicBezTo>
                            </a:path>
                            <a:path w="2879" h="1241">
                              <a:moveTo>
                                <a:pt x="7293" y="10840"/>
                              </a:moveTo>
                              <a:cubicBezTo>
                                <a:pt x="7232" y="10900"/>
                                <a:pt x="7226" y="10916"/>
                                <a:pt x="7193" y="10988"/>
                              </a:cubicBezTo>
                              <a:cubicBezTo>
                                <a:pt x="7157" y="11065"/>
                                <a:pt x="7148" y="11177"/>
                                <a:pt x="7144" y="11261"/>
                              </a:cubicBezTo>
                              <a:cubicBezTo>
                                <a:pt x="7141" y="11330"/>
                                <a:pt x="7182" y="11402"/>
                                <a:pt x="7218" y="11460"/>
                              </a:cubicBezTo>
                              <a:cubicBezTo>
                                <a:pt x="7266" y="11538"/>
                                <a:pt x="7346" y="11568"/>
                                <a:pt x="7392" y="11633"/>
                              </a:cubicBezTo>
                              <a:cubicBezTo>
                                <a:pt x="7424" y="11678"/>
                                <a:pt x="7424" y="11731"/>
                                <a:pt x="7491" y="11757"/>
                              </a:cubicBezTo>
                              <a:cubicBezTo>
                                <a:pt x="7525" y="11770"/>
                                <a:pt x="7593" y="11739"/>
                                <a:pt x="7615" y="11733"/>
                              </a:cubicBezTo>
                            </a:path>
                            <a:path w="2879" h="1241">
                              <a:moveTo>
                                <a:pt x="8855" y="11733"/>
                              </a:moveTo>
                              <a:cubicBezTo>
                                <a:pt x="8915" y="11733"/>
                                <a:pt x="8922" y="11745"/>
                                <a:pt x="8880" y="11807"/>
                              </a:cubicBezTo>
                              <a:cubicBezTo>
                                <a:pt x="8850" y="11837"/>
                                <a:pt x="8839" y="11851"/>
                                <a:pt x="8830" y="11881"/>
                              </a:cubicBezTo>
                              <a:cubicBezTo>
                                <a:pt x="8894" y="11881"/>
                                <a:pt x="8910" y="11918"/>
                                <a:pt x="8930" y="11981"/>
                              </a:cubicBezTo>
                              <a:cubicBezTo>
                                <a:pt x="8947" y="12034"/>
                                <a:pt x="8904" y="12073"/>
                                <a:pt x="8855" y="12080"/>
                              </a:cubicBezTo>
                              <a:cubicBezTo>
                                <a:pt x="8795" y="12088"/>
                                <a:pt x="8653" y="12105"/>
                                <a:pt x="8607" y="12055"/>
                              </a:cubicBezTo>
                              <a:cubicBezTo>
                                <a:pt x="8587" y="12015"/>
                                <a:pt x="8578" y="12008"/>
                                <a:pt x="8582" y="1198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52,10840" coordsize="2879,1241" path="m6052,11584c6052,11375,6041,11169,6102,10988c6126,10916,6145,10901,6226,10889c6250,10952,6247,11009,6276,11063c6304,11116,6322,11181,6325,11237c6330,11348,6357,11654,6300,11559c6300,11514,6304,11501,6276,11485em6077,11237c6131,11237,6149,11248,6201,11261c6265,11276,6318,11250,6375,11237c6420,11227,6408,11243,6449,11212em6772,11013c6772,11184,6793,11381,6747,11534c6747,11559,6747,11567,6747,11534em6970,11559c7025,11559,7044,11580,7094,11609c7082,11657,7034,11746,6995,11782c6947,11806,6930,11812,6945,11857c7008,11747,7013,11810,7119,11832c7189,11847,7224,11866,7268,11807em7739,11038c7682,11038,7624,11048,7590,11088c7547,11139,7541,11188,7516,11237c7493,11283,7491,11301,7491,11361c7491,11416,7529,11449,7565,11485c7618,11537,7678,11549,7739,11509c7815,11459,7881,11400,7913,11311c7926,11274,7859,11167,7838,11137c7813,11101,7797,11082,7789,11038em8012,11509c8076,11509,8070,11538,8111,11584c8119,11592,8128,11601,8136,11609c8060,11662,8045,11693,7987,11757c7959,11785,7950,11799,7962,11832c8024,11832,8054,11800,8111,11782c8145,11771,8233,11774,8260,11757c8260,11749,8260,11741,8260,11733em8310,10889c8381,10934,8448,10983,8483,11063c8521,11150,8534,11226,8558,11311c8583,11400,8644,11397,8657,11509c8666,11590,8658,11660,8632,11733c8603,11816,8598,11862,8533,11906em7293,10840c7232,10900,7226,10916,7193,10988c7157,11065,7148,11177,7144,11261c7141,11330,7182,11402,7218,11460c7266,11538,7346,11568,7392,11633c7424,11678,7424,11731,7491,11757c7525,11770,7593,11739,7615,11733em8855,11733c8915,11733,8922,11745,8880,11807c8850,11837,8839,11851,8830,11881c8894,11881,8910,11918,8930,11981c8947,12034,8904,12073,8855,12080c8795,12088,8653,12105,8607,12055c8587,12015,8578,12008,8582,11981e" stroked="t" o:allowincell="f" style="position:absolute;margin-left:81.5pt;margin-top:235.25pt;width:81.6pt;height:35.2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82850</wp:posOffset>
                </wp:positionH>
                <wp:positionV relativeFrom="paragraph">
                  <wp:posOffset>3202305</wp:posOffset>
                </wp:positionV>
                <wp:extent cx="152400" cy="151765"/>
                <wp:effectExtent l="13335" t="10160" r="9525" b="88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" h="423">
                              <a:moveTo>
                                <a:pt x="10096" y="11435"/>
                              </a:moveTo>
                              <a:cubicBezTo>
                                <a:pt x="10177" y="11476"/>
                                <a:pt x="10183" y="11488"/>
                                <a:pt x="10220" y="11559"/>
                              </a:cubicBezTo>
                              <a:cubicBezTo>
                                <a:pt x="10260" y="11635"/>
                                <a:pt x="10304" y="11660"/>
                                <a:pt x="10368" y="11708"/>
                              </a:cubicBezTo>
                              <a:cubicBezTo>
                                <a:pt x="10412" y="11742"/>
                                <a:pt x="10472" y="11788"/>
                                <a:pt x="10492" y="11832"/>
                              </a:cubicBezTo>
                              <a:cubicBezTo>
                                <a:pt x="10492" y="11840"/>
                                <a:pt x="10492" y="11849"/>
                                <a:pt x="10492" y="11857"/>
                              </a:cubicBezTo>
                            </a:path>
                            <a:path w="422" h="423">
                              <a:moveTo>
                                <a:pt x="10443" y="11460"/>
                              </a:moveTo>
                              <a:cubicBezTo>
                                <a:pt x="10386" y="11516"/>
                                <a:pt x="10331" y="11562"/>
                                <a:pt x="10269" y="11609"/>
                              </a:cubicBezTo>
                              <a:cubicBezTo>
                                <a:pt x="10209" y="11654"/>
                                <a:pt x="10151" y="11706"/>
                                <a:pt x="10096" y="11757"/>
                              </a:cubicBezTo>
                              <a:cubicBezTo>
                                <a:pt x="10058" y="11792"/>
                                <a:pt x="10040" y="11856"/>
                                <a:pt x="10096" y="1178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071,11435" coordsize="422,423" path="m10096,11435c10177,11476,10183,11488,10220,11559c10260,11635,10304,11660,10368,11708c10412,11742,10472,11788,10492,11832c10492,11840,10492,11849,10492,11857em10443,11460c10386,11516,10331,11562,10269,11609c10209,11654,10151,11706,10096,11757c10058,11792,10040,11856,10096,11782e" stroked="t" o:allowincell="f" style="position:absolute;margin-left:195.5pt;margin-top:252.15pt;width:11.95pt;height:11.9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84550</wp:posOffset>
                </wp:positionH>
                <wp:positionV relativeFrom="paragraph">
                  <wp:posOffset>3184525</wp:posOffset>
                </wp:positionV>
                <wp:extent cx="187325" cy="206375"/>
                <wp:effectExtent l="10795" t="10160" r="8890" b="88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2" h="572">
                              <a:moveTo>
                                <a:pt x="12750" y="11385"/>
                              </a:moveTo>
                              <a:cubicBezTo>
                                <a:pt x="12796" y="11432"/>
                                <a:pt x="12812" y="11481"/>
                                <a:pt x="12849" y="11534"/>
                              </a:cubicBezTo>
                              <a:cubicBezTo>
                                <a:pt x="12884" y="11583"/>
                                <a:pt x="12932" y="11640"/>
                                <a:pt x="12973" y="11683"/>
                              </a:cubicBezTo>
                              <a:cubicBezTo>
                                <a:pt x="13047" y="11761"/>
                                <a:pt x="13024" y="11757"/>
                                <a:pt x="13097" y="11757"/>
                              </a:cubicBezTo>
                            </a:path>
                            <a:path w="522" h="572">
                              <a:moveTo>
                                <a:pt x="13072" y="11410"/>
                              </a:moveTo>
                              <a:cubicBezTo>
                                <a:pt x="13043" y="11428"/>
                                <a:pt x="12924" y="11547"/>
                                <a:pt x="12898" y="11584"/>
                              </a:cubicBezTo>
                              <a:cubicBezTo>
                                <a:pt x="12821" y="11692"/>
                                <a:pt x="12761" y="11762"/>
                                <a:pt x="12675" y="11857"/>
                              </a:cubicBezTo>
                              <a:cubicBezTo>
                                <a:pt x="12625" y="11913"/>
                                <a:pt x="12646" y="11916"/>
                                <a:pt x="12576" y="1195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576,11385" coordsize="522,572" path="m12750,11385c12796,11432,12812,11481,12849,11534c12884,11583,12932,11640,12973,11683c13047,11761,13024,11757,13097,11757em13072,11410c13043,11428,12924,11547,12898,11584c12821,11692,12761,11762,12675,11857c12625,11913,12646,11916,12576,11956e" stroked="t" o:allowincell="f" style="position:absolute;margin-left:266.5pt;margin-top:250.75pt;width:14.7pt;height:16.2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16705</wp:posOffset>
                </wp:positionH>
                <wp:positionV relativeFrom="paragraph">
                  <wp:posOffset>3103880</wp:posOffset>
                </wp:positionV>
                <wp:extent cx="348615" cy="287020"/>
                <wp:effectExtent l="10160" t="9525" r="9525" b="1079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8" h="795">
                              <a:moveTo>
                                <a:pt x="14759" y="11212"/>
                              </a:moveTo>
                              <a:cubicBezTo>
                                <a:pt x="14759" y="11316"/>
                                <a:pt x="14746" y="11411"/>
                                <a:pt x="14734" y="11509"/>
                              </a:cubicBezTo>
                              <a:cubicBezTo>
                                <a:pt x="14722" y="11601"/>
                                <a:pt x="14709" y="11687"/>
                                <a:pt x="14709" y="11782"/>
                              </a:cubicBezTo>
                              <a:cubicBezTo>
                                <a:pt x="14709" y="11818"/>
                                <a:pt x="14707" y="11944"/>
                                <a:pt x="14684" y="11832"/>
                              </a:cubicBezTo>
                            </a:path>
                            <a:path w="968" h="795">
                              <a:moveTo>
                                <a:pt x="14610" y="11286"/>
                              </a:moveTo>
                              <a:cubicBezTo>
                                <a:pt x="14661" y="11236"/>
                                <a:pt x="14687" y="11195"/>
                                <a:pt x="14759" y="11187"/>
                              </a:cubicBezTo>
                              <a:cubicBezTo>
                                <a:pt x="14816" y="11181"/>
                                <a:pt x="14890" y="11178"/>
                                <a:pt x="14932" y="11212"/>
                              </a:cubicBezTo>
                              <a:cubicBezTo>
                                <a:pt x="14984" y="11254"/>
                                <a:pt x="14982" y="11301"/>
                                <a:pt x="14982" y="11361"/>
                              </a:cubicBezTo>
                              <a:cubicBezTo>
                                <a:pt x="14982" y="11433"/>
                                <a:pt x="14929" y="11444"/>
                                <a:pt x="14883" y="11485"/>
                              </a:cubicBezTo>
                              <a:cubicBezTo>
                                <a:pt x="14845" y="11519"/>
                                <a:pt x="14808" y="11509"/>
                                <a:pt x="14759" y="11509"/>
                              </a:cubicBezTo>
                              <a:cubicBezTo>
                                <a:pt x="14687" y="11509"/>
                                <a:pt x="14702" y="11503"/>
                                <a:pt x="14734" y="11460"/>
                              </a:cubicBezTo>
                            </a:path>
                            <a:path w="968" h="795">
                              <a:moveTo>
                                <a:pt x="15255" y="11162"/>
                              </a:moveTo>
                              <a:cubicBezTo>
                                <a:pt x="15255" y="11275"/>
                                <a:pt x="15253" y="11378"/>
                                <a:pt x="15230" y="11485"/>
                              </a:cubicBezTo>
                              <a:cubicBezTo>
                                <a:pt x="15216" y="11551"/>
                                <a:pt x="15230" y="11900"/>
                                <a:pt x="15230" y="11807"/>
                              </a:cubicBezTo>
                              <a:cubicBezTo>
                                <a:pt x="15230" y="11744"/>
                                <a:pt x="15220" y="11689"/>
                                <a:pt x="15255" y="11633"/>
                              </a:cubicBezTo>
                              <a:cubicBezTo>
                                <a:pt x="15274" y="11603"/>
                                <a:pt x="15292" y="11522"/>
                                <a:pt x="15329" y="11509"/>
                              </a:cubicBezTo>
                              <a:cubicBezTo>
                                <a:pt x="15378" y="11491"/>
                                <a:pt x="15441" y="11514"/>
                                <a:pt x="15478" y="11534"/>
                              </a:cubicBezTo>
                              <a:cubicBezTo>
                                <a:pt x="15543" y="11569"/>
                                <a:pt x="15573" y="11612"/>
                                <a:pt x="15577" y="11683"/>
                              </a:cubicBezTo>
                              <a:cubicBezTo>
                                <a:pt x="15580" y="11728"/>
                                <a:pt x="15571" y="11795"/>
                                <a:pt x="15553" y="11832"/>
                              </a:cubicBezTo>
                              <a:cubicBezTo>
                                <a:pt x="15524" y="11890"/>
                                <a:pt x="15481" y="11943"/>
                                <a:pt x="15429" y="11956"/>
                              </a:cubicBezTo>
                              <a:cubicBezTo>
                                <a:pt x="15379" y="11969"/>
                                <a:pt x="15342" y="11942"/>
                                <a:pt x="15304" y="11931"/>
                              </a:cubicBezTo>
                              <a:cubicBezTo>
                                <a:pt x="15264" y="11919"/>
                                <a:pt x="15280" y="11900"/>
                                <a:pt x="15280" y="1185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610,11162" coordsize="968,795" path="m14759,11212c14759,11316,14746,11411,14734,11509c14722,11601,14709,11687,14709,11782c14709,11818,14707,11944,14684,11832em14610,11286c14661,11236,14687,11195,14759,11187c14816,11181,14890,11178,14932,11212c14984,11254,14982,11301,14982,11361c14982,11433,14929,11444,14883,11485c14845,11519,14808,11509,14759,11509c14687,11509,14702,11503,14734,11460em15255,11162c15255,11275,15253,11378,15230,11485c15216,11551,15230,11900,15230,11807c15230,11744,15220,11689,15255,11633c15274,11603,15292,11522,15329,11509c15378,11491,15441,11514,15478,11534c15543,11569,15573,11612,15577,11683c15580,11728,15571,11795,15553,11832c15524,11890,15481,11943,15429,11956c15379,11969,15342,11942,15304,11931c15264,11919,15280,11900,15280,11857e" stroked="t" o:allowincell="f" style="position:absolute;margin-left:324.15pt;margin-top:244.4pt;width:27.4pt;height:22.55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52645</wp:posOffset>
                </wp:positionH>
                <wp:positionV relativeFrom="paragraph">
                  <wp:posOffset>3095625</wp:posOffset>
                </wp:positionV>
                <wp:extent cx="321310" cy="365125"/>
                <wp:effectExtent l="10160" t="10160" r="9525" b="101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36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4" h="1018">
                              <a:moveTo>
                                <a:pt x="16346" y="11137"/>
                              </a:moveTo>
                              <a:cubicBezTo>
                                <a:pt x="16287" y="11146"/>
                                <a:pt x="16248" y="11173"/>
                                <a:pt x="16197" y="11212"/>
                              </a:cubicBezTo>
                              <a:cubicBezTo>
                                <a:pt x="16161" y="11239"/>
                                <a:pt x="16169" y="11318"/>
                                <a:pt x="16148" y="11361"/>
                              </a:cubicBezTo>
                              <a:cubicBezTo>
                                <a:pt x="16112" y="11437"/>
                                <a:pt x="16102" y="11524"/>
                                <a:pt x="16098" y="11609"/>
                              </a:cubicBezTo>
                              <a:cubicBezTo>
                                <a:pt x="16095" y="11671"/>
                                <a:pt x="16096" y="11761"/>
                                <a:pt x="16148" y="11807"/>
                              </a:cubicBezTo>
                              <a:cubicBezTo>
                                <a:pt x="16165" y="11822"/>
                                <a:pt x="16244" y="11865"/>
                                <a:pt x="16272" y="11857"/>
                              </a:cubicBezTo>
                              <a:cubicBezTo>
                                <a:pt x="16315" y="11845"/>
                                <a:pt x="16428" y="11752"/>
                                <a:pt x="16446" y="11708"/>
                              </a:cubicBezTo>
                              <a:cubicBezTo>
                                <a:pt x="16472" y="11646"/>
                                <a:pt x="16479" y="11578"/>
                                <a:pt x="16495" y="11509"/>
                              </a:cubicBezTo>
                              <a:cubicBezTo>
                                <a:pt x="16520" y="11400"/>
                                <a:pt x="16525" y="11378"/>
                                <a:pt x="16470" y="11286"/>
                              </a:cubicBezTo>
                              <a:cubicBezTo>
                                <a:pt x="16442" y="11239"/>
                                <a:pt x="16393" y="11201"/>
                                <a:pt x="16421" y="11187"/>
                              </a:cubicBezTo>
                            </a:path>
                            <a:path w="894" h="1018">
                              <a:moveTo>
                                <a:pt x="16743" y="11832"/>
                              </a:moveTo>
                              <a:cubicBezTo>
                                <a:pt x="16743" y="11804"/>
                                <a:pt x="16745" y="11793"/>
                                <a:pt x="16768" y="11782"/>
                              </a:cubicBezTo>
                              <a:cubicBezTo>
                                <a:pt x="16832" y="11795"/>
                                <a:pt x="16850" y="11814"/>
                                <a:pt x="16867" y="11881"/>
                              </a:cubicBezTo>
                              <a:cubicBezTo>
                                <a:pt x="16875" y="11913"/>
                                <a:pt x="16790" y="12011"/>
                                <a:pt x="16768" y="12030"/>
                              </a:cubicBezTo>
                              <a:cubicBezTo>
                                <a:pt x="16727" y="12065"/>
                                <a:pt x="16669" y="12129"/>
                                <a:pt x="16768" y="12154"/>
                              </a:cubicBezTo>
                              <a:cubicBezTo>
                                <a:pt x="16814" y="12165"/>
                                <a:pt x="16863" y="12129"/>
                                <a:pt x="16917" y="12129"/>
                              </a:cubicBezTo>
                              <a:cubicBezTo>
                                <a:pt x="16942" y="12129"/>
                                <a:pt x="16966" y="12129"/>
                                <a:pt x="16991" y="1212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098,11137" coordsize="894,1018" path="m16346,11137c16287,11146,16248,11173,16197,11212c16161,11239,16169,11318,16148,11361c16112,11437,16102,11524,16098,11609c16095,11671,16096,11761,16148,11807c16165,11822,16244,11865,16272,11857c16315,11845,16428,11752,16446,11708c16472,11646,16479,11578,16495,11509c16520,11400,16525,11378,16470,11286c16442,11239,16393,11201,16421,11187em16743,11832c16743,11804,16745,11793,16768,11782c16832,11795,16850,11814,16867,11881c16875,11913,16790,12011,16768,12030c16727,12065,16669,12129,16768,12154c16814,12165,16863,12129,16917,12129c16942,12129,16966,12129,16991,12129e" stroked="t" o:allowincell="f" style="position:absolute;margin-left:366.35pt;margin-top:243.75pt;width:25.25pt;height:28.7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13045</wp:posOffset>
                </wp:positionH>
                <wp:positionV relativeFrom="paragraph">
                  <wp:posOffset>3049905</wp:posOffset>
                </wp:positionV>
                <wp:extent cx="1036955" cy="491490"/>
                <wp:effectExtent l="10160" t="9525" r="8890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49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8" h="1366">
                              <a:moveTo>
                                <a:pt x="18058" y="11286"/>
                              </a:moveTo>
                              <a:cubicBezTo>
                                <a:pt x="18058" y="11484"/>
                                <a:pt x="18072" y="11701"/>
                                <a:pt x="18033" y="11881"/>
                              </a:cubicBezTo>
                              <a:cubicBezTo>
                                <a:pt x="18022" y="11933"/>
                                <a:pt x="18025" y="12080"/>
                                <a:pt x="18008" y="12030"/>
                              </a:cubicBezTo>
                              <a:cubicBezTo>
                                <a:pt x="18008" y="12014"/>
                                <a:pt x="18008" y="11997"/>
                                <a:pt x="18008" y="11981"/>
                              </a:cubicBezTo>
                            </a:path>
                            <a:path w="2878" h="1366">
                              <a:moveTo>
                                <a:pt x="17934" y="11485"/>
                              </a:moveTo>
                              <a:cubicBezTo>
                                <a:pt x="17934" y="11452"/>
                                <a:pt x="17934" y="11418"/>
                                <a:pt x="17934" y="11385"/>
                              </a:cubicBezTo>
                              <a:cubicBezTo>
                                <a:pt x="18020" y="11366"/>
                                <a:pt x="18069" y="11308"/>
                                <a:pt x="18157" y="11361"/>
                              </a:cubicBezTo>
                              <a:cubicBezTo>
                                <a:pt x="18206" y="11391"/>
                                <a:pt x="18218" y="11453"/>
                                <a:pt x="18256" y="11485"/>
                              </a:cubicBezTo>
                              <a:cubicBezTo>
                                <a:pt x="18308" y="11529"/>
                                <a:pt x="18335" y="11566"/>
                                <a:pt x="18281" y="11633"/>
                              </a:cubicBezTo>
                              <a:cubicBezTo>
                                <a:pt x="18249" y="11673"/>
                                <a:pt x="18229" y="11750"/>
                                <a:pt x="18182" y="11757"/>
                              </a:cubicBezTo>
                              <a:cubicBezTo>
                                <a:pt x="18100" y="11768"/>
                                <a:pt x="18094" y="11726"/>
                                <a:pt x="18033" y="11683"/>
                              </a:cubicBezTo>
                            </a:path>
                            <a:path w="2878" h="1366">
                              <a:moveTo>
                                <a:pt x="18653" y="11261"/>
                              </a:moveTo>
                              <a:cubicBezTo>
                                <a:pt x="18643" y="11340"/>
                                <a:pt x="18628" y="11401"/>
                                <a:pt x="18628" y="11485"/>
                              </a:cubicBezTo>
                              <a:cubicBezTo>
                                <a:pt x="18628" y="11589"/>
                                <a:pt x="18617" y="11692"/>
                                <a:pt x="18604" y="11782"/>
                              </a:cubicBezTo>
                              <a:cubicBezTo>
                                <a:pt x="18596" y="11839"/>
                                <a:pt x="18604" y="11915"/>
                                <a:pt x="18604" y="11857"/>
                              </a:cubicBezTo>
                              <a:cubicBezTo>
                                <a:pt x="18604" y="11780"/>
                                <a:pt x="18665" y="11740"/>
                                <a:pt x="18703" y="11683"/>
                              </a:cubicBezTo>
                              <a:cubicBezTo>
                                <a:pt x="18723" y="11653"/>
                                <a:pt x="18778" y="11598"/>
                                <a:pt x="18827" y="11633"/>
                              </a:cubicBezTo>
                              <a:cubicBezTo>
                                <a:pt x="18891" y="11679"/>
                                <a:pt x="18876" y="11714"/>
                                <a:pt x="18876" y="11782"/>
                              </a:cubicBezTo>
                              <a:cubicBezTo>
                                <a:pt x="18876" y="11862"/>
                                <a:pt x="18845" y="11888"/>
                                <a:pt x="18777" y="11931"/>
                              </a:cubicBezTo>
                              <a:cubicBezTo>
                                <a:pt x="18736" y="11957"/>
                                <a:pt x="18658" y="12004"/>
                                <a:pt x="18604" y="11981"/>
                              </a:cubicBezTo>
                              <a:cubicBezTo>
                                <a:pt x="18566" y="11965"/>
                                <a:pt x="18542" y="11921"/>
                                <a:pt x="18504" y="11906"/>
                              </a:cubicBezTo>
                            </a:path>
                            <a:path w="2878" h="1366">
                              <a:moveTo>
                                <a:pt x="19621" y="11336"/>
                              </a:moveTo>
                              <a:cubicBezTo>
                                <a:pt x="19570" y="11259"/>
                                <a:pt x="19544" y="11274"/>
                                <a:pt x="19472" y="11336"/>
                              </a:cubicBezTo>
                              <a:cubicBezTo>
                                <a:pt x="19416" y="11384"/>
                                <a:pt x="19396" y="11423"/>
                                <a:pt x="19372" y="11485"/>
                              </a:cubicBezTo>
                              <a:cubicBezTo>
                                <a:pt x="19336" y="11577"/>
                                <a:pt x="19323" y="11634"/>
                                <a:pt x="19323" y="11733"/>
                              </a:cubicBezTo>
                              <a:cubicBezTo>
                                <a:pt x="19323" y="11781"/>
                                <a:pt x="19305" y="11868"/>
                                <a:pt x="19348" y="11906"/>
                              </a:cubicBezTo>
                              <a:cubicBezTo>
                                <a:pt x="19389" y="11942"/>
                                <a:pt x="19435" y="11956"/>
                                <a:pt x="19496" y="11956"/>
                              </a:cubicBezTo>
                              <a:cubicBezTo>
                                <a:pt x="19561" y="11956"/>
                                <a:pt x="19606" y="11934"/>
                                <a:pt x="19645" y="11881"/>
                              </a:cubicBezTo>
                              <a:cubicBezTo>
                                <a:pt x="19714" y="11787"/>
                                <a:pt x="19720" y="11745"/>
                                <a:pt x="19720" y="11633"/>
                              </a:cubicBezTo>
                              <a:cubicBezTo>
                                <a:pt x="19720" y="11548"/>
                                <a:pt x="19723" y="11480"/>
                                <a:pt x="19695" y="11410"/>
                              </a:cubicBezTo>
                              <a:cubicBezTo>
                                <a:pt x="19687" y="11385"/>
                                <a:pt x="19678" y="11361"/>
                                <a:pt x="19670" y="11336"/>
                              </a:cubicBezTo>
                            </a:path>
                            <a:path w="2878" h="1366">
                              <a:moveTo>
                                <a:pt x="19869" y="11906"/>
                              </a:moveTo>
                              <a:cubicBezTo>
                                <a:pt x="19929" y="11915"/>
                                <a:pt x="19953" y="11920"/>
                                <a:pt x="19968" y="11981"/>
                              </a:cubicBezTo>
                              <a:cubicBezTo>
                                <a:pt x="19895" y="12032"/>
                                <a:pt x="19864" y="12098"/>
                                <a:pt x="19819" y="12179"/>
                              </a:cubicBezTo>
                              <a:cubicBezTo>
                                <a:pt x="19868" y="12216"/>
                                <a:pt x="19900" y="12204"/>
                                <a:pt x="19968" y="12204"/>
                              </a:cubicBezTo>
                              <a:cubicBezTo>
                                <a:pt x="20042" y="12204"/>
                                <a:pt x="20021" y="12210"/>
                                <a:pt x="20067" y="12154"/>
                              </a:cubicBezTo>
                            </a:path>
                            <a:path w="2878" h="1366">
                              <a:moveTo>
                                <a:pt x="19323" y="11137"/>
                              </a:moveTo>
                              <a:cubicBezTo>
                                <a:pt x="19290" y="11199"/>
                                <a:pt x="19218" y="11314"/>
                                <a:pt x="19199" y="11385"/>
                              </a:cubicBezTo>
                              <a:cubicBezTo>
                                <a:pt x="19177" y="11468"/>
                                <a:pt x="19137" y="11572"/>
                                <a:pt x="19124" y="11658"/>
                              </a:cubicBezTo>
                              <a:cubicBezTo>
                                <a:pt x="19108" y="11763"/>
                                <a:pt x="19111" y="11906"/>
                                <a:pt x="19149" y="12005"/>
                              </a:cubicBezTo>
                              <a:cubicBezTo>
                                <a:pt x="19184" y="12096"/>
                                <a:pt x="19271" y="12154"/>
                                <a:pt x="19348" y="12204"/>
                              </a:cubicBezTo>
                              <a:cubicBezTo>
                                <a:pt x="19413" y="12248"/>
                                <a:pt x="19427" y="12259"/>
                                <a:pt x="19472" y="12278"/>
                              </a:cubicBezTo>
                            </a:path>
                            <a:path w="2878" h="1366">
                              <a:moveTo>
                                <a:pt x="20166" y="11013"/>
                              </a:moveTo>
                              <a:cubicBezTo>
                                <a:pt x="20225" y="11114"/>
                                <a:pt x="20248" y="11208"/>
                                <a:pt x="20290" y="11311"/>
                              </a:cubicBezTo>
                              <a:cubicBezTo>
                                <a:pt x="20338" y="11428"/>
                                <a:pt x="20443" y="11579"/>
                                <a:pt x="20439" y="11708"/>
                              </a:cubicBezTo>
                              <a:cubicBezTo>
                                <a:pt x="20435" y="11863"/>
                                <a:pt x="20343" y="11972"/>
                                <a:pt x="20290" y="12105"/>
                              </a:cubicBezTo>
                              <a:cubicBezTo>
                                <a:pt x="20262" y="12175"/>
                                <a:pt x="20246" y="12267"/>
                                <a:pt x="20216" y="12328"/>
                              </a:cubicBezTo>
                              <a:cubicBezTo>
                                <a:pt x="20191" y="12353"/>
                                <a:pt x="20183" y="12361"/>
                                <a:pt x="20166" y="12378"/>
                              </a:cubicBezTo>
                            </a:path>
                            <a:path w="2878" h="1366">
                              <a:moveTo>
                                <a:pt x="20464" y="12080"/>
                              </a:moveTo>
                              <a:cubicBezTo>
                                <a:pt x="20536" y="12080"/>
                                <a:pt x="20610" y="12052"/>
                                <a:pt x="20638" y="12129"/>
                              </a:cubicBezTo>
                              <a:cubicBezTo>
                                <a:pt x="20658" y="12183"/>
                                <a:pt x="20594" y="12223"/>
                                <a:pt x="20563" y="12254"/>
                              </a:cubicBezTo>
                              <a:cubicBezTo>
                                <a:pt x="20514" y="12302"/>
                                <a:pt x="20498" y="12311"/>
                                <a:pt x="20489" y="12378"/>
                              </a:cubicBezTo>
                              <a:cubicBezTo>
                                <a:pt x="20542" y="12371"/>
                                <a:pt x="20584" y="12353"/>
                                <a:pt x="20638" y="12353"/>
                              </a:cubicBezTo>
                              <a:cubicBezTo>
                                <a:pt x="20696" y="12353"/>
                                <a:pt x="20753" y="12353"/>
                                <a:pt x="20811" y="1235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934,11013" coordsize="2878,1366" path="m18058,11286c18058,11484,18072,11701,18033,11881c18022,11933,18025,12080,18008,12030c18008,12014,18008,11997,18008,11981em17934,11485c17934,11452,17934,11418,17934,11385c18020,11366,18069,11308,18157,11361c18206,11391,18218,11453,18256,11485c18308,11529,18335,11566,18281,11633c18249,11673,18229,11750,18182,11757c18100,11768,18094,11726,18033,11683em18653,11261c18643,11340,18628,11401,18628,11485c18628,11589,18617,11692,18604,11782c18596,11839,18604,11915,18604,11857c18604,11780,18665,11740,18703,11683c18723,11653,18778,11598,18827,11633c18891,11679,18876,11714,18876,11782c18876,11862,18845,11888,18777,11931c18736,11957,18658,12004,18604,11981c18566,11965,18542,11921,18504,11906em19621,11336c19570,11259,19544,11274,19472,11336c19416,11384,19396,11423,19372,11485c19336,11577,19323,11634,19323,11733c19323,11781,19305,11868,19348,11906c19389,11942,19435,11956,19496,11956c19561,11956,19606,11934,19645,11881c19714,11787,19720,11745,19720,11633c19720,11548,19723,11480,19695,11410c19687,11385,19678,11361,19670,11336em19869,11906c19929,11915,19953,11920,19968,11981c19895,12032,19864,12098,19819,12179c19868,12216,19900,12204,19968,12204c20042,12204,20021,12210,20067,12154em19323,11137c19290,11199,19218,11314,19199,11385c19177,11468,19137,11572,19124,11658c19108,11763,19111,11906,19149,12005c19184,12096,19271,12154,19348,12204c19413,12248,19427,12259,19472,12278em20166,11013c20225,11114,20248,11208,20290,11311c20338,11428,20443,11579,20439,11708c20435,11863,20343,11972,20290,12105c20262,12175,20246,12267,20216,12328c20191,12353,20183,12361,20166,12378em20464,12080c20536,12080,20610,12052,20638,12129c20658,12183,20594,12223,20563,12254c20514,12302,20498,12311,20489,12378c20542,12371,20584,12353,20638,12353c20696,12353,20753,12353,20811,12353e" stroked="t" o:allowincell="f" style="position:absolute;margin-left:418.35pt;margin-top:240.15pt;width:81.6pt;height:38.65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616700</wp:posOffset>
                </wp:positionH>
                <wp:positionV relativeFrom="paragraph">
                  <wp:posOffset>2925445</wp:posOffset>
                </wp:positionV>
                <wp:extent cx="1187450" cy="438785"/>
                <wp:effectExtent l="10795" t="10160" r="952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3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0" h="1216">
                              <a:moveTo>
                                <a:pt x="21977" y="10988"/>
                              </a:moveTo>
                              <a:cubicBezTo>
                                <a:pt x="21922" y="10952"/>
                                <a:pt x="21915" y="10914"/>
                                <a:pt x="21878" y="10864"/>
                              </a:cubicBezTo>
                              <a:cubicBezTo>
                                <a:pt x="21829" y="10797"/>
                                <a:pt x="21800" y="10803"/>
                                <a:pt x="21729" y="10840"/>
                              </a:cubicBezTo>
                              <a:cubicBezTo>
                                <a:pt x="21657" y="10878"/>
                                <a:pt x="21652" y="10902"/>
                                <a:pt x="21605" y="10964"/>
                              </a:cubicBezTo>
                              <a:cubicBezTo>
                                <a:pt x="21557" y="11027"/>
                                <a:pt x="21555" y="11058"/>
                                <a:pt x="21555" y="11137"/>
                              </a:cubicBezTo>
                              <a:cubicBezTo>
                                <a:pt x="21555" y="11247"/>
                                <a:pt x="21542" y="11366"/>
                                <a:pt x="21580" y="11460"/>
                              </a:cubicBezTo>
                              <a:cubicBezTo>
                                <a:pt x="21614" y="11544"/>
                                <a:pt x="21662" y="11553"/>
                                <a:pt x="21754" y="11559"/>
                              </a:cubicBezTo>
                              <a:cubicBezTo>
                                <a:pt x="21834" y="11564"/>
                                <a:pt x="21894" y="11528"/>
                                <a:pt x="21952" y="11485"/>
                              </a:cubicBezTo>
                            </a:path>
                            <a:path w="3300" h="1216">
                              <a:moveTo>
                                <a:pt x="22225" y="11261"/>
                              </a:moveTo>
                              <a:cubicBezTo>
                                <a:pt x="22144" y="11277"/>
                                <a:pt x="22123" y="11302"/>
                                <a:pt x="22101" y="11385"/>
                              </a:cubicBezTo>
                              <a:cubicBezTo>
                                <a:pt x="22087" y="11437"/>
                                <a:pt x="22106" y="11480"/>
                                <a:pt x="22151" y="11509"/>
                              </a:cubicBezTo>
                              <a:cubicBezTo>
                                <a:pt x="22214" y="11549"/>
                                <a:pt x="22243" y="11527"/>
                                <a:pt x="22299" y="11485"/>
                              </a:cubicBezTo>
                              <a:cubicBezTo>
                                <a:pt x="22340" y="11455"/>
                                <a:pt x="22375" y="11396"/>
                                <a:pt x="22324" y="11361"/>
                              </a:cubicBezTo>
                              <a:cubicBezTo>
                                <a:pt x="22284" y="11341"/>
                                <a:pt x="22268" y="11342"/>
                                <a:pt x="22275" y="11311"/>
                              </a:cubicBezTo>
                            </a:path>
                            <a:path w="3300" h="1216">
                              <a:moveTo>
                                <a:pt x="23341" y="10864"/>
                              </a:moveTo>
                              <a:cubicBezTo>
                                <a:pt x="23250" y="10796"/>
                                <a:pt x="23254" y="10802"/>
                                <a:pt x="23168" y="10864"/>
                              </a:cubicBezTo>
                              <a:cubicBezTo>
                                <a:pt x="23099" y="10914"/>
                                <a:pt x="23054" y="10950"/>
                                <a:pt x="23044" y="11038"/>
                              </a:cubicBezTo>
                              <a:cubicBezTo>
                                <a:pt x="23037" y="11102"/>
                                <a:pt x="23019" y="11140"/>
                                <a:pt x="23019" y="11212"/>
                              </a:cubicBezTo>
                              <a:cubicBezTo>
                                <a:pt x="23019" y="11275"/>
                                <a:pt x="23003" y="11338"/>
                                <a:pt x="23044" y="11385"/>
                              </a:cubicBezTo>
                              <a:cubicBezTo>
                                <a:pt x="23085" y="11431"/>
                                <a:pt x="23123" y="11483"/>
                                <a:pt x="23192" y="11460"/>
                              </a:cubicBezTo>
                              <a:cubicBezTo>
                                <a:pt x="23286" y="11429"/>
                                <a:pt x="23274" y="11413"/>
                                <a:pt x="23341" y="11361"/>
                              </a:cubicBezTo>
                              <a:cubicBezTo>
                                <a:pt x="23358" y="11348"/>
                                <a:pt x="23454" y="11277"/>
                                <a:pt x="23465" y="11237"/>
                              </a:cubicBezTo>
                              <a:cubicBezTo>
                                <a:pt x="23484" y="11171"/>
                                <a:pt x="23453" y="11097"/>
                                <a:pt x="23440" y="11038"/>
                              </a:cubicBezTo>
                              <a:cubicBezTo>
                                <a:pt x="23429" y="10988"/>
                                <a:pt x="23423" y="10945"/>
                                <a:pt x="23366" y="10939"/>
                              </a:cubicBezTo>
                              <a:cubicBezTo>
                                <a:pt x="23338" y="10939"/>
                                <a:pt x="23332" y="10937"/>
                                <a:pt x="23366" y="10914"/>
                              </a:cubicBezTo>
                            </a:path>
                            <a:path w="3300" h="1216">
                              <a:moveTo>
                                <a:pt x="23564" y="11435"/>
                              </a:moveTo>
                              <a:cubicBezTo>
                                <a:pt x="23589" y="11435"/>
                                <a:pt x="23614" y="11435"/>
                                <a:pt x="23639" y="11435"/>
                              </a:cubicBezTo>
                              <a:cubicBezTo>
                                <a:pt x="23639" y="11518"/>
                                <a:pt x="23609" y="11518"/>
                                <a:pt x="23564" y="11584"/>
                              </a:cubicBezTo>
                              <a:cubicBezTo>
                                <a:pt x="23523" y="11645"/>
                                <a:pt x="23476" y="11694"/>
                                <a:pt x="23440" y="11757"/>
                              </a:cubicBezTo>
                              <a:cubicBezTo>
                                <a:pt x="23474" y="11699"/>
                                <a:pt x="23474" y="11683"/>
                                <a:pt x="23540" y="11683"/>
                              </a:cubicBezTo>
                              <a:cubicBezTo>
                                <a:pt x="23580" y="11683"/>
                                <a:pt x="23643" y="11715"/>
                                <a:pt x="23688" y="11733"/>
                              </a:cubicBezTo>
                              <a:cubicBezTo>
                                <a:pt x="23730" y="11750"/>
                                <a:pt x="23791" y="11783"/>
                                <a:pt x="23837" y="11733"/>
                              </a:cubicBezTo>
                              <a:cubicBezTo>
                                <a:pt x="23865" y="11703"/>
                                <a:pt x="23898" y="11662"/>
                                <a:pt x="23912" y="11633"/>
                              </a:cubicBezTo>
                            </a:path>
                            <a:path w="3300" h="1216">
                              <a:moveTo>
                                <a:pt x="22473" y="11609"/>
                              </a:moveTo>
                              <a:cubicBezTo>
                                <a:pt x="22519" y="11553"/>
                                <a:pt x="22498" y="11559"/>
                                <a:pt x="22572" y="11559"/>
                              </a:cubicBezTo>
                              <a:cubicBezTo>
                                <a:pt x="22566" y="11584"/>
                                <a:pt x="22544" y="11663"/>
                                <a:pt x="22523" y="11683"/>
                              </a:cubicBezTo>
                              <a:cubicBezTo>
                                <a:pt x="22510" y="11695"/>
                                <a:pt x="22407" y="11804"/>
                                <a:pt x="22374" y="11757"/>
                              </a:cubicBezTo>
                              <a:cubicBezTo>
                                <a:pt x="22374" y="11741"/>
                                <a:pt x="22374" y="11724"/>
                                <a:pt x="22374" y="11708"/>
                              </a:cubicBezTo>
                              <a:cubicBezTo>
                                <a:pt x="22420" y="11720"/>
                                <a:pt x="22454" y="11765"/>
                                <a:pt x="22498" y="11782"/>
                              </a:cubicBezTo>
                              <a:cubicBezTo>
                                <a:pt x="22555" y="11804"/>
                                <a:pt x="22606" y="11764"/>
                                <a:pt x="22647" y="11733"/>
                              </a:cubicBezTo>
                            </a:path>
                            <a:path w="3300" h="1216">
                              <a:moveTo>
                                <a:pt x="22820" y="10666"/>
                              </a:moveTo>
                              <a:cubicBezTo>
                                <a:pt x="22781" y="10694"/>
                                <a:pt x="22729" y="10741"/>
                                <a:pt x="22721" y="10790"/>
                              </a:cubicBezTo>
                              <a:cubicBezTo>
                                <a:pt x="22701" y="10913"/>
                                <a:pt x="22658" y="11039"/>
                                <a:pt x="22647" y="11162"/>
                              </a:cubicBezTo>
                              <a:cubicBezTo>
                                <a:pt x="22639" y="11250"/>
                                <a:pt x="22637" y="11354"/>
                                <a:pt x="22671" y="11435"/>
                              </a:cubicBezTo>
                              <a:cubicBezTo>
                                <a:pt x="22706" y="11520"/>
                                <a:pt x="22755" y="11569"/>
                                <a:pt x="22796" y="11633"/>
                              </a:cubicBezTo>
                              <a:cubicBezTo>
                                <a:pt x="22842" y="11705"/>
                                <a:pt x="22876" y="11740"/>
                                <a:pt x="22895" y="11807"/>
                              </a:cubicBezTo>
                            </a:path>
                            <a:path w="3300" h="1216">
                              <a:moveTo>
                                <a:pt x="24085" y="10691"/>
                              </a:moveTo>
                              <a:cubicBezTo>
                                <a:pt x="24113" y="10719"/>
                                <a:pt x="24127" y="10728"/>
                                <a:pt x="24160" y="10716"/>
                              </a:cubicBezTo>
                              <a:cubicBezTo>
                                <a:pt x="24189" y="10821"/>
                                <a:pt x="24260" y="10876"/>
                                <a:pt x="24309" y="10988"/>
                              </a:cubicBezTo>
                              <a:cubicBezTo>
                                <a:pt x="24343" y="11066"/>
                                <a:pt x="24379" y="11152"/>
                                <a:pt x="24383" y="11237"/>
                              </a:cubicBezTo>
                              <a:cubicBezTo>
                                <a:pt x="24387" y="11342"/>
                                <a:pt x="24374" y="11413"/>
                                <a:pt x="24333" y="11509"/>
                              </a:cubicBezTo>
                              <a:cubicBezTo>
                                <a:pt x="24302" y="11583"/>
                                <a:pt x="24264" y="11631"/>
                                <a:pt x="24234" y="11683"/>
                              </a:cubicBezTo>
                              <a:cubicBezTo>
                                <a:pt x="24185" y="11767"/>
                                <a:pt x="24181" y="11773"/>
                                <a:pt x="24110" y="11832"/>
                              </a:cubicBezTo>
                              <a:cubicBezTo>
                                <a:pt x="24118" y="11815"/>
                                <a:pt x="24127" y="11799"/>
                                <a:pt x="24135" y="11782"/>
                              </a:cubicBezTo>
                            </a:path>
                            <a:path w="3300" h="1216">
                              <a:moveTo>
                                <a:pt x="24705" y="11534"/>
                              </a:moveTo>
                              <a:cubicBezTo>
                                <a:pt x="24754" y="11505"/>
                                <a:pt x="24784" y="11493"/>
                                <a:pt x="24829" y="11534"/>
                              </a:cubicBezTo>
                              <a:cubicBezTo>
                                <a:pt x="24888" y="11587"/>
                                <a:pt x="24799" y="11632"/>
                                <a:pt x="24755" y="11658"/>
                              </a:cubicBezTo>
                              <a:cubicBezTo>
                                <a:pt x="24705" y="11683"/>
                                <a:pt x="24689" y="11691"/>
                                <a:pt x="24656" y="11708"/>
                              </a:cubicBezTo>
                              <a:cubicBezTo>
                                <a:pt x="24696" y="11708"/>
                                <a:pt x="24749" y="11671"/>
                                <a:pt x="24780" y="11683"/>
                              </a:cubicBezTo>
                              <a:cubicBezTo>
                                <a:pt x="24808" y="11711"/>
                                <a:pt x="24821" y="11720"/>
                                <a:pt x="24854" y="11708"/>
                              </a:cubicBezTo>
                              <a:cubicBezTo>
                                <a:pt x="24854" y="11763"/>
                                <a:pt x="24842" y="11779"/>
                                <a:pt x="24829" y="11832"/>
                              </a:cubicBezTo>
                              <a:cubicBezTo>
                                <a:pt x="24814" y="11892"/>
                                <a:pt x="24760" y="11881"/>
                                <a:pt x="24705" y="11881"/>
                              </a:cubicBezTo>
                              <a:cubicBezTo>
                                <a:pt x="24629" y="11881"/>
                                <a:pt x="24572" y="11876"/>
                                <a:pt x="24507" y="11857"/>
                              </a:cubicBezTo>
                              <a:cubicBezTo>
                                <a:pt x="24499" y="11857"/>
                                <a:pt x="24490" y="11857"/>
                                <a:pt x="24482" y="1185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555,10666" coordsize="3300,1216" path="m21977,10988c21922,10952,21915,10914,21878,10864c21829,10797,21800,10803,21729,10840c21657,10878,21652,10902,21605,10964c21557,11027,21555,11058,21555,11137c21555,11247,21542,11366,21580,11460c21614,11544,21662,11553,21754,11559c21834,11564,21894,11528,21952,11485em22225,11261c22144,11277,22123,11302,22101,11385c22087,11437,22106,11480,22151,11509c22214,11549,22243,11527,22299,11485c22340,11455,22375,11396,22324,11361c22284,11341,22268,11342,22275,11311em23341,10864c23250,10796,23254,10802,23168,10864c23099,10914,23054,10950,23044,11038c23037,11102,23019,11140,23019,11212c23019,11275,23003,11338,23044,11385c23085,11431,23123,11483,23192,11460c23286,11429,23274,11413,23341,11361c23358,11348,23454,11277,23465,11237c23484,11171,23453,11097,23440,11038c23429,10988,23423,10945,23366,10939c23338,10939,23332,10937,23366,10914em23564,11435c23589,11435,23614,11435,23639,11435c23639,11518,23609,11518,23564,11584c23523,11645,23476,11694,23440,11757c23474,11699,23474,11683,23540,11683c23580,11683,23643,11715,23688,11733c23730,11750,23791,11783,23837,11733c23865,11703,23898,11662,23912,11633em22473,11609c22519,11553,22498,11559,22572,11559c22566,11584,22544,11663,22523,11683c22510,11695,22407,11804,22374,11757c22374,11741,22374,11724,22374,11708c22420,11720,22454,11765,22498,11782c22555,11804,22606,11764,22647,11733em22820,10666c22781,10694,22729,10741,22721,10790c22701,10913,22658,11039,22647,11162c22639,11250,22637,11354,22671,11435c22706,11520,22755,11569,22796,11633c22842,11705,22876,11740,22895,11807em24085,10691c24113,10719,24127,10728,24160,10716c24189,10821,24260,10876,24309,10988c24343,11066,24379,11152,24383,11237c24387,11342,24374,11413,24333,11509c24302,11583,24264,11631,24234,11683c24185,11767,24181,11773,24110,11832c24118,11815,24127,11799,24135,11782em24705,11534c24754,11505,24784,11493,24829,11534c24888,11587,24799,11632,24755,11658c24705,11683,24689,11691,24656,11708c24696,11708,24749,11671,24780,11683c24808,11711,24821,11720,24854,11708c24854,11763,24842,11779,24829,11832c24814,11892,24760,11881,24705,11881c24629,11881,24572,11876,24507,11857c24499,11857,24490,11857,24482,11857e" stroked="t" o:allowincell="f" style="position:absolute;margin-left:521pt;margin-top:230.35pt;width:93.45pt;height:34.5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2230</wp:posOffset>
                </wp:positionH>
                <wp:positionV relativeFrom="paragraph">
                  <wp:posOffset>3549650</wp:posOffset>
                </wp:positionV>
                <wp:extent cx="106680" cy="188595"/>
                <wp:effectExtent l="9525" t="10160" r="9525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" h="522">
                              <a:moveTo>
                                <a:pt x="3150" y="12402"/>
                              </a:moveTo>
                              <a:cubicBezTo>
                                <a:pt x="3087" y="12413"/>
                                <a:pt x="3080" y="12428"/>
                                <a:pt x="3076" y="12502"/>
                              </a:cubicBezTo>
                              <a:cubicBezTo>
                                <a:pt x="3071" y="12584"/>
                                <a:pt x="3065" y="12649"/>
                                <a:pt x="3051" y="12725"/>
                              </a:cubicBezTo>
                              <a:cubicBezTo>
                                <a:pt x="3040" y="12789"/>
                                <a:pt x="3027" y="12838"/>
                                <a:pt x="3001" y="12898"/>
                              </a:cubicBezTo>
                              <a:cubicBezTo>
                                <a:pt x="3084" y="12898"/>
                                <a:pt x="3147" y="12903"/>
                                <a:pt x="3225" y="12923"/>
                              </a:cubicBezTo>
                              <a:cubicBezTo>
                                <a:pt x="3252" y="12930"/>
                                <a:pt x="3273" y="12904"/>
                                <a:pt x="3299" y="1289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001,12402" coordsize="299,522" path="m3150,12402c3087,12413,3080,12428,3076,12502c3071,12584,3065,12649,3051,12725c3040,12789,3027,12838,3001,12898c3084,12898,3147,12903,3225,12923c3252,12930,3273,12904,3299,12898e" stroked="t" o:allowincell="f" style="position:absolute;margin-left:-4.9pt;margin-top:279.5pt;width:8.35pt;height:14.8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2875</wp:posOffset>
                </wp:positionH>
                <wp:positionV relativeFrom="paragraph">
                  <wp:posOffset>3576955</wp:posOffset>
                </wp:positionV>
                <wp:extent cx="9525" cy="152400"/>
                <wp:effectExtent l="10160" t="8890" r="889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422">
                              <a:moveTo>
                                <a:pt x="3597" y="12799"/>
                              </a:moveTo>
                              <a:cubicBezTo>
                                <a:pt x="3597" y="12851"/>
                                <a:pt x="3596" y="12869"/>
                                <a:pt x="3572" y="12898"/>
                              </a:cubicBezTo>
                            </a:path>
                            <a:path w="26" h="422">
                              <a:moveTo>
                                <a:pt x="3572" y="12502"/>
                              </a:moveTo>
                              <a:cubicBezTo>
                                <a:pt x="3572" y="12477"/>
                                <a:pt x="3572" y="12469"/>
                                <a:pt x="3572" y="1250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572,12477" coordsize="26,422" path="m3597,12799c3597,12851,3596,12869,3572,12898em3572,12502c3572,12477,3572,12469,3572,12502e" stroked="t" o:allowincell="f" style="position:absolute;margin-left:11.25pt;margin-top:281.65pt;width:0.7pt;height:11.95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5275</wp:posOffset>
                </wp:positionH>
                <wp:positionV relativeFrom="paragraph">
                  <wp:posOffset>3549650</wp:posOffset>
                </wp:positionV>
                <wp:extent cx="785495" cy="314325"/>
                <wp:effectExtent l="10795" t="10160" r="8890" b="1143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52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3" h="870">
                              <a:moveTo>
                                <a:pt x="4242" y="12526"/>
                              </a:moveTo>
                              <a:cubicBezTo>
                                <a:pt x="4233" y="12463"/>
                                <a:pt x="4207" y="12429"/>
                                <a:pt x="4142" y="12402"/>
                              </a:cubicBezTo>
                              <a:cubicBezTo>
                                <a:pt x="4134" y="12402"/>
                                <a:pt x="4126" y="12402"/>
                                <a:pt x="4118" y="12402"/>
                              </a:cubicBezTo>
                              <a:cubicBezTo>
                                <a:pt x="4087" y="12456"/>
                                <a:pt x="4041" y="12501"/>
                                <a:pt x="4018" y="12551"/>
                              </a:cubicBezTo>
                              <a:cubicBezTo>
                                <a:pt x="3990" y="12612"/>
                                <a:pt x="3994" y="12659"/>
                                <a:pt x="3994" y="12725"/>
                              </a:cubicBezTo>
                              <a:cubicBezTo>
                                <a:pt x="3994" y="12798"/>
                                <a:pt x="4000" y="12827"/>
                                <a:pt x="4068" y="12874"/>
                              </a:cubicBezTo>
                              <a:cubicBezTo>
                                <a:pt x="4108" y="12902"/>
                                <a:pt x="4194" y="12911"/>
                                <a:pt x="4242" y="12923"/>
                              </a:cubicBezTo>
                              <a:cubicBezTo>
                                <a:pt x="4250" y="12923"/>
                                <a:pt x="4258" y="12923"/>
                                <a:pt x="4266" y="12923"/>
                              </a:cubicBezTo>
                            </a:path>
                            <a:path w="2183" h="870">
                              <a:moveTo>
                                <a:pt x="4440" y="12799"/>
                              </a:moveTo>
                              <a:cubicBezTo>
                                <a:pt x="4473" y="12799"/>
                                <a:pt x="4506" y="12799"/>
                                <a:pt x="4539" y="12799"/>
                              </a:cubicBezTo>
                              <a:cubicBezTo>
                                <a:pt x="4539" y="12882"/>
                                <a:pt x="4523" y="12871"/>
                                <a:pt x="4465" y="12923"/>
                              </a:cubicBezTo>
                              <a:cubicBezTo>
                                <a:pt x="4437" y="12951"/>
                                <a:pt x="4428" y="12965"/>
                                <a:pt x="4440" y="12998"/>
                              </a:cubicBezTo>
                              <a:cubicBezTo>
                                <a:pt x="4511" y="12998"/>
                                <a:pt x="4550" y="13018"/>
                                <a:pt x="4614" y="13022"/>
                              </a:cubicBezTo>
                              <a:cubicBezTo>
                                <a:pt x="4658" y="13022"/>
                                <a:pt x="4671" y="13025"/>
                                <a:pt x="4688" y="12998"/>
                              </a:cubicBezTo>
                            </a:path>
                            <a:path w="2183" h="870">
                              <a:moveTo>
                                <a:pt x="4936" y="12551"/>
                              </a:moveTo>
                              <a:cubicBezTo>
                                <a:pt x="4936" y="12631"/>
                                <a:pt x="4921" y="12709"/>
                                <a:pt x="4911" y="12774"/>
                              </a:cubicBezTo>
                              <a:cubicBezTo>
                                <a:pt x="4911" y="12832"/>
                                <a:pt x="4911" y="12841"/>
                                <a:pt x="4911" y="12874"/>
                              </a:cubicBezTo>
                            </a:path>
                            <a:path w="2183" h="870">
                              <a:moveTo>
                                <a:pt x="5011" y="12477"/>
                              </a:moveTo>
                              <a:cubicBezTo>
                                <a:pt x="5011" y="12634"/>
                                <a:pt x="5011" y="12791"/>
                                <a:pt x="5011" y="12948"/>
                              </a:cubicBezTo>
                            </a:path>
                            <a:path w="2183" h="870">
                              <a:moveTo>
                                <a:pt x="4837" y="12675"/>
                              </a:moveTo>
                              <a:cubicBezTo>
                                <a:pt x="4884" y="12710"/>
                                <a:pt x="4924" y="12700"/>
                                <a:pt x="4986" y="12700"/>
                              </a:cubicBezTo>
                              <a:cubicBezTo>
                                <a:pt x="5011" y="12700"/>
                                <a:pt x="5019" y="12700"/>
                                <a:pt x="5035" y="12700"/>
                              </a:cubicBezTo>
                            </a:path>
                            <a:path w="2183" h="870">
                              <a:moveTo>
                                <a:pt x="5159" y="12799"/>
                              </a:moveTo>
                              <a:cubicBezTo>
                                <a:pt x="5216" y="12810"/>
                                <a:pt x="5276" y="12843"/>
                                <a:pt x="5308" y="12898"/>
                              </a:cubicBezTo>
                              <a:cubicBezTo>
                                <a:pt x="5333" y="12942"/>
                                <a:pt x="5223" y="12988"/>
                                <a:pt x="5209" y="12998"/>
                              </a:cubicBezTo>
                              <a:cubicBezTo>
                                <a:pt x="5201" y="13006"/>
                                <a:pt x="5192" y="13014"/>
                                <a:pt x="5184" y="13022"/>
                              </a:cubicBezTo>
                              <a:cubicBezTo>
                                <a:pt x="5264" y="13022"/>
                                <a:pt x="5225" y="13026"/>
                                <a:pt x="5283" y="13072"/>
                              </a:cubicBezTo>
                              <a:cubicBezTo>
                                <a:pt x="5300" y="13080"/>
                                <a:pt x="5316" y="13089"/>
                                <a:pt x="5333" y="13097"/>
                              </a:cubicBezTo>
                              <a:cubicBezTo>
                                <a:pt x="5296" y="13127"/>
                                <a:pt x="5237" y="13189"/>
                                <a:pt x="5184" y="13171"/>
                              </a:cubicBezTo>
                              <a:cubicBezTo>
                                <a:pt x="5159" y="13146"/>
                                <a:pt x="5151" y="13138"/>
                                <a:pt x="5135" y="13122"/>
                              </a:cubicBezTo>
                            </a:path>
                            <a:path w="2183" h="870">
                              <a:moveTo>
                                <a:pt x="5631" y="12502"/>
                              </a:moveTo>
                              <a:cubicBezTo>
                                <a:pt x="5570" y="12536"/>
                                <a:pt x="5523" y="12575"/>
                                <a:pt x="5507" y="12650"/>
                              </a:cubicBezTo>
                              <a:cubicBezTo>
                                <a:pt x="5490" y="12728"/>
                                <a:pt x="5484" y="12878"/>
                                <a:pt x="5556" y="12923"/>
                              </a:cubicBezTo>
                              <a:cubicBezTo>
                                <a:pt x="5599" y="12950"/>
                                <a:pt x="5687" y="12966"/>
                                <a:pt x="5730" y="12923"/>
                              </a:cubicBezTo>
                              <a:cubicBezTo>
                                <a:pt x="5756" y="12898"/>
                                <a:pt x="5802" y="12808"/>
                                <a:pt x="5804" y="12774"/>
                              </a:cubicBezTo>
                              <a:cubicBezTo>
                                <a:pt x="5810" y="12696"/>
                                <a:pt x="5812" y="12621"/>
                                <a:pt x="5779" y="12551"/>
                              </a:cubicBezTo>
                              <a:cubicBezTo>
                                <a:pt x="5758" y="12508"/>
                                <a:pt x="5754" y="12496"/>
                                <a:pt x="5730" y="12477"/>
                              </a:cubicBezTo>
                            </a:path>
                            <a:path w="2183" h="870">
                              <a:moveTo>
                                <a:pt x="5854" y="12973"/>
                              </a:moveTo>
                              <a:cubicBezTo>
                                <a:pt x="5933" y="12973"/>
                                <a:pt x="5953" y="12991"/>
                                <a:pt x="5978" y="13072"/>
                              </a:cubicBezTo>
                              <a:cubicBezTo>
                                <a:pt x="5994" y="13123"/>
                                <a:pt x="5903" y="13158"/>
                                <a:pt x="5879" y="13196"/>
                              </a:cubicBezTo>
                              <a:cubicBezTo>
                                <a:pt x="5871" y="13213"/>
                                <a:pt x="5862" y="13229"/>
                                <a:pt x="5854" y="13246"/>
                              </a:cubicBezTo>
                              <a:cubicBezTo>
                                <a:pt x="5901" y="13258"/>
                                <a:pt x="5944" y="13288"/>
                                <a:pt x="6003" y="13271"/>
                              </a:cubicBezTo>
                              <a:cubicBezTo>
                                <a:pt x="6067" y="13253"/>
                                <a:pt x="6083" y="13246"/>
                                <a:pt x="6152" y="13246"/>
                              </a:cubicBezTo>
                              <a:cubicBezTo>
                                <a:pt x="6160" y="13246"/>
                                <a:pt x="6168" y="13246"/>
                                <a:pt x="6176" y="1324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994,12402" coordsize="2183,870" path="m4242,12526c4233,12463,4207,12429,4142,12402c4134,12402,4126,12402,4118,12402c4087,12456,4041,12501,4018,12551c3990,12612,3994,12659,3994,12725c3994,12798,4000,12827,4068,12874c4108,12902,4194,12911,4242,12923c4250,12923,4258,12923,4266,12923em4440,12799c4473,12799,4506,12799,4539,12799c4539,12882,4523,12871,4465,12923c4437,12951,4428,12965,4440,12998c4511,12998,4550,13018,4614,13022c4658,13022,4671,13025,4688,12998em4936,12551c4936,12631,4921,12709,4911,12774c4911,12832,4911,12841,4911,12874em5011,12477c5011,12634,5011,12791,5011,12948em4837,12675c4884,12710,4924,12700,4986,12700c5011,12700,5019,12700,5035,12700em5159,12799c5216,12810,5276,12843,5308,12898c5333,12942,5223,12988,5209,12998c5201,13006,5192,13014,5184,13022c5264,13022,5225,13026,5283,13072c5300,13080,5316,13089,5333,13097c5296,13127,5237,13189,5184,13171c5159,13146,5151,13138,5135,13122em5631,12502c5570,12536,5523,12575,5507,12650c5490,12728,5484,12878,5556,12923c5599,12950,5687,12966,5730,12923c5756,12898,5802,12808,5804,12774c5810,12696,5812,12621,5779,12551c5758,12508,5754,12496,5730,12477em5854,12973c5933,12973,5953,12991,5978,13072c5994,13123,5903,13158,5879,13196c5871,13213,5862,13229,5854,13246c5901,13258,5944,13288,6003,13271c6067,13253,6083,13246,6152,13246c6160,13246,6168,13246,6176,13246e" stroked="t" o:allowincell="f" style="position:absolute;margin-left:23.25pt;margin-top:279.5pt;width:61.8pt;height:24.7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68095</wp:posOffset>
                </wp:positionH>
                <wp:positionV relativeFrom="paragraph">
                  <wp:posOffset>3568700</wp:posOffset>
                </wp:positionV>
                <wp:extent cx="106680" cy="196850"/>
                <wp:effectExtent l="9525" t="10795" r="8890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" h="547">
                              <a:moveTo>
                                <a:pt x="6722" y="12998"/>
                              </a:moveTo>
                              <a:cubicBezTo>
                                <a:pt x="6722" y="12916"/>
                                <a:pt x="6734" y="12850"/>
                                <a:pt x="6747" y="12774"/>
                              </a:cubicBezTo>
                              <a:cubicBezTo>
                                <a:pt x="6762" y="12684"/>
                                <a:pt x="6714" y="12618"/>
                                <a:pt x="6796" y="12551"/>
                              </a:cubicBezTo>
                              <a:cubicBezTo>
                                <a:pt x="6826" y="12527"/>
                                <a:pt x="6897" y="12433"/>
                                <a:pt x="6945" y="12452"/>
                              </a:cubicBezTo>
                              <a:cubicBezTo>
                                <a:pt x="7026" y="12485"/>
                                <a:pt x="6979" y="12553"/>
                                <a:pt x="6970" y="12601"/>
                              </a:cubicBezTo>
                              <a:cubicBezTo>
                                <a:pt x="6958" y="12666"/>
                                <a:pt x="6955" y="12737"/>
                                <a:pt x="6945" y="12799"/>
                              </a:cubicBezTo>
                              <a:cubicBezTo>
                                <a:pt x="6937" y="12846"/>
                                <a:pt x="6945" y="12900"/>
                                <a:pt x="6945" y="12948"/>
                              </a:cubicBezTo>
                            </a:path>
                            <a:path w="299" h="547">
                              <a:moveTo>
                                <a:pt x="6697" y="12725"/>
                              </a:moveTo>
                              <a:cubicBezTo>
                                <a:pt x="6796" y="12695"/>
                                <a:pt x="6800" y="12720"/>
                                <a:pt x="6896" y="12725"/>
                              </a:cubicBezTo>
                              <a:cubicBezTo>
                                <a:pt x="6912" y="12725"/>
                                <a:pt x="6929" y="12725"/>
                                <a:pt x="6945" y="1272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97,12452" coordsize="299,547" path="m6722,12998c6722,12916,6734,12850,6747,12774c6762,12684,6714,12618,6796,12551c6826,12527,6897,12433,6945,12452c7026,12485,6979,12553,6970,12601c6958,12666,6955,12737,6945,12799c6937,12846,6945,12900,6945,12948em6697,12725c6796,12695,6800,12720,6896,12725c6912,12725,6929,12725,6945,12725e" stroked="t" o:allowincell="f" style="position:absolute;margin-left:99.85pt;margin-top:281pt;width:8.35pt;height:15.45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00505</wp:posOffset>
                </wp:positionH>
                <wp:positionV relativeFrom="paragraph">
                  <wp:posOffset>3595370</wp:posOffset>
                </wp:positionV>
                <wp:extent cx="19050" cy="160655"/>
                <wp:effectExtent l="9525" t="10160" r="9525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448">
                              <a:moveTo>
                                <a:pt x="7392" y="12526"/>
                              </a:moveTo>
                              <a:cubicBezTo>
                                <a:pt x="7381" y="12581"/>
                                <a:pt x="7367" y="12616"/>
                                <a:pt x="7367" y="12675"/>
                              </a:cubicBezTo>
                              <a:cubicBezTo>
                                <a:pt x="7367" y="12747"/>
                                <a:pt x="7388" y="12978"/>
                                <a:pt x="7342" y="1294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42,12526" coordsize="51,448" path="m7392,12526c7381,12581,7367,12616,7367,12675c7367,12747,7388,12978,7342,12948e" stroked="t" o:allowincell="f" style="position:absolute;margin-left:118.15pt;margin-top:283.1pt;width:1.45pt;height:12.6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16075</wp:posOffset>
                </wp:positionH>
                <wp:positionV relativeFrom="paragraph">
                  <wp:posOffset>3532505</wp:posOffset>
                </wp:positionV>
                <wp:extent cx="1019175" cy="428625"/>
                <wp:effectExtent l="13335" t="10160" r="9525" b="1016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42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8" h="1191">
                              <a:moveTo>
                                <a:pt x="7838" y="12402"/>
                              </a:moveTo>
                              <a:cubicBezTo>
                                <a:pt x="7785" y="12411"/>
                                <a:pt x="7739" y="12454"/>
                                <a:pt x="7714" y="12526"/>
                              </a:cubicBezTo>
                              <a:cubicBezTo>
                                <a:pt x="7695" y="12580"/>
                                <a:pt x="7674" y="12667"/>
                                <a:pt x="7665" y="12725"/>
                              </a:cubicBezTo>
                              <a:cubicBezTo>
                                <a:pt x="7649" y="12823"/>
                                <a:pt x="7648" y="12928"/>
                                <a:pt x="7714" y="12998"/>
                              </a:cubicBezTo>
                              <a:cubicBezTo>
                                <a:pt x="7781" y="13069"/>
                                <a:pt x="7823" y="13088"/>
                                <a:pt x="7913" y="13097"/>
                              </a:cubicBezTo>
                            </a:path>
                            <a:path w="2828" h="1191">
                              <a:moveTo>
                                <a:pt x="8136" y="12626"/>
                              </a:moveTo>
                              <a:cubicBezTo>
                                <a:pt x="8126" y="12553"/>
                                <a:pt x="8114" y="12542"/>
                                <a:pt x="8037" y="12526"/>
                              </a:cubicBezTo>
                              <a:cubicBezTo>
                                <a:pt x="7992" y="12598"/>
                                <a:pt x="7943" y="12637"/>
                                <a:pt x="7938" y="12725"/>
                              </a:cubicBezTo>
                              <a:cubicBezTo>
                                <a:pt x="7933" y="12814"/>
                                <a:pt x="7942" y="12815"/>
                                <a:pt x="7987" y="12898"/>
                              </a:cubicBezTo>
                              <a:cubicBezTo>
                                <a:pt x="8017" y="12953"/>
                                <a:pt x="8084" y="12984"/>
                                <a:pt x="8136" y="12948"/>
                              </a:cubicBezTo>
                              <a:cubicBezTo>
                                <a:pt x="8144" y="12940"/>
                                <a:pt x="8153" y="12931"/>
                                <a:pt x="8161" y="12923"/>
                              </a:cubicBezTo>
                            </a:path>
                            <a:path w="2828" h="1191">
                              <a:moveTo>
                                <a:pt x="8359" y="12874"/>
                              </a:moveTo>
                              <a:cubicBezTo>
                                <a:pt x="8416" y="12888"/>
                                <a:pt x="8427" y="12918"/>
                                <a:pt x="8384" y="12973"/>
                              </a:cubicBezTo>
                              <a:cubicBezTo>
                                <a:pt x="8339" y="13032"/>
                                <a:pt x="8324" y="13047"/>
                                <a:pt x="8310" y="13122"/>
                              </a:cubicBezTo>
                              <a:cubicBezTo>
                                <a:pt x="8374" y="13149"/>
                                <a:pt x="8418" y="13162"/>
                                <a:pt x="8483" y="13122"/>
                              </a:cubicBezTo>
                              <a:cubicBezTo>
                                <a:pt x="8491" y="13114"/>
                                <a:pt x="8500" y="13105"/>
                                <a:pt x="8508" y="13097"/>
                              </a:cubicBezTo>
                            </a:path>
                            <a:path w="2828" h="1191">
                              <a:moveTo>
                                <a:pt x="8781" y="12526"/>
                              </a:moveTo>
                              <a:cubicBezTo>
                                <a:pt x="8781" y="12663"/>
                                <a:pt x="8778" y="12793"/>
                                <a:pt x="8756" y="12923"/>
                              </a:cubicBezTo>
                              <a:cubicBezTo>
                                <a:pt x="8748" y="12970"/>
                                <a:pt x="8756" y="13024"/>
                                <a:pt x="8756" y="13072"/>
                              </a:cubicBezTo>
                            </a:path>
                            <a:path w="2828" h="1191">
                              <a:moveTo>
                                <a:pt x="9004" y="12576"/>
                              </a:moveTo>
                              <a:cubicBezTo>
                                <a:pt x="9004" y="12690"/>
                                <a:pt x="9036" y="12878"/>
                                <a:pt x="8979" y="12973"/>
                              </a:cubicBezTo>
                            </a:path>
                            <a:path w="2828" h="1191">
                              <a:moveTo>
                                <a:pt x="8806" y="12824"/>
                              </a:moveTo>
                              <a:cubicBezTo>
                                <a:pt x="8866" y="12824"/>
                                <a:pt x="8891" y="12812"/>
                                <a:pt x="8954" y="12799"/>
                              </a:cubicBezTo>
                              <a:cubicBezTo>
                                <a:pt x="8976" y="12794"/>
                                <a:pt x="9006" y="12799"/>
                                <a:pt x="9029" y="12799"/>
                              </a:cubicBezTo>
                            </a:path>
                            <a:path w="2828" h="1191">
                              <a:moveTo>
                                <a:pt x="9227" y="12998"/>
                              </a:moveTo>
                              <a:cubicBezTo>
                                <a:pt x="9276" y="12961"/>
                                <a:pt x="9263" y="12970"/>
                                <a:pt x="9327" y="12998"/>
                              </a:cubicBezTo>
                              <a:cubicBezTo>
                                <a:pt x="9277" y="13057"/>
                                <a:pt x="9238" y="13099"/>
                                <a:pt x="9178" y="13146"/>
                              </a:cubicBezTo>
                              <a:cubicBezTo>
                                <a:pt x="9193" y="13190"/>
                                <a:pt x="9240" y="13177"/>
                                <a:pt x="9277" y="13221"/>
                              </a:cubicBezTo>
                              <a:cubicBezTo>
                                <a:pt x="9327" y="13280"/>
                                <a:pt x="9287" y="13337"/>
                                <a:pt x="9227" y="13370"/>
                              </a:cubicBezTo>
                              <a:cubicBezTo>
                                <a:pt x="9147" y="13414"/>
                                <a:pt x="9131" y="13399"/>
                                <a:pt x="9079" y="13345"/>
                              </a:cubicBezTo>
                            </a:path>
                            <a:path w="2828" h="1191">
                              <a:moveTo>
                                <a:pt x="9599" y="12700"/>
                              </a:moveTo>
                              <a:cubicBezTo>
                                <a:pt x="9555" y="12722"/>
                                <a:pt x="9468" y="12763"/>
                                <a:pt x="9451" y="12824"/>
                              </a:cubicBezTo>
                              <a:cubicBezTo>
                                <a:pt x="9435" y="12880"/>
                                <a:pt x="9416" y="12941"/>
                                <a:pt x="9401" y="12998"/>
                              </a:cubicBezTo>
                              <a:cubicBezTo>
                                <a:pt x="9388" y="13050"/>
                                <a:pt x="9390" y="13107"/>
                                <a:pt x="9451" y="13122"/>
                              </a:cubicBezTo>
                              <a:cubicBezTo>
                                <a:pt x="9488" y="13131"/>
                                <a:pt x="9574" y="13134"/>
                                <a:pt x="9599" y="13097"/>
                              </a:cubicBezTo>
                              <a:cubicBezTo>
                                <a:pt x="9635" y="13045"/>
                                <a:pt x="9674" y="13011"/>
                                <a:pt x="9674" y="12948"/>
                              </a:cubicBezTo>
                              <a:cubicBezTo>
                                <a:pt x="9674" y="12864"/>
                                <a:pt x="9616" y="12847"/>
                                <a:pt x="9599" y="12774"/>
                              </a:cubicBezTo>
                              <a:cubicBezTo>
                                <a:pt x="9599" y="12758"/>
                                <a:pt x="9599" y="12741"/>
                                <a:pt x="9599" y="12725"/>
                              </a:cubicBezTo>
                            </a:path>
                            <a:path w="2828" h="1191">
                              <a:moveTo>
                                <a:pt x="9823" y="13072"/>
                              </a:moveTo>
                              <a:cubicBezTo>
                                <a:pt x="9823" y="13055"/>
                                <a:pt x="9823" y="13039"/>
                                <a:pt x="9823" y="13022"/>
                              </a:cubicBezTo>
                              <a:cubicBezTo>
                                <a:pt x="9893" y="13022"/>
                                <a:pt x="9914" y="13019"/>
                                <a:pt x="9922" y="13097"/>
                              </a:cubicBezTo>
                              <a:cubicBezTo>
                                <a:pt x="9929" y="13169"/>
                                <a:pt x="9857" y="13196"/>
                                <a:pt x="9823" y="13246"/>
                              </a:cubicBezTo>
                              <a:cubicBezTo>
                                <a:pt x="9803" y="13286"/>
                                <a:pt x="9794" y="13292"/>
                                <a:pt x="9798" y="13320"/>
                              </a:cubicBezTo>
                              <a:cubicBezTo>
                                <a:pt x="9860" y="13333"/>
                                <a:pt x="9906" y="13365"/>
                                <a:pt x="9971" y="13370"/>
                              </a:cubicBezTo>
                              <a:cubicBezTo>
                                <a:pt x="10006" y="13370"/>
                                <a:pt x="10019" y="13361"/>
                                <a:pt x="10021" y="13320"/>
                              </a:cubicBezTo>
                            </a:path>
                            <a:path w="2828" h="1191">
                              <a:moveTo>
                                <a:pt x="10046" y="12353"/>
                              </a:moveTo>
                              <a:cubicBezTo>
                                <a:pt x="10086" y="12408"/>
                                <a:pt x="10127" y="12446"/>
                                <a:pt x="10170" y="12502"/>
                              </a:cubicBezTo>
                              <a:cubicBezTo>
                                <a:pt x="10202" y="12544"/>
                                <a:pt x="10222" y="12619"/>
                                <a:pt x="10244" y="12675"/>
                              </a:cubicBezTo>
                              <a:cubicBezTo>
                                <a:pt x="10277" y="12760"/>
                                <a:pt x="10290" y="12858"/>
                                <a:pt x="10294" y="12948"/>
                              </a:cubicBezTo>
                              <a:cubicBezTo>
                                <a:pt x="10298" y="13040"/>
                                <a:pt x="10284" y="13090"/>
                                <a:pt x="10244" y="13171"/>
                              </a:cubicBezTo>
                              <a:cubicBezTo>
                                <a:pt x="10230" y="13200"/>
                                <a:pt x="10191" y="13306"/>
                                <a:pt x="10170" y="13320"/>
                              </a:cubicBezTo>
                              <a:cubicBezTo>
                                <a:pt x="10162" y="13320"/>
                                <a:pt x="10153" y="13320"/>
                                <a:pt x="10145" y="13320"/>
                              </a:cubicBezTo>
                            </a:path>
                            <a:path w="2828" h="1191">
                              <a:moveTo>
                                <a:pt x="10418" y="13171"/>
                              </a:moveTo>
                              <a:cubicBezTo>
                                <a:pt x="10451" y="13171"/>
                                <a:pt x="10467" y="13171"/>
                                <a:pt x="10492" y="13171"/>
                              </a:cubicBezTo>
                              <a:cubicBezTo>
                                <a:pt x="10478" y="13243"/>
                                <a:pt x="10434" y="13263"/>
                                <a:pt x="10393" y="13320"/>
                              </a:cubicBezTo>
                              <a:cubicBezTo>
                                <a:pt x="10432" y="13330"/>
                                <a:pt x="10486" y="13351"/>
                                <a:pt x="10492" y="13395"/>
                              </a:cubicBezTo>
                              <a:cubicBezTo>
                                <a:pt x="10501" y="13460"/>
                                <a:pt x="10455" y="13527"/>
                                <a:pt x="10393" y="13543"/>
                              </a:cubicBezTo>
                              <a:cubicBezTo>
                                <a:pt x="10362" y="13551"/>
                                <a:pt x="10269" y="13543"/>
                                <a:pt x="10244" y="1354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65,12353" coordsize="2828,1191" path="m7838,12402c7785,12411,7739,12454,7714,12526c7695,12580,7674,12667,7665,12725c7649,12823,7648,12928,7714,12998c7781,13069,7823,13088,7913,13097em8136,12626c8126,12553,8114,12542,8037,12526c7992,12598,7943,12637,7938,12725c7933,12814,7942,12815,7987,12898c8017,12953,8084,12984,8136,12948c8144,12940,8153,12931,8161,12923em8359,12874c8416,12888,8427,12918,8384,12973c8339,13032,8324,13047,8310,13122c8374,13149,8418,13162,8483,13122c8491,13114,8500,13105,8508,13097em8781,12526c8781,12663,8778,12793,8756,12923c8748,12970,8756,13024,8756,13072em9004,12576c9004,12690,9036,12878,8979,12973em8806,12824c8866,12824,8891,12812,8954,12799c8976,12794,9006,12799,9029,12799em9227,12998c9276,12961,9263,12970,9327,12998c9277,13057,9238,13099,9178,13146c9193,13190,9240,13177,9277,13221c9327,13280,9287,13337,9227,13370c9147,13414,9131,13399,9079,13345em9599,12700c9555,12722,9468,12763,9451,12824c9435,12880,9416,12941,9401,12998c9388,13050,9390,13107,9451,13122c9488,13131,9574,13134,9599,13097c9635,13045,9674,13011,9674,12948c9674,12864,9616,12847,9599,12774c9599,12758,9599,12741,9599,12725em9823,13072c9823,13055,9823,13039,9823,13022c9893,13022,9914,13019,9922,13097c9929,13169,9857,13196,9823,13246c9803,13286,9794,13292,9798,13320c9860,13333,9906,13365,9971,13370c10006,13370,10019,13361,10021,13320em10046,12353c10086,12408,10127,12446,10170,12502c10202,12544,10222,12619,10244,12675c10277,12760,10290,12858,10294,12948c10298,13040,10284,13090,10244,13171c10230,13200,10191,13306,10170,13320c10162,13320,10153,13320,10145,13320em10418,13171c10451,13171,10467,13171,10492,13171c10478,13243,10434,13263,10393,13320c10432,13330,10486,13351,10492,13395c10501,13460,10455,13527,10393,13543c10362,13551,10269,13543,10244,13543e" stroked="t" o:allowincell="f" style="position:absolute;margin-left:127.25pt;margin-top:278.15pt;width:80.2pt;height:33.7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03625</wp:posOffset>
                </wp:positionV>
                <wp:extent cx="107950" cy="98425"/>
                <wp:effectExtent l="9525" t="10160" r="9525" b="889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8" h="274">
                              <a:moveTo>
                                <a:pt x="10864" y="12576"/>
                              </a:moveTo>
                              <a:cubicBezTo>
                                <a:pt x="10914" y="12626"/>
                                <a:pt x="10964" y="12675"/>
                                <a:pt x="11013" y="12725"/>
                              </a:cubicBezTo>
                              <a:cubicBezTo>
                                <a:pt x="11053" y="12766"/>
                                <a:pt x="11089" y="12794"/>
                                <a:pt x="11137" y="12824"/>
                              </a:cubicBezTo>
                            </a:path>
                            <a:path w="298" h="274">
                              <a:moveTo>
                                <a:pt x="11013" y="12551"/>
                              </a:moveTo>
                              <a:cubicBezTo>
                                <a:pt x="10984" y="12602"/>
                                <a:pt x="10949" y="12653"/>
                                <a:pt x="10914" y="12700"/>
                              </a:cubicBezTo>
                              <a:cubicBezTo>
                                <a:pt x="10884" y="12740"/>
                                <a:pt x="10863" y="12777"/>
                                <a:pt x="10840" y="1282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840,12551" coordsize="298,274" path="m10864,12576c10914,12626,10964,12675,11013,12725c11053,12766,11089,12794,11137,12824em11013,12551c10984,12602,10949,12653,10914,12700c10884,12740,10863,12777,10840,12824e" stroked="t" o:allowincell="f" style="position:absolute;margin-left:217.25pt;margin-top:283.75pt;width:8.45pt;height:7.7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66770</wp:posOffset>
                </wp:positionH>
                <wp:positionV relativeFrom="paragraph">
                  <wp:posOffset>3692525</wp:posOffset>
                </wp:positionV>
                <wp:extent cx="187325" cy="171450"/>
                <wp:effectExtent l="10160" t="9525" r="8890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2" h="473">
                              <a:moveTo>
                                <a:pt x="12700" y="12799"/>
                              </a:moveTo>
                              <a:cubicBezTo>
                                <a:pt x="12765" y="12872"/>
                                <a:pt x="12814" y="12928"/>
                                <a:pt x="12874" y="12998"/>
                              </a:cubicBezTo>
                              <a:cubicBezTo>
                                <a:pt x="12916" y="13047"/>
                                <a:pt x="12951" y="13083"/>
                                <a:pt x="12998" y="13122"/>
                              </a:cubicBezTo>
                              <a:cubicBezTo>
                                <a:pt x="13048" y="13164"/>
                                <a:pt x="13038" y="13116"/>
                                <a:pt x="13047" y="13072"/>
                              </a:cubicBezTo>
                            </a:path>
                            <a:path w="522" h="473">
                              <a:moveTo>
                                <a:pt x="12973" y="12799"/>
                              </a:moveTo>
                              <a:cubicBezTo>
                                <a:pt x="12923" y="12841"/>
                                <a:pt x="12871" y="12877"/>
                                <a:pt x="12824" y="12923"/>
                              </a:cubicBezTo>
                              <a:cubicBezTo>
                                <a:pt x="12770" y="12977"/>
                                <a:pt x="12693" y="13017"/>
                                <a:pt x="12650" y="13072"/>
                              </a:cubicBezTo>
                              <a:cubicBezTo>
                                <a:pt x="12601" y="13134"/>
                                <a:pt x="12565" y="13340"/>
                                <a:pt x="12526" y="13271"/>
                              </a:cubicBezTo>
                              <a:cubicBezTo>
                                <a:pt x="12526" y="13246"/>
                                <a:pt x="12526" y="13221"/>
                                <a:pt x="12526" y="1319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526,12799" coordsize="522,473" path="m12700,12799c12765,12872,12814,12928,12874,12998c12916,13047,12951,13083,12998,13122c13048,13164,13038,13116,13047,13072em12973,12799c12923,12841,12871,12877,12824,12923c12770,12977,12693,13017,12650,13072c12601,13134,12565,13340,12526,13271c12526,13246,12526,13221,12526,13196e" stroked="t" o:allowincell="f" style="position:absolute;margin-left:265.1pt;margin-top:290.75pt;width:14.7pt;height:13.45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89400</wp:posOffset>
                </wp:positionH>
                <wp:positionV relativeFrom="paragraph">
                  <wp:posOffset>3532505</wp:posOffset>
                </wp:positionV>
                <wp:extent cx="1277620" cy="375920"/>
                <wp:effectExtent l="9525" t="10160" r="9525" b="1079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37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8" h="1043">
                              <a:moveTo>
                                <a:pt x="14660" y="12576"/>
                              </a:moveTo>
                              <a:cubicBezTo>
                                <a:pt x="14660" y="12705"/>
                                <a:pt x="14680" y="12861"/>
                                <a:pt x="14635" y="12973"/>
                              </a:cubicBezTo>
                              <a:cubicBezTo>
                                <a:pt x="14618" y="13016"/>
                                <a:pt x="14610" y="13191"/>
                                <a:pt x="14610" y="13022"/>
                              </a:cubicBezTo>
                            </a:path>
                            <a:path w="3548" h="1043">
                              <a:moveTo>
                                <a:pt x="14536" y="12526"/>
                              </a:moveTo>
                              <a:cubicBezTo>
                                <a:pt x="14613" y="12488"/>
                                <a:pt x="14682" y="12442"/>
                                <a:pt x="14759" y="12502"/>
                              </a:cubicBezTo>
                              <a:cubicBezTo>
                                <a:pt x="14801" y="12535"/>
                                <a:pt x="14870" y="12527"/>
                                <a:pt x="14908" y="12576"/>
                              </a:cubicBezTo>
                              <a:cubicBezTo>
                                <a:pt x="14936" y="12612"/>
                                <a:pt x="14952" y="12688"/>
                                <a:pt x="14908" y="12725"/>
                              </a:cubicBezTo>
                              <a:cubicBezTo>
                                <a:pt x="14864" y="12763"/>
                                <a:pt x="14817" y="12799"/>
                                <a:pt x="14759" y="12799"/>
                              </a:cubicBezTo>
                              <a:cubicBezTo>
                                <a:pt x="14688" y="12799"/>
                                <a:pt x="14668" y="12779"/>
                                <a:pt x="14709" y="12725"/>
                              </a:cubicBezTo>
                            </a:path>
                            <a:path w="3548" h="1043">
                              <a:moveTo>
                                <a:pt x="15131" y="12502"/>
                              </a:moveTo>
                              <a:cubicBezTo>
                                <a:pt x="15131" y="12700"/>
                                <a:pt x="15131" y="12899"/>
                                <a:pt x="15131" y="13097"/>
                              </a:cubicBezTo>
                              <a:cubicBezTo>
                                <a:pt x="15131" y="13018"/>
                                <a:pt x="15111" y="12917"/>
                                <a:pt x="15156" y="12849"/>
                              </a:cubicBezTo>
                              <a:cubicBezTo>
                                <a:pt x="15177" y="12817"/>
                                <a:pt x="15244" y="12811"/>
                                <a:pt x="15280" y="12824"/>
                              </a:cubicBezTo>
                              <a:cubicBezTo>
                                <a:pt x="15311" y="12835"/>
                                <a:pt x="15438" y="12892"/>
                                <a:pt x="15453" y="12923"/>
                              </a:cubicBezTo>
                              <a:cubicBezTo>
                                <a:pt x="15483" y="12984"/>
                                <a:pt x="15445" y="13071"/>
                                <a:pt x="15404" y="13097"/>
                              </a:cubicBezTo>
                              <a:cubicBezTo>
                                <a:pt x="15334" y="13141"/>
                                <a:pt x="15316" y="13109"/>
                                <a:pt x="15255" y="13097"/>
                              </a:cubicBezTo>
                              <a:cubicBezTo>
                                <a:pt x="15167" y="13079"/>
                                <a:pt x="15096" y="13140"/>
                                <a:pt x="15081" y="13047"/>
                              </a:cubicBezTo>
                            </a:path>
                            <a:path w="3548" h="1043">
                              <a:moveTo>
                                <a:pt x="15801" y="12378"/>
                              </a:moveTo>
                              <a:cubicBezTo>
                                <a:pt x="15778" y="12462"/>
                                <a:pt x="15765" y="12502"/>
                                <a:pt x="15726" y="12576"/>
                              </a:cubicBezTo>
                              <a:cubicBezTo>
                                <a:pt x="15682" y="12658"/>
                                <a:pt x="15694" y="12759"/>
                                <a:pt x="15677" y="12849"/>
                              </a:cubicBezTo>
                              <a:cubicBezTo>
                                <a:pt x="15657" y="12954"/>
                                <a:pt x="15635" y="13021"/>
                                <a:pt x="15677" y="13122"/>
                              </a:cubicBezTo>
                              <a:cubicBezTo>
                                <a:pt x="15710" y="13202"/>
                                <a:pt x="15758" y="13210"/>
                                <a:pt x="15801" y="13271"/>
                              </a:cubicBezTo>
                              <a:cubicBezTo>
                                <a:pt x="15809" y="13287"/>
                                <a:pt x="15817" y="13304"/>
                                <a:pt x="15825" y="13320"/>
                              </a:cubicBezTo>
                            </a:path>
                            <a:path w="3548" h="1043">
                              <a:moveTo>
                                <a:pt x="16073" y="12551"/>
                              </a:moveTo>
                              <a:cubicBezTo>
                                <a:pt x="15971" y="12505"/>
                                <a:pt x="15977" y="12499"/>
                                <a:pt x="15900" y="12576"/>
                              </a:cubicBezTo>
                              <a:cubicBezTo>
                                <a:pt x="15862" y="12614"/>
                                <a:pt x="15814" y="12694"/>
                                <a:pt x="15801" y="12750"/>
                              </a:cubicBezTo>
                              <a:cubicBezTo>
                                <a:pt x="15789" y="12803"/>
                                <a:pt x="15793" y="12883"/>
                                <a:pt x="15825" y="12923"/>
                              </a:cubicBezTo>
                              <a:cubicBezTo>
                                <a:pt x="15854" y="12959"/>
                                <a:pt x="15903" y="13011"/>
                                <a:pt x="15949" y="13022"/>
                              </a:cubicBezTo>
                              <a:cubicBezTo>
                                <a:pt x="16003" y="13034"/>
                                <a:pt x="16058" y="13027"/>
                                <a:pt x="16098" y="12998"/>
                              </a:cubicBezTo>
                            </a:path>
                            <a:path w="3548" h="1043">
                              <a:moveTo>
                                <a:pt x="16222" y="12874"/>
                              </a:moveTo>
                              <a:cubicBezTo>
                                <a:pt x="16255" y="12849"/>
                                <a:pt x="16304" y="12838"/>
                                <a:pt x="16321" y="12898"/>
                              </a:cubicBezTo>
                              <a:cubicBezTo>
                                <a:pt x="16343" y="12978"/>
                                <a:pt x="16249" y="12984"/>
                                <a:pt x="16222" y="13047"/>
                              </a:cubicBezTo>
                              <a:cubicBezTo>
                                <a:pt x="16207" y="13084"/>
                                <a:pt x="16203" y="13102"/>
                                <a:pt x="16197" y="13146"/>
                              </a:cubicBezTo>
                              <a:cubicBezTo>
                                <a:pt x="16251" y="13146"/>
                                <a:pt x="16280" y="13130"/>
                                <a:pt x="16321" y="13122"/>
                              </a:cubicBezTo>
                              <a:cubicBezTo>
                                <a:pt x="16338" y="13122"/>
                                <a:pt x="16354" y="13122"/>
                                <a:pt x="16371" y="13122"/>
                              </a:cubicBezTo>
                            </a:path>
                            <a:path w="3548" h="1043">
                              <a:moveTo>
                                <a:pt x="16570" y="12526"/>
                              </a:moveTo>
                              <a:cubicBezTo>
                                <a:pt x="16570" y="12632"/>
                                <a:pt x="16562" y="12725"/>
                                <a:pt x="16545" y="12824"/>
                              </a:cubicBezTo>
                              <a:cubicBezTo>
                                <a:pt x="16534" y="12889"/>
                                <a:pt x="16525" y="12957"/>
                                <a:pt x="16520" y="13022"/>
                              </a:cubicBezTo>
                              <a:cubicBezTo>
                                <a:pt x="16520" y="13030"/>
                                <a:pt x="16520" y="13039"/>
                                <a:pt x="16520" y="13047"/>
                              </a:cubicBezTo>
                            </a:path>
                            <a:path w="3548" h="1043">
                              <a:moveTo>
                                <a:pt x="16669" y="12601"/>
                              </a:moveTo>
                              <a:cubicBezTo>
                                <a:pt x="16688" y="12681"/>
                                <a:pt x="16694" y="12721"/>
                                <a:pt x="16694" y="12799"/>
                              </a:cubicBezTo>
                              <a:cubicBezTo>
                                <a:pt x="16694" y="12870"/>
                                <a:pt x="16710" y="12943"/>
                                <a:pt x="16669" y="12998"/>
                              </a:cubicBezTo>
                            </a:path>
                            <a:path w="3548" h="1043">
                              <a:moveTo>
                                <a:pt x="16545" y="12849"/>
                              </a:moveTo>
                              <a:cubicBezTo>
                                <a:pt x="16628" y="12849"/>
                                <a:pt x="16624" y="12854"/>
                                <a:pt x="16694" y="12824"/>
                              </a:cubicBezTo>
                            </a:path>
                            <a:path w="3548" h="1043">
                              <a:moveTo>
                                <a:pt x="16892" y="12874"/>
                              </a:moveTo>
                              <a:cubicBezTo>
                                <a:pt x="16965" y="12897"/>
                                <a:pt x="16873" y="12947"/>
                                <a:pt x="16842" y="12973"/>
                              </a:cubicBezTo>
                              <a:cubicBezTo>
                                <a:pt x="16834" y="12981"/>
                                <a:pt x="16826" y="12990"/>
                                <a:pt x="16818" y="12998"/>
                              </a:cubicBezTo>
                              <a:cubicBezTo>
                                <a:pt x="16892" y="12998"/>
                                <a:pt x="16905" y="12981"/>
                                <a:pt x="16942" y="13047"/>
                              </a:cubicBezTo>
                              <a:cubicBezTo>
                                <a:pt x="16983" y="13120"/>
                                <a:pt x="16956" y="13176"/>
                                <a:pt x="16892" y="13221"/>
                              </a:cubicBezTo>
                              <a:cubicBezTo>
                                <a:pt x="16822" y="13270"/>
                                <a:pt x="16817" y="13295"/>
                                <a:pt x="16768" y="13221"/>
                              </a:cubicBezTo>
                            </a:path>
                            <a:path w="3548" h="1043">
                              <a:moveTo>
                                <a:pt x="17264" y="12626"/>
                              </a:moveTo>
                              <a:cubicBezTo>
                                <a:pt x="17167" y="12639"/>
                                <a:pt x="17201" y="12653"/>
                                <a:pt x="17165" y="12725"/>
                              </a:cubicBezTo>
                              <a:cubicBezTo>
                                <a:pt x="17136" y="12782"/>
                                <a:pt x="17097" y="12795"/>
                                <a:pt x="17090" y="12874"/>
                              </a:cubicBezTo>
                              <a:cubicBezTo>
                                <a:pt x="17085" y="12933"/>
                                <a:pt x="17102" y="12981"/>
                                <a:pt x="17165" y="12998"/>
                              </a:cubicBezTo>
                              <a:cubicBezTo>
                                <a:pt x="17227" y="13015"/>
                                <a:pt x="17301" y="12930"/>
                                <a:pt x="17314" y="12874"/>
                              </a:cubicBezTo>
                              <a:cubicBezTo>
                                <a:pt x="17328" y="12817"/>
                                <a:pt x="17322" y="12716"/>
                                <a:pt x="17289" y="12675"/>
                              </a:cubicBezTo>
                              <a:cubicBezTo>
                                <a:pt x="17281" y="12667"/>
                                <a:pt x="17272" y="12658"/>
                                <a:pt x="17264" y="12650"/>
                              </a:cubicBezTo>
                            </a:path>
                            <a:path w="3548" h="1043">
                              <a:moveTo>
                                <a:pt x="17462" y="12998"/>
                              </a:moveTo>
                              <a:cubicBezTo>
                                <a:pt x="17497" y="12998"/>
                                <a:pt x="17515" y="13002"/>
                                <a:pt x="17537" y="13022"/>
                              </a:cubicBezTo>
                              <a:cubicBezTo>
                                <a:pt x="17523" y="13090"/>
                                <a:pt x="17480" y="13120"/>
                                <a:pt x="17438" y="13171"/>
                              </a:cubicBezTo>
                              <a:cubicBezTo>
                                <a:pt x="17409" y="13206"/>
                                <a:pt x="17360" y="13239"/>
                                <a:pt x="17388" y="13295"/>
                              </a:cubicBezTo>
                              <a:cubicBezTo>
                                <a:pt x="17406" y="13330"/>
                                <a:pt x="17503" y="13330"/>
                                <a:pt x="17537" y="13320"/>
                              </a:cubicBezTo>
                              <a:cubicBezTo>
                                <a:pt x="17609" y="13299"/>
                                <a:pt x="17627" y="13259"/>
                                <a:pt x="17636" y="13196"/>
                              </a:cubicBezTo>
                            </a:path>
                            <a:path w="3548" h="1043">
                              <a:moveTo>
                                <a:pt x="17537" y="12353"/>
                              </a:moveTo>
                              <a:cubicBezTo>
                                <a:pt x="17579" y="12412"/>
                                <a:pt x="17634" y="12484"/>
                                <a:pt x="17686" y="12526"/>
                              </a:cubicBezTo>
                              <a:cubicBezTo>
                                <a:pt x="17732" y="12563"/>
                                <a:pt x="17794" y="12634"/>
                                <a:pt x="17810" y="12700"/>
                              </a:cubicBezTo>
                              <a:cubicBezTo>
                                <a:pt x="17828" y="12774"/>
                                <a:pt x="17803" y="12878"/>
                                <a:pt x="17785" y="12948"/>
                              </a:cubicBezTo>
                              <a:cubicBezTo>
                                <a:pt x="17765" y="13029"/>
                                <a:pt x="17752" y="13078"/>
                                <a:pt x="17711" y="13146"/>
                              </a:cubicBezTo>
                              <a:cubicBezTo>
                                <a:pt x="17703" y="13163"/>
                                <a:pt x="17694" y="13179"/>
                                <a:pt x="17686" y="13196"/>
                              </a:cubicBezTo>
                            </a:path>
                            <a:path w="3548" h="1043">
                              <a:moveTo>
                                <a:pt x="17934" y="13122"/>
                              </a:moveTo>
                              <a:cubicBezTo>
                                <a:pt x="17962" y="13094"/>
                                <a:pt x="17975" y="13085"/>
                                <a:pt x="18008" y="13097"/>
                              </a:cubicBezTo>
                              <a:cubicBezTo>
                                <a:pt x="18019" y="13173"/>
                                <a:pt x="18041" y="13202"/>
                                <a:pt x="17959" y="13271"/>
                              </a:cubicBezTo>
                              <a:cubicBezTo>
                                <a:pt x="17932" y="13293"/>
                                <a:pt x="17873" y="13327"/>
                                <a:pt x="17934" y="13370"/>
                              </a:cubicBezTo>
                              <a:cubicBezTo>
                                <a:pt x="17996" y="13414"/>
                                <a:pt x="18054" y="13403"/>
                                <a:pt x="18083" y="1334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536,12353" coordsize="3548,1043" path="m14660,12576c14660,12705,14680,12861,14635,12973c14618,13016,14610,13191,14610,13022em14536,12526c14613,12488,14682,12442,14759,12502c14801,12535,14870,12527,14908,12576c14936,12612,14952,12688,14908,12725c14864,12763,14817,12799,14759,12799c14688,12799,14668,12779,14709,12725em15131,12502c15131,12700,15131,12899,15131,13097c15131,13018,15111,12917,15156,12849c15177,12817,15244,12811,15280,12824c15311,12835,15438,12892,15453,12923c15483,12984,15445,13071,15404,13097c15334,13141,15316,13109,15255,13097c15167,13079,15096,13140,15081,13047em15801,12378c15778,12462,15765,12502,15726,12576c15682,12658,15694,12759,15677,12849c15657,12954,15635,13021,15677,13122c15710,13202,15758,13210,15801,13271c15809,13287,15817,13304,15825,13320em16073,12551c15971,12505,15977,12499,15900,12576c15862,12614,15814,12694,15801,12750c15789,12803,15793,12883,15825,12923c15854,12959,15903,13011,15949,13022c16003,13034,16058,13027,16098,12998em16222,12874c16255,12849,16304,12838,16321,12898c16343,12978,16249,12984,16222,13047c16207,13084,16203,13102,16197,13146c16251,13146,16280,13130,16321,13122c16338,13122,16354,13122,16371,13122em16570,12526c16570,12632,16562,12725,16545,12824c16534,12889,16525,12957,16520,13022c16520,13030,16520,13039,16520,13047em16669,12601c16688,12681,16694,12721,16694,12799c16694,12870,16710,12943,16669,12998em16545,12849c16628,12849,16624,12854,16694,12824em16892,12874c16965,12897,16873,12947,16842,12973c16834,12981,16826,12990,16818,12998c16892,12998,16905,12981,16942,13047c16983,13120,16956,13176,16892,13221c16822,13270,16817,13295,16768,13221em17264,12626c17167,12639,17201,12653,17165,12725c17136,12782,17097,12795,17090,12874c17085,12933,17102,12981,17165,12998c17227,13015,17301,12930,17314,12874c17328,12817,17322,12716,17289,12675c17281,12667,17272,12658,17264,12650em17462,12998c17497,12998,17515,13002,17537,13022c17523,13090,17480,13120,17438,13171c17409,13206,17360,13239,17388,13295c17406,13330,17503,13330,17537,13320c17609,13299,17627,13259,17636,13196em17537,12353c17579,12412,17634,12484,17686,12526c17732,12563,17794,12634,17810,12700c17828,12774,17803,12878,17785,12948c17765,13029,17752,13078,17711,13146c17703,13163,17694,13179,17686,13196em17934,13122c17962,13094,17975,13085,18008,13097c18019,13173,18041,13202,17959,13271c17932,13293,17873,13327,17934,13370c17996,13414,18054,13403,18083,13345e" stroked="t" o:allowincell="f" style="position:absolute;margin-left:322pt;margin-top:278.15pt;width:100.55pt;height:29.55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09895</wp:posOffset>
                </wp:positionH>
                <wp:positionV relativeFrom="paragraph">
                  <wp:posOffset>3452495</wp:posOffset>
                </wp:positionV>
                <wp:extent cx="2491105" cy="527050"/>
                <wp:effectExtent l="10160" t="9525" r="8890" b="762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120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22" h="1465">
                              <a:moveTo>
                                <a:pt x="18628" y="12576"/>
                              </a:moveTo>
                              <a:cubicBezTo>
                                <a:pt x="18642" y="12647"/>
                                <a:pt x="18653" y="12696"/>
                                <a:pt x="18653" y="12774"/>
                              </a:cubicBezTo>
                              <a:cubicBezTo>
                                <a:pt x="18653" y="12835"/>
                                <a:pt x="18678" y="12981"/>
                                <a:pt x="18628" y="12998"/>
                              </a:cubicBezTo>
                            </a:path>
                            <a:path w="6922" h="1465">
                              <a:moveTo>
                                <a:pt x="18479" y="12427"/>
                              </a:moveTo>
                              <a:cubicBezTo>
                                <a:pt x="18528" y="12390"/>
                                <a:pt x="18561" y="12402"/>
                                <a:pt x="18628" y="12402"/>
                              </a:cubicBezTo>
                              <a:cubicBezTo>
                                <a:pt x="18702" y="12402"/>
                                <a:pt x="18787" y="12386"/>
                                <a:pt x="18852" y="12427"/>
                              </a:cubicBezTo>
                              <a:cubicBezTo>
                                <a:pt x="18918" y="12468"/>
                                <a:pt x="18902" y="12529"/>
                                <a:pt x="18876" y="12576"/>
                              </a:cubicBezTo>
                              <a:cubicBezTo>
                                <a:pt x="18833" y="12654"/>
                                <a:pt x="18799" y="12651"/>
                                <a:pt x="18728" y="12700"/>
                              </a:cubicBezTo>
                              <a:cubicBezTo>
                                <a:pt x="18664" y="12745"/>
                                <a:pt x="18673" y="12729"/>
                                <a:pt x="18628" y="12675"/>
                              </a:cubicBezTo>
                            </a:path>
                            <a:path w="6922" h="1465">
                              <a:moveTo>
                                <a:pt x="19075" y="12452"/>
                              </a:moveTo>
                              <a:cubicBezTo>
                                <a:pt x="19075" y="12616"/>
                                <a:pt x="19107" y="12821"/>
                                <a:pt x="19050" y="12973"/>
                              </a:cubicBezTo>
                              <a:cubicBezTo>
                                <a:pt x="19050" y="13027"/>
                                <a:pt x="19063" y="12900"/>
                                <a:pt x="19075" y="12874"/>
                              </a:cubicBezTo>
                              <a:cubicBezTo>
                                <a:pt x="19097" y="12827"/>
                                <a:pt x="19144" y="12792"/>
                                <a:pt x="19199" y="12774"/>
                              </a:cubicBezTo>
                              <a:cubicBezTo>
                                <a:pt x="19207" y="12774"/>
                                <a:pt x="19216" y="12774"/>
                                <a:pt x="19224" y="12774"/>
                              </a:cubicBezTo>
                              <a:cubicBezTo>
                                <a:pt x="19249" y="12809"/>
                                <a:pt x="19249" y="12911"/>
                                <a:pt x="19224" y="12948"/>
                              </a:cubicBezTo>
                              <a:cubicBezTo>
                                <a:pt x="19213" y="12964"/>
                                <a:pt x="19079" y="13025"/>
                                <a:pt x="19075" y="13022"/>
                              </a:cubicBezTo>
                              <a:cubicBezTo>
                                <a:pt x="19051" y="12974"/>
                                <a:pt x="19042" y="12960"/>
                                <a:pt x="19050" y="12923"/>
                              </a:cubicBezTo>
                            </a:path>
                            <a:path w="6922" h="1465">
                              <a:moveTo>
                                <a:pt x="19645" y="12353"/>
                              </a:moveTo>
                              <a:cubicBezTo>
                                <a:pt x="19559" y="12415"/>
                                <a:pt x="19553" y="12436"/>
                                <a:pt x="19521" y="12526"/>
                              </a:cubicBezTo>
                              <a:cubicBezTo>
                                <a:pt x="19493" y="12606"/>
                                <a:pt x="19454" y="12667"/>
                                <a:pt x="19422" y="12750"/>
                              </a:cubicBezTo>
                              <a:cubicBezTo>
                                <a:pt x="19396" y="12818"/>
                                <a:pt x="19397" y="12874"/>
                                <a:pt x="19397" y="12948"/>
                              </a:cubicBezTo>
                              <a:cubicBezTo>
                                <a:pt x="19397" y="12994"/>
                                <a:pt x="19431" y="13035"/>
                                <a:pt x="19447" y="13072"/>
                              </a:cubicBezTo>
                              <a:cubicBezTo>
                                <a:pt x="19469" y="13124"/>
                                <a:pt x="19474" y="13135"/>
                                <a:pt x="19521" y="13146"/>
                              </a:cubicBezTo>
                            </a:path>
                            <a:path w="6922" h="1465">
                              <a:moveTo>
                                <a:pt x="19893" y="12626"/>
                              </a:moveTo>
                              <a:cubicBezTo>
                                <a:pt x="19836" y="12593"/>
                                <a:pt x="19791" y="12556"/>
                                <a:pt x="19720" y="12576"/>
                              </a:cubicBezTo>
                              <a:cubicBezTo>
                                <a:pt x="19678" y="12588"/>
                                <a:pt x="19620" y="12638"/>
                                <a:pt x="19596" y="12675"/>
                              </a:cubicBezTo>
                              <a:cubicBezTo>
                                <a:pt x="19558" y="12734"/>
                                <a:pt x="19546" y="12780"/>
                                <a:pt x="19546" y="12849"/>
                              </a:cubicBezTo>
                              <a:cubicBezTo>
                                <a:pt x="19546" y="12890"/>
                                <a:pt x="19526" y="12997"/>
                                <a:pt x="19571" y="13022"/>
                              </a:cubicBezTo>
                              <a:cubicBezTo>
                                <a:pt x="19637" y="13059"/>
                                <a:pt x="19730" y="13061"/>
                                <a:pt x="19794" y="13022"/>
                              </a:cubicBezTo>
                              <a:cubicBezTo>
                                <a:pt x="19802" y="13014"/>
                                <a:pt x="19811" y="13006"/>
                                <a:pt x="19819" y="12998"/>
                              </a:cubicBezTo>
                            </a:path>
                            <a:path w="6922" h="1465">
                              <a:moveTo>
                                <a:pt x="19943" y="12973"/>
                              </a:moveTo>
                              <a:cubicBezTo>
                                <a:pt x="20020" y="12984"/>
                                <a:pt x="20027" y="13003"/>
                                <a:pt x="20067" y="13072"/>
                              </a:cubicBezTo>
                              <a:cubicBezTo>
                                <a:pt x="20029" y="13096"/>
                                <a:pt x="19932" y="13146"/>
                                <a:pt x="19918" y="13196"/>
                              </a:cubicBezTo>
                              <a:cubicBezTo>
                                <a:pt x="19918" y="13213"/>
                                <a:pt x="19918" y="13229"/>
                                <a:pt x="19918" y="13246"/>
                              </a:cubicBezTo>
                              <a:cubicBezTo>
                                <a:pt x="19975" y="13246"/>
                                <a:pt x="20014" y="13230"/>
                                <a:pt x="20067" y="13221"/>
                              </a:cubicBezTo>
                              <a:cubicBezTo>
                                <a:pt x="20142" y="13208"/>
                                <a:pt x="20130" y="13208"/>
                                <a:pt x="20191" y="13146"/>
                              </a:cubicBezTo>
                            </a:path>
                            <a:path w="6922" h="1465">
                              <a:moveTo>
                                <a:pt x="20340" y="12675"/>
                              </a:moveTo>
                              <a:cubicBezTo>
                                <a:pt x="20340" y="12816"/>
                                <a:pt x="20340" y="12956"/>
                                <a:pt x="20340" y="13097"/>
                              </a:cubicBezTo>
                            </a:path>
                            <a:path w="6922" h="1465">
                              <a:moveTo>
                                <a:pt x="20563" y="12675"/>
                              </a:moveTo>
                              <a:cubicBezTo>
                                <a:pt x="20531" y="12717"/>
                                <a:pt x="20538" y="12743"/>
                                <a:pt x="20538" y="12799"/>
                              </a:cubicBezTo>
                              <a:cubicBezTo>
                                <a:pt x="20538" y="12863"/>
                                <a:pt x="20526" y="12913"/>
                                <a:pt x="20513" y="12973"/>
                              </a:cubicBezTo>
                              <a:cubicBezTo>
                                <a:pt x="20500" y="13033"/>
                                <a:pt x="20513" y="13110"/>
                                <a:pt x="20513" y="13171"/>
                              </a:cubicBezTo>
                            </a:path>
                            <a:path w="6922" h="1465">
                              <a:moveTo>
                                <a:pt x="20315" y="12898"/>
                              </a:moveTo>
                              <a:cubicBezTo>
                                <a:pt x="20374" y="12898"/>
                                <a:pt x="20418" y="12914"/>
                                <a:pt x="20464" y="12923"/>
                              </a:cubicBezTo>
                              <a:cubicBezTo>
                                <a:pt x="20515" y="12923"/>
                                <a:pt x="20534" y="12922"/>
                                <a:pt x="20563" y="12898"/>
                              </a:cubicBezTo>
                            </a:path>
                            <a:path w="6922" h="1465">
                              <a:moveTo>
                                <a:pt x="20737" y="12998"/>
                              </a:moveTo>
                              <a:cubicBezTo>
                                <a:pt x="20729" y="12981"/>
                                <a:pt x="20720" y="12965"/>
                                <a:pt x="20712" y="12948"/>
                              </a:cubicBezTo>
                              <a:cubicBezTo>
                                <a:pt x="20739" y="12955"/>
                                <a:pt x="20825" y="12982"/>
                                <a:pt x="20811" y="13022"/>
                              </a:cubicBezTo>
                              <a:cubicBezTo>
                                <a:pt x="20791" y="13081"/>
                                <a:pt x="20735" y="13083"/>
                                <a:pt x="20687" y="13122"/>
                              </a:cubicBezTo>
                              <a:cubicBezTo>
                                <a:pt x="20679" y="13130"/>
                                <a:pt x="20670" y="13138"/>
                                <a:pt x="20662" y="13146"/>
                              </a:cubicBezTo>
                              <a:cubicBezTo>
                                <a:pt x="20682" y="13166"/>
                                <a:pt x="20804" y="13260"/>
                                <a:pt x="20762" y="13295"/>
                              </a:cubicBezTo>
                              <a:cubicBezTo>
                                <a:pt x="20734" y="13319"/>
                                <a:pt x="20629" y="13335"/>
                                <a:pt x="20588" y="13320"/>
                              </a:cubicBezTo>
                              <a:cubicBezTo>
                                <a:pt x="20548" y="13300"/>
                                <a:pt x="20531" y="13302"/>
                                <a:pt x="20538" y="13271"/>
                              </a:cubicBezTo>
                            </a:path>
                            <a:path w="6922" h="1465">
                              <a:moveTo>
                                <a:pt x="21134" y="12700"/>
                              </a:moveTo>
                              <a:cubicBezTo>
                                <a:pt x="21051" y="12724"/>
                                <a:pt x="21048" y="12748"/>
                                <a:pt x="21010" y="12799"/>
                              </a:cubicBezTo>
                              <a:cubicBezTo>
                                <a:pt x="20963" y="12861"/>
                                <a:pt x="20933" y="12918"/>
                                <a:pt x="20910" y="12998"/>
                              </a:cubicBezTo>
                              <a:cubicBezTo>
                                <a:pt x="20893" y="13057"/>
                                <a:pt x="20917" y="13101"/>
                                <a:pt x="20960" y="13122"/>
                              </a:cubicBezTo>
                              <a:cubicBezTo>
                                <a:pt x="21004" y="13143"/>
                                <a:pt x="21066" y="13168"/>
                                <a:pt x="21109" y="13122"/>
                              </a:cubicBezTo>
                              <a:cubicBezTo>
                                <a:pt x="21138" y="13091"/>
                                <a:pt x="21175" y="12991"/>
                                <a:pt x="21183" y="12948"/>
                              </a:cubicBezTo>
                              <a:cubicBezTo>
                                <a:pt x="21193" y="12889"/>
                                <a:pt x="21188" y="12834"/>
                                <a:pt x="21134" y="12799"/>
                              </a:cubicBezTo>
                              <a:cubicBezTo>
                                <a:pt x="21099" y="12799"/>
                                <a:pt x="21081" y="12794"/>
                                <a:pt x="21059" y="12774"/>
                              </a:cubicBezTo>
                            </a:path>
                            <a:path w="6922" h="1465">
                              <a:moveTo>
                                <a:pt x="21233" y="13097"/>
                              </a:moveTo>
                              <a:cubicBezTo>
                                <a:pt x="21292" y="13097"/>
                                <a:pt x="21320" y="13116"/>
                                <a:pt x="21282" y="13171"/>
                              </a:cubicBezTo>
                              <a:cubicBezTo>
                                <a:pt x="21269" y="13190"/>
                                <a:pt x="21201" y="13266"/>
                                <a:pt x="21233" y="13295"/>
                              </a:cubicBezTo>
                              <a:cubicBezTo>
                                <a:pt x="21306" y="13361"/>
                                <a:pt x="21344" y="13351"/>
                                <a:pt x="21406" y="13295"/>
                              </a:cubicBezTo>
                              <a:cubicBezTo>
                                <a:pt x="21414" y="13287"/>
                                <a:pt x="21423" y="13279"/>
                                <a:pt x="21431" y="13271"/>
                              </a:cubicBezTo>
                            </a:path>
                            <a:path w="6922" h="1465">
                              <a:moveTo>
                                <a:pt x="21307" y="12402"/>
                              </a:moveTo>
                              <a:cubicBezTo>
                                <a:pt x="21349" y="12433"/>
                                <a:pt x="21398" y="12453"/>
                                <a:pt x="21431" y="12502"/>
                              </a:cubicBezTo>
                              <a:cubicBezTo>
                                <a:pt x="21480" y="12574"/>
                                <a:pt x="21538" y="12662"/>
                                <a:pt x="21555" y="12750"/>
                              </a:cubicBezTo>
                              <a:cubicBezTo>
                                <a:pt x="21568" y="12820"/>
                                <a:pt x="21576" y="12903"/>
                                <a:pt x="21580" y="12973"/>
                              </a:cubicBezTo>
                              <a:cubicBezTo>
                                <a:pt x="21584" y="13041"/>
                                <a:pt x="21583" y="13086"/>
                                <a:pt x="21555" y="13146"/>
                              </a:cubicBezTo>
                              <a:cubicBezTo>
                                <a:pt x="21529" y="13201"/>
                                <a:pt x="21509" y="13249"/>
                                <a:pt x="21481" y="13295"/>
                              </a:cubicBezTo>
                            </a:path>
                            <a:path w="6922" h="1465">
                              <a:moveTo>
                                <a:pt x="21704" y="13271"/>
                              </a:moveTo>
                              <a:cubicBezTo>
                                <a:pt x="21660" y="13314"/>
                                <a:pt x="21663" y="13308"/>
                                <a:pt x="21654" y="13370"/>
                              </a:cubicBezTo>
                              <a:cubicBezTo>
                                <a:pt x="21723" y="13378"/>
                                <a:pt x="21783" y="13395"/>
                                <a:pt x="21853" y="13395"/>
                              </a:cubicBezTo>
                              <a:cubicBezTo>
                                <a:pt x="21891" y="13395"/>
                                <a:pt x="21979" y="13375"/>
                                <a:pt x="22002" y="13345"/>
                              </a:cubicBezTo>
                              <a:cubicBezTo>
                                <a:pt x="22010" y="13328"/>
                                <a:pt x="22019" y="13312"/>
                                <a:pt x="22027" y="13295"/>
                              </a:cubicBezTo>
                            </a:path>
                            <a:path w="6922" h="1465">
                              <a:moveTo>
                                <a:pt x="21878" y="13122"/>
                              </a:moveTo>
                              <a:cubicBezTo>
                                <a:pt x="21878" y="13200"/>
                                <a:pt x="21867" y="13257"/>
                                <a:pt x="21853" y="13320"/>
                              </a:cubicBezTo>
                              <a:cubicBezTo>
                                <a:pt x="21845" y="13359"/>
                                <a:pt x="21830" y="13410"/>
                                <a:pt x="21828" y="13444"/>
                              </a:cubicBezTo>
                              <a:cubicBezTo>
                                <a:pt x="21827" y="13464"/>
                                <a:pt x="21828" y="13678"/>
                                <a:pt x="21828" y="13543"/>
                              </a:cubicBezTo>
                            </a:path>
                            <a:path w="6922" h="1465">
                              <a:moveTo>
                                <a:pt x="22448" y="12328"/>
                              </a:moveTo>
                              <a:cubicBezTo>
                                <a:pt x="22433" y="12252"/>
                                <a:pt x="22408" y="12261"/>
                                <a:pt x="22349" y="12229"/>
                              </a:cubicBezTo>
                              <a:cubicBezTo>
                                <a:pt x="22287" y="12196"/>
                                <a:pt x="22227" y="12193"/>
                                <a:pt x="22175" y="12254"/>
                              </a:cubicBezTo>
                              <a:cubicBezTo>
                                <a:pt x="22115" y="12326"/>
                                <a:pt x="22075" y="12399"/>
                                <a:pt x="22027" y="12477"/>
                              </a:cubicBezTo>
                              <a:cubicBezTo>
                                <a:pt x="21974" y="12565"/>
                                <a:pt x="21977" y="12576"/>
                                <a:pt x="21977" y="12675"/>
                              </a:cubicBezTo>
                              <a:cubicBezTo>
                                <a:pt x="21977" y="12768"/>
                                <a:pt x="22022" y="12747"/>
                                <a:pt x="22076" y="12774"/>
                              </a:cubicBezTo>
                              <a:cubicBezTo>
                                <a:pt x="22139" y="12805"/>
                                <a:pt x="22145" y="12857"/>
                                <a:pt x="22225" y="12799"/>
                              </a:cubicBezTo>
                              <a:cubicBezTo>
                                <a:pt x="22253" y="12771"/>
                                <a:pt x="22266" y="12762"/>
                                <a:pt x="22299" y="12774"/>
                              </a:cubicBezTo>
                            </a:path>
                            <a:path w="6922" h="1465">
                              <a:moveTo>
                                <a:pt x="22547" y="12576"/>
                              </a:moveTo>
                              <a:cubicBezTo>
                                <a:pt x="22458" y="12551"/>
                                <a:pt x="22408" y="12540"/>
                                <a:pt x="22374" y="12626"/>
                              </a:cubicBezTo>
                              <a:cubicBezTo>
                                <a:pt x="22354" y="12676"/>
                                <a:pt x="22385" y="12769"/>
                                <a:pt x="22423" y="12799"/>
                              </a:cubicBezTo>
                              <a:cubicBezTo>
                                <a:pt x="22499" y="12859"/>
                                <a:pt x="22537" y="12816"/>
                                <a:pt x="22572" y="12750"/>
                              </a:cubicBezTo>
                              <a:cubicBezTo>
                                <a:pt x="22594" y="12709"/>
                                <a:pt x="22604" y="12637"/>
                                <a:pt x="22572" y="12601"/>
                              </a:cubicBezTo>
                              <a:cubicBezTo>
                                <a:pt x="22537" y="12601"/>
                                <a:pt x="22524" y="12592"/>
                                <a:pt x="22523" y="12551"/>
                              </a:cubicBezTo>
                            </a:path>
                            <a:path w="6922" h="1465">
                              <a:moveTo>
                                <a:pt x="22944" y="12254"/>
                              </a:moveTo>
                              <a:cubicBezTo>
                                <a:pt x="22903" y="12302"/>
                                <a:pt x="22878" y="12347"/>
                                <a:pt x="22845" y="12402"/>
                              </a:cubicBezTo>
                              <a:cubicBezTo>
                                <a:pt x="22809" y="12462"/>
                                <a:pt x="22805" y="12559"/>
                                <a:pt x="22796" y="12626"/>
                              </a:cubicBezTo>
                              <a:cubicBezTo>
                                <a:pt x="22786" y="12700"/>
                                <a:pt x="22776" y="12775"/>
                                <a:pt x="22771" y="12849"/>
                              </a:cubicBezTo>
                              <a:cubicBezTo>
                                <a:pt x="22766" y="12915"/>
                                <a:pt x="22768" y="12948"/>
                                <a:pt x="22796" y="12998"/>
                              </a:cubicBezTo>
                              <a:cubicBezTo>
                                <a:pt x="22817" y="13041"/>
                                <a:pt x="22821" y="13062"/>
                                <a:pt x="22845" y="13022"/>
                              </a:cubicBezTo>
                            </a:path>
                            <a:path w="6922" h="1465">
                              <a:moveTo>
                                <a:pt x="23242" y="12353"/>
                              </a:moveTo>
                              <a:cubicBezTo>
                                <a:pt x="23197" y="12319"/>
                                <a:pt x="23157" y="12324"/>
                                <a:pt x="23118" y="12378"/>
                              </a:cubicBezTo>
                              <a:cubicBezTo>
                                <a:pt x="23077" y="12435"/>
                                <a:pt x="23047" y="12508"/>
                                <a:pt x="23044" y="12576"/>
                              </a:cubicBezTo>
                              <a:cubicBezTo>
                                <a:pt x="23041" y="12644"/>
                                <a:pt x="23029" y="12729"/>
                                <a:pt x="23093" y="12774"/>
                              </a:cubicBezTo>
                              <a:cubicBezTo>
                                <a:pt x="23162" y="12823"/>
                                <a:pt x="23181" y="12824"/>
                                <a:pt x="23267" y="12824"/>
                              </a:cubicBezTo>
                            </a:path>
                            <a:path w="6922" h="1465">
                              <a:moveTo>
                                <a:pt x="23391" y="12650"/>
                              </a:moveTo>
                              <a:cubicBezTo>
                                <a:pt x="23435" y="12650"/>
                                <a:pt x="23461" y="12648"/>
                                <a:pt x="23465" y="12700"/>
                              </a:cubicBezTo>
                              <a:cubicBezTo>
                                <a:pt x="23472" y="12792"/>
                                <a:pt x="23385" y="12808"/>
                                <a:pt x="23366" y="12874"/>
                              </a:cubicBezTo>
                              <a:cubicBezTo>
                                <a:pt x="23346" y="12942"/>
                                <a:pt x="23392" y="12948"/>
                                <a:pt x="23440" y="12948"/>
                              </a:cubicBezTo>
                              <a:cubicBezTo>
                                <a:pt x="23491" y="12948"/>
                                <a:pt x="23571" y="12930"/>
                                <a:pt x="23614" y="12898"/>
                              </a:cubicBezTo>
                              <a:cubicBezTo>
                                <a:pt x="23631" y="12882"/>
                                <a:pt x="23647" y="12865"/>
                                <a:pt x="23664" y="12849"/>
                              </a:cubicBezTo>
                            </a:path>
                            <a:path w="6922" h="1465">
                              <a:moveTo>
                                <a:pt x="23763" y="12303"/>
                              </a:moveTo>
                              <a:cubicBezTo>
                                <a:pt x="23763" y="12431"/>
                                <a:pt x="23755" y="12562"/>
                                <a:pt x="23738" y="12675"/>
                              </a:cubicBezTo>
                              <a:cubicBezTo>
                                <a:pt x="23729" y="12735"/>
                                <a:pt x="23713" y="12768"/>
                                <a:pt x="23713" y="12824"/>
                              </a:cubicBezTo>
                            </a:path>
                            <a:path w="6922" h="1465">
                              <a:moveTo>
                                <a:pt x="23912" y="12328"/>
                              </a:moveTo>
                              <a:cubicBezTo>
                                <a:pt x="23912" y="12465"/>
                                <a:pt x="23919" y="12596"/>
                                <a:pt x="23887" y="12725"/>
                              </a:cubicBezTo>
                              <a:cubicBezTo>
                                <a:pt x="23887" y="12733"/>
                                <a:pt x="23887" y="12742"/>
                                <a:pt x="23887" y="12750"/>
                              </a:cubicBezTo>
                            </a:path>
                            <a:path w="6922" h="1465">
                              <a:moveTo>
                                <a:pt x="23763" y="12601"/>
                              </a:moveTo>
                              <a:cubicBezTo>
                                <a:pt x="23821" y="12601"/>
                                <a:pt x="23879" y="12601"/>
                                <a:pt x="23937" y="12601"/>
                              </a:cubicBezTo>
                            </a:path>
                            <a:path w="6922" h="1465">
                              <a:moveTo>
                                <a:pt x="24085" y="12725"/>
                              </a:moveTo>
                              <a:cubicBezTo>
                                <a:pt x="24110" y="12700"/>
                                <a:pt x="24118" y="12692"/>
                                <a:pt x="24135" y="12725"/>
                              </a:cubicBezTo>
                              <a:cubicBezTo>
                                <a:pt x="24128" y="12743"/>
                                <a:pt x="24034" y="12831"/>
                                <a:pt x="24036" y="12849"/>
                              </a:cubicBezTo>
                              <a:cubicBezTo>
                                <a:pt x="24040" y="12888"/>
                                <a:pt x="24117" y="12874"/>
                                <a:pt x="24135" y="12874"/>
                              </a:cubicBezTo>
                              <a:cubicBezTo>
                                <a:pt x="24125" y="12921"/>
                                <a:pt x="24106" y="12970"/>
                                <a:pt x="24061" y="12998"/>
                              </a:cubicBezTo>
                              <a:cubicBezTo>
                                <a:pt x="23989" y="13044"/>
                                <a:pt x="23975" y="13020"/>
                                <a:pt x="23961" y="12948"/>
                              </a:cubicBezTo>
                            </a:path>
                            <a:path w="6922" h="1465">
                              <a:moveTo>
                                <a:pt x="24507" y="12254"/>
                              </a:moveTo>
                              <a:cubicBezTo>
                                <a:pt x="24463" y="12322"/>
                                <a:pt x="24431" y="12378"/>
                                <a:pt x="24408" y="12452"/>
                              </a:cubicBezTo>
                              <a:cubicBezTo>
                                <a:pt x="24387" y="12521"/>
                                <a:pt x="24362" y="12584"/>
                                <a:pt x="24358" y="12650"/>
                              </a:cubicBezTo>
                              <a:cubicBezTo>
                                <a:pt x="24354" y="12720"/>
                                <a:pt x="24405" y="12745"/>
                                <a:pt x="24457" y="12750"/>
                              </a:cubicBezTo>
                              <a:cubicBezTo>
                                <a:pt x="24493" y="12753"/>
                                <a:pt x="24570" y="12640"/>
                                <a:pt x="24581" y="12601"/>
                              </a:cubicBezTo>
                              <a:cubicBezTo>
                                <a:pt x="24597" y="12541"/>
                                <a:pt x="24626" y="12486"/>
                                <a:pt x="24631" y="12427"/>
                              </a:cubicBezTo>
                              <a:cubicBezTo>
                                <a:pt x="24633" y="12399"/>
                                <a:pt x="24614" y="12291"/>
                                <a:pt x="24606" y="12278"/>
                              </a:cubicBezTo>
                              <a:cubicBezTo>
                                <a:pt x="24598" y="12278"/>
                                <a:pt x="24589" y="12278"/>
                                <a:pt x="24581" y="12278"/>
                              </a:cubicBezTo>
                            </a:path>
                            <a:path w="6922" h="1465">
                              <a:moveTo>
                                <a:pt x="24581" y="12824"/>
                              </a:moveTo>
                              <a:cubicBezTo>
                                <a:pt x="24589" y="12816"/>
                                <a:pt x="24598" y="12807"/>
                                <a:pt x="24606" y="12799"/>
                              </a:cubicBezTo>
                              <a:cubicBezTo>
                                <a:pt x="24649" y="12842"/>
                                <a:pt x="24695" y="12868"/>
                                <a:pt x="24656" y="12923"/>
                              </a:cubicBezTo>
                              <a:cubicBezTo>
                                <a:pt x="24637" y="12950"/>
                                <a:pt x="24604" y="12975"/>
                                <a:pt x="24581" y="12998"/>
                              </a:cubicBezTo>
                              <a:cubicBezTo>
                                <a:pt x="24639" y="13055"/>
                                <a:pt x="24639" y="13042"/>
                                <a:pt x="24705" y="13022"/>
                              </a:cubicBezTo>
                              <a:cubicBezTo>
                                <a:pt x="24740" y="13022"/>
                                <a:pt x="24758" y="13018"/>
                                <a:pt x="24780" y="12998"/>
                              </a:cubicBezTo>
                            </a:path>
                            <a:path w="6922" h="1465">
                              <a:moveTo>
                                <a:pt x="24854" y="12129"/>
                              </a:moveTo>
                              <a:cubicBezTo>
                                <a:pt x="24938" y="12150"/>
                                <a:pt x="24930" y="12191"/>
                                <a:pt x="24978" y="12254"/>
                              </a:cubicBezTo>
                              <a:cubicBezTo>
                                <a:pt x="25045" y="12343"/>
                                <a:pt x="25074" y="12375"/>
                                <a:pt x="25102" y="12477"/>
                              </a:cubicBezTo>
                              <a:cubicBezTo>
                                <a:pt x="25134" y="12596"/>
                                <a:pt x="25121" y="12680"/>
                                <a:pt x="25078" y="12799"/>
                              </a:cubicBezTo>
                              <a:cubicBezTo>
                                <a:pt x="25051" y="12875"/>
                                <a:pt x="25014" y="12949"/>
                                <a:pt x="24978" y="13022"/>
                              </a:cubicBezTo>
                              <a:cubicBezTo>
                                <a:pt x="24946" y="13087"/>
                                <a:pt x="24951" y="13118"/>
                                <a:pt x="24879" y="13146"/>
                              </a:cubicBezTo>
                            </a:path>
                            <a:path w="6922" h="1465">
                              <a:moveTo>
                                <a:pt x="25301" y="12948"/>
                              </a:moveTo>
                              <a:cubicBezTo>
                                <a:pt x="25349" y="12948"/>
                                <a:pt x="25350" y="12951"/>
                                <a:pt x="25400" y="12973"/>
                              </a:cubicBezTo>
                              <a:cubicBezTo>
                                <a:pt x="25359" y="13014"/>
                                <a:pt x="25317" y="13056"/>
                                <a:pt x="25276" y="13097"/>
                              </a:cubicBezTo>
                              <a:cubicBezTo>
                                <a:pt x="25293" y="13114"/>
                                <a:pt x="25369" y="13166"/>
                                <a:pt x="25350" y="13196"/>
                              </a:cubicBezTo>
                              <a:cubicBezTo>
                                <a:pt x="25324" y="13237"/>
                                <a:pt x="25246" y="13303"/>
                                <a:pt x="25202" y="13320"/>
                              </a:cubicBezTo>
                              <a:cubicBezTo>
                                <a:pt x="25154" y="13339"/>
                                <a:pt x="25070" y="13323"/>
                                <a:pt x="25028" y="13295"/>
                              </a:cubicBezTo>
                              <a:cubicBezTo>
                                <a:pt x="25020" y="13287"/>
                                <a:pt x="25011" y="13279"/>
                                <a:pt x="25003" y="1327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479,12129" coordsize="6922,1465" path="m18628,12576c18642,12647,18653,12696,18653,12774c18653,12835,18678,12981,18628,12998em18479,12427c18528,12390,18561,12402,18628,12402c18702,12402,18787,12386,18852,12427c18918,12468,18902,12529,18876,12576c18833,12654,18799,12651,18728,12700c18664,12745,18673,12729,18628,12675em19075,12452c19075,12616,19107,12821,19050,12973c19050,13027,19063,12900,19075,12874c19097,12827,19144,12792,19199,12774c19207,12774,19216,12774,19224,12774c19249,12809,19249,12911,19224,12948c19213,12964,19079,13025,19075,13022c19051,12974,19042,12960,19050,12923em19645,12353c19559,12415,19553,12436,19521,12526c19493,12606,19454,12667,19422,12750c19396,12818,19397,12874,19397,12948c19397,12994,19431,13035,19447,13072c19469,13124,19474,13135,19521,13146em19893,12626c19836,12593,19791,12556,19720,12576c19678,12588,19620,12638,19596,12675c19558,12734,19546,12780,19546,12849c19546,12890,19526,12997,19571,13022c19637,13059,19730,13061,19794,13022c19802,13014,19811,13006,19819,12998em19943,12973c20020,12984,20027,13003,20067,13072c20029,13096,19932,13146,19918,13196c19918,13213,19918,13229,19918,13246c19975,13246,20014,13230,20067,13221c20142,13208,20130,13208,20191,13146em20340,12675c20340,12816,20340,12956,20340,13097em20563,12675c20531,12717,20538,12743,20538,12799c20538,12863,20526,12913,20513,12973c20500,13033,20513,13110,20513,13171em20315,12898c20374,12898,20418,12914,20464,12923c20515,12923,20534,12922,20563,12898em20737,12998c20729,12981,20720,12965,20712,12948c20739,12955,20825,12982,20811,13022c20791,13081,20735,13083,20687,13122c20679,13130,20670,13138,20662,13146c20682,13166,20804,13260,20762,13295c20734,13319,20629,13335,20588,13320c20548,13300,20531,13302,20538,13271em21134,12700c21051,12724,21048,12748,21010,12799c20963,12861,20933,12918,20910,12998c20893,13057,20917,13101,20960,13122c21004,13143,21066,13168,21109,13122c21138,13091,21175,12991,21183,12948c21193,12889,21188,12834,21134,12799c21099,12799,21081,12794,21059,12774em21233,13097c21292,13097,21320,13116,21282,13171c21269,13190,21201,13266,21233,13295c21306,13361,21344,13351,21406,13295c21414,13287,21423,13279,21431,13271em21307,12402c21349,12433,21398,12453,21431,12502c21480,12574,21538,12662,21555,12750c21568,12820,21576,12903,21580,12973c21584,13041,21583,13086,21555,13146c21529,13201,21509,13249,21481,13295em21704,13271c21660,13314,21663,13308,21654,13370c21723,13378,21783,13395,21853,13395c21891,13395,21979,13375,22002,13345c22010,13328,22019,13312,22027,13295em21878,13122c21878,13200,21867,13257,21853,13320c21845,13359,21830,13410,21828,13444c21827,13464,21828,13678,21828,13543em22448,12328c22433,12252,22408,12261,22349,12229c22287,12196,22227,12193,22175,12254c22115,12326,22075,12399,22027,12477c21974,12565,21977,12576,21977,12675c21977,12768,22022,12747,22076,12774c22139,12805,22145,12857,22225,12799c22253,12771,22266,12762,22299,12774em22547,12576c22458,12551,22408,12540,22374,12626c22354,12676,22385,12769,22423,12799c22499,12859,22537,12816,22572,12750c22594,12709,22604,12637,22572,12601c22537,12601,22524,12592,22523,12551em22944,12254c22903,12302,22878,12347,22845,12402c22809,12462,22805,12559,22796,12626c22786,12700,22776,12775,22771,12849c22766,12915,22768,12948,22796,12998c22817,13041,22821,13062,22845,13022em23242,12353c23197,12319,23157,12324,23118,12378c23077,12435,23047,12508,23044,12576c23041,12644,23029,12729,23093,12774c23162,12823,23181,12824,23267,12824em23391,12650c23435,12650,23461,12648,23465,12700c23472,12792,23385,12808,23366,12874c23346,12942,23392,12948,23440,12948c23491,12948,23571,12930,23614,12898c23631,12882,23647,12865,23664,12849em23763,12303c23763,12431,23755,12562,23738,12675c23729,12735,23713,12768,23713,12824em23912,12328c23912,12465,23919,12596,23887,12725c23887,12733,23887,12742,23887,12750em23763,12601c23821,12601,23879,12601,23937,12601em24085,12725c24110,12700,24118,12692,24135,12725c24128,12743,24034,12831,24036,12849c24040,12888,24117,12874,24135,12874c24125,12921,24106,12970,24061,12998c23989,13044,23975,13020,23961,12948em24507,12254c24463,12322,24431,12378,24408,12452c24387,12521,24362,12584,24358,12650c24354,12720,24405,12745,24457,12750c24493,12753,24570,12640,24581,12601c24597,12541,24626,12486,24631,12427c24633,12399,24614,12291,24606,12278c24598,12278,24589,12278,24581,12278em24581,12824c24589,12816,24598,12807,24606,12799c24649,12842,24695,12868,24656,12923c24637,12950,24604,12975,24581,12998c24639,13055,24639,13042,24705,13022c24740,13022,24758,13018,24780,12998em24854,12129c24938,12150,24930,12191,24978,12254c25045,12343,25074,12375,25102,12477c25134,12596,25121,12680,25078,12799c25051,12875,25014,12949,24978,13022c24946,13087,24951,13118,24879,13146em25301,12948c25349,12948,25350,12951,25400,12973c25359,13014,25317,13056,25276,13097c25293,13114,25369,13166,25350,13196c25324,13237,25246,13303,25202,13320c25154,13339,25070,13323,25028,13295c25020,13287,25011,13279,25003,13271e" stroked="t" o:allowincell="f" style="position:absolute;margin-left:433.85pt;margin-top:271.85pt;width:196.1pt;height:41.45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41675</wp:posOffset>
                </wp:positionH>
                <wp:positionV relativeFrom="paragraph">
                  <wp:posOffset>4148455</wp:posOffset>
                </wp:positionV>
                <wp:extent cx="267970" cy="188595"/>
                <wp:effectExtent l="9525" t="10160" r="9525" b="889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5" h="522">
                              <a:moveTo>
                                <a:pt x="12551" y="14064"/>
                              </a:moveTo>
                              <a:cubicBezTo>
                                <a:pt x="12588" y="14079"/>
                                <a:pt x="12679" y="14152"/>
                                <a:pt x="12700" y="14188"/>
                              </a:cubicBezTo>
                              <a:cubicBezTo>
                                <a:pt x="12743" y="14259"/>
                                <a:pt x="12813" y="14335"/>
                                <a:pt x="12849" y="14412"/>
                              </a:cubicBezTo>
                              <a:cubicBezTo>
                                <a:pt x="12866" y="14448"/>
                                <a:pt x="12891" y="14478"/>
                                <a:pt x="12923" y="14511"/>
                              </a:cubicBezTo>
                            </a:path>
                            <a:path w="745" h="522">
                              <a:moveTo>
                                <a:pt x="12898" y="14089"/>
                              </a:moveTo>
                              <a:cubicBezTo>
                                <a:pt x="12753" y="14198"/>
                                <a:pt x="12616" y="14302"/>
                                <a:pt x="12477" y="14412"/>
                              </a:cubicBezTo>
                              <a:cubicBezTo>
                                <a:pt x="12398" y="14474"/>
                                <a:pt x="12298" y="14571"/>
                                <a:pt x="12204" y="14585"/>
                              </a:cubicBezTo>
                              <a:cubicBezTo>
                                <a:pt x="12196" y="14585"/>
                                <a:pt x="12187" y="14585"/>
                                <a:pt x="12179" y="1458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179,14064" coordsize="745,522" path="m12551,14064c12588,14079,12679,14152,12700,14188c12743,14259,12813,14335,12849,14412c12866,14448,12891,14478,12923,14511em12898,14089c12753,14198,12616,14302,12477,14412c12398,14474,12298,14571,12204,14585c12196,14585,12187,14585,12179,14585e" stroked="t" o:allowincell="f" style="position:absolute;margin-left:255.25pt;margin-top:326.65pt;width:21.05pt;height:14.8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81145</wp:posOffset>
                </wp:positionH>
                <wp:positionV relativeFrom="paragraph">
                  <wp:posOffset>4148455</wp:posOffset>
                </wp:positionV>
                <wp:extent cx="276860" cy="241300"/>
                <wp:effectExtent l="9525" t="10160" r="10160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0" h="671">
                              <a:moveTo>
                                <a:pt x="14610" y="14163"/>
                              </a:moveTo>
                              <a:cubicBezTo>
                                <a:pt x="14610" y="14260"/>
                                <a:pt x="14616" y="14346"/>
                                <a:pt x="14585" y="14436"/>
                              </a:cubicBezTo>
                              <a:cubicBezTo>
                                <a:pt x="14561" y="14506"/>
                                <a:pt x="14562" y="14574"/>
                                <a:pt x="14536" y="14635"/>
                              </a:cubicBezTo>
                              <a:cubicBezTo>
                                <a:pt x="14520" y="14673"/>
                                <a:pt x="14511" y="14787"/>
                                <a:pt x="14511" y="14684"/>
                              </a:cubicBezTo>
                            </a:path>
                            <a:path w="770" h="671">
                              <a:moveTo>
                                <a:pt x="14536" y="14114"/>
                              </a:moveTo>
                              <a:cubicBezTo>
                                <a:pt x="14536" y="14097"/>
                                <a:pt x="14536" y="14081"/>
                                <a:pt x="14536" y="14064"/>
                              </a:cubicBezTo>
                              <a:cubicBezTo>
                                <a:pt x="14599" y="14064"/>
                                <a:pt x="14627" y="14062"/>
                                <a:pt x="14684" y="14089"/>
                              </a:cubicBezTo>
                              <a:cubicBezTo>
                                <a:pt x="14738" y="14115"/>
                                <a:pt x="14837" y="14191"/>
                                <a:pt x="14833" y="14263"/>
                              </a:cubicBezTo>
                              <a:cubicBezTo>
                                <a:pt x="14829" y="14331"/>
                                <a:pt x="14758" y="14358"/>
                                <a:pt x="14709" y="14362"/>
                              </a:cubicBezTo>
                              <a:cubicBezTo>
                                <a:pt x="14634" y="14368"/>
                                <a:pt x="14621" y="14358"/>
                                <a:pt x="14560" y="14312"/>
                              </a:cubicBezTo>
                            </a:path>
                            <a:path w="770" h="671">
                              <a:moveTo>
                                <a:pt x="15106" y="14064"/>
                              </a:moveTo>
                              <a:cubicBezTo>
                                <a:pt x="15053" y="14117"/>
                                <a:pt x="15056" y="14137"/>
                                <a:pt x="15056" y="14213"/>
                              </a:cubicBezTo>
                              <a:cubicBezTo>
                                <a:pt x="15056" y="14327"/>
                                <a:pt x="15051" y="14436"/>
                                <a:pt x="15032" y="14536"/>
                              </a:cubicBezTo>
                              <a:cubicBezTo>
                                <a:pt x="15032" y="14587"/>
                                <a:pt x="15030" y="14605"/>
                                <a:pt x="14982" y="14610"/>
                              </a:cubicBezTo>
                              <a:cubicBezTo>
                                <a:pt x="14982" y="14667"/>
                                <a:pt x="14999" y="14533"/>
                                <a:pt x="15007" y="14511"/>
                              </a:cubicBezTo>
                              <a:cubicBezTo>
                                <a:pt x="15034" y="14437"/>
                                <a:pt x="15094" y="14406"/>
                                <a:pt x="15180" y="14387"/>
                              </a:cubicBezTo>
                              <a:cubicBezTo>
                                <a:pt x="15197" y="14387"/>
                                <a:pt x="15213" y="14387"/>
                                <a:pt x="15230" y="14387"/>
                              </a:cubicBezTo>
                              <a:cubicBezTo>
                                <a:pt x="15237" y="14445"/>
                                <a:pt x="15276" y="14486"/>
                                <a:pt x="15280" y="14536"/>
                              </a:cubicBezTo>
                              <a:cubicBezTo>
                                <a:pt x="15286" y="14615"/>
                                <a:pt x="15231" y="14614"/>
                                <a:pt x="15180" y="14660"/>
                              </a:cubicBezTo>
                              <a:cubicBezTo>
                                <a:pt x="15139" y="14697"/>
                                <a:pt x="15110" y="14709"/>
                                <a:pt x="15056" y="14709"/>
                              </a:cubicBezTo>
                              <a:cubicBezTo>
                                <a:pt x="14979" y="14709"/>
                                <a:pt x="15007" y="14676"/>
                                <a:pt x="15007" y="1461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511,14064" coordsize="770,671" path="m14610,14163c14610,14260,14616,14346,14585,14436c14561,14506,14562,14574,14536,14635c14520,14673,14511,14787,14511,14684em14536,14114c14536,14097,14536,14081,14536,14064c14599,14064,14627,14062,14684,14089c14738,14115,14837,14191,14833,14263c14829,14331,14758,14358,14709,14362c14634,14368,14621,14358,14560,14312em15106,14064c15053,14117,15056,14137,15056,14213c15056,14327,15051,14436,15032,14536c15032,14587,15030,14605,14982,14610c14982,14667,14999,14533,15007,14511c15034,14437,15094,14406,15180,14387c15197,14387,15213,14387,15230,14387c15237,14445,15276,14486,15280,14536c15286,14615,15231,14614,15180,14660c15139,14697,15110,14709,15056,14709c14979,14709,15007,14676,15007,14610e" stroked="t" o:allowincell="f" style="position:absolute;margin-left:321.35pt;margin-top:326.65pt;width:21.75pt;height:18.95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83100</wp:posOffset>
                </wp:positionH>
                <wp:positionV relativeFrom="paragraph">
                  <wp:posOffset>4086225</wp:posOffset>
                </wp:positionV>
                <wp:extent cx="642620" cy="349250"/>
                <wp:effectExtent l="12065" t="9525" r="9525" b="1079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0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7" h="968">
                              <a:moveTo>
                                <a:pt x="15825" y="13965"/>
                              </a:moveTo>
                              <a:cubicBezTo>
                                <a:pt x="15783" y="14018"/>
                                <a:pt x="15757" y="14078"/>
                                <a:pt x="15726" y="14139"/>
                              </a:cubicBezTo>
                              <a:cubicBezTo>
                                <a:pt x="15692" y="14207"/>
                                <a:pt x="15639" y="14286"/>
                                <a:pt x="15627" y="14362"/>
                              </a:cubicBezTo>
                              <a:cubicBezTo>
                                <a:pt x="15608" y="14487"/>
                                <a:pt x="15628" y="14587"/>
                                <a:pt x="15677" y="14684"/>
                              </a:cubicBezTo>
                              <a:cubicBezTo>
                                <a:pt x="15702" y="14734"/>
                                <a:pt x="15716" y="14726"/>
                                <a:pt x="15776" y="14734"/>
                              </a:cubicBezTo>
                            </a:path>
                            <a:path w="1787" h="968">
                              <a:moveTo>
                                <a:pt x="16123" y="14238"/>
                              </a:moveTo>
                              <a:cubicBezTo>
                                <a:pt x="16060" y="14200"/>
                                <a:pt x="16036" y="14196"/>
                                <a:pt x="15999" y="14263"/>
                              </a:cubicBezTo>
                              <a:cubicBezTo>
                                <a:pt x="15948" y="14357"/>
                                <a:pt x="15949" y="14368"/>
                                <a:pt x="15949" y="14461"/>
                              </a:cubicBezTo>
                              <a:cubicBezTo>
                                <a:pt x="15949" y="14547"/>
                                <a:pt x="15991" y="14584"/>
                                <a:pt x="16073" y="14610"/>
                              </a:cubicBezTo>
                              <a:cubicBezTo>
                                <a:pt x="16142" y="14631"/>
                                <a:pt x="16136" y="14568"/>
                                <a:pt x="16173" y="14536"/>
                              </a:cubicBezTo>
                              <a:cubicBezTo>
                                <a:pt x="16240" y="14478"/>
                                <a:pt x="16222" y="14465"/>
                                <a:pt x="16222" y="14362"/>
                              </a:cubicBezTo>
                              <a:cubicBezTo>
                                <a:pt x="16222" y="14334"/>
                                <a:pt x="16204" y="14205"/>
                                <a:pt x="16173" y="14188"/>
                              </a:cubicBezTo>
                              <a:cubicBezTo>
                                <a:pt x="16131" y="14188"/>
                                <a:pt x="16123" y="14188"/>
                                <a:pt x="16098" y="14188"/>
                              </a:cubicBezTo>
                            </a:path>
                            <a:path w="1787" h="968">
                              <a:moveTo>
                                <a:pt x="16520" y="14188"/>
                              </a:moveTo>
                              <a:cubicBezTo>
                                <a:pt x="16520" y="14259"/>
                                <a:pt x="16509" y="14292"/>
                                <a:pt x="16495" y="14362"/>
                              </a:cubicBezTo>
                              <a:cubicBezTo>
                                <a:pt x="16483" y="14423"/>
                                <a:pt x="16487" y="14482"/>
                                <a:pt x="16470" y="14536"/>
                              </a:cubicBezTo>
                              <a:cubicBezTo>
                                <a:pt x="16463" y="14559"/>
                                <a:pt x="16449" y="14661"/>
                                <a:pt x="16470" y="14610"/>
                              </a:cubicBezTo>
                              <a:cubicBezTo>
                                <a:pt x="16478" y="14593"/>
                                <a:pt x="16487" y="14577"/>
                                <a:pt x="16495" y="14560"/>
                              </a:cubicBezTo>
                            </a:path>
                            <a:path w="1787" h="968">
                              <a:moveTo>
                                <a:pt x="16743" y="14213"/>
                              </a:moveTo>
                              <a:cubicBezTo>
                                <a:pt x="16723" y="14287"/>
                                <a:pt x="16718" y="14336"/>
                                <a:pt x="16718" y="14412"/>
                              </a:cubicBezTo>
                              <a:cubicBezTo>
                                <a:pt x="16718" y="14486"/>
                                <a:pt x="16718" y="14561"/>
                                <a:pt x="16718" y="14635"/>
                              </a:cubicBezTo>
                            </a:path>
                            <a:path w="1787" h="968">
                              <a:moveTo>
                                <a:pt x="16470" y="14387"/>
                              </a:moveTo>
                              <a:cubicBezTo>
                                <a:pt x="16553" y="14387"/>
                                <a:pt x="16651" y="14403"/>
                                <a:pt x="16718" y="14362"/>
                              </a:cubicBezTo>
                            </a:path>
                            <a:path w="1787" h="968">
                              <a:moveTo>
                                <a:pt x="16818" y="13891"/>
                              </a:moveTo>
                              <a:cubicBezTo>
                                <a:pt x="16844" y="13955"/>
                                <a:pt x="16902" y="14004"/>
                                <a:pt x="16942" y="14064"/>
                              </a:cubicBezTo>
                              <a:cubicBezTo>
                                <a:pt x="16988" y="14134"/>
                                <a:pt x="16999" y="14195"/>
                                <a:pt x="17041" y="14263"/>
                              </a:cubicBezTo>
                              <a:cubicBezTo>
                                <a:pt x="17081" y="14328"/>
                                <a:pt x="17070" y="14386"/>
                                <a:pt x="17041" y="14461"/>
                              </a:cubicBezTo>
                              <a:cubicBezTo>
                                <a:pt x="17014" y="14531"/>
                                <a:pt x="16977" y="14584"/>
                                <a:pt x="16966" y="14660"/>
                              </a:cubicBezTo>
                              <a:cubicBezTo>
                                <a:pt x="16966" y="14704"/>
                                <a:pt x="16963" y="14724"/>
                                <a:pt x="16991" y="14684"/>
                              </a:cubicBezTo>
                            </a:path>
                            <a:path w="1787" h="968">
                              <a:moveTo>
                                <a:pt x="17190" y="14560"/>
                              </a:moveTo>
                              <a:cubicBezTo>
                                <a:pt x="17230" y="14540"/>
                                <a:pt x="17237" y="14532"/>
                                <a:pt x="17264" y="14536"/>
                              </a:cubicBezTo>
                              <a:cubicBezTo>
                                <a:pt x="17301" y="14634"/>
                                <a:pt x="17287" y="14636"/>
                                <a:pt x="17214" y="14709"/>
                              </a:cubicBezTo>
                              <a:cubicBezTo>
                                <a:pt x="17174" y="14749"/>
                                <a:pt x="17151" y="14777"/>
                                <a:pt x="17140" y="14833"/>
                              </a:cubicBezTo>
                              <a:cubicBezTo>
                                <a:pt x="17192" y="14872"/>
                                <a:pt x="17246" y="14858"/>
                                <a:pt x="17314" y="14858"/>
                              </a:cubicBezTo>
                              <a:cubicBezTo>
                                <a:pt x="17373" y="14858"/>
                                <a:pt x="17370" y="14865"/>
                                <a:pt x="17413" y="1483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627,13891" coordsize="1787,968" path="m15825,13965c15783,14018,15757,14078,15726,14139c15692,14207,15639,14286,15627,14362c15608,14487,15628,14587,15677,14684c15702,14734,15716,14726,15776,14734em16123,14238c16060,14200,16036,14196,15999,14263c15948,14357,15949,14368,15949,14461c15949,14547,15991,14584,16073,14610c16142,14631,16136,14568,16173,14536c16240,14478,16222,14465,16222,14362c16222,14334,16204,14205,16173,14188c16131,14188,16123,14188,16098,14188em16520,14188c16520,14259,16509,14292,16495,14362c16483,14423,16487,14482,16470,14536c16463,14559,16449,14661,16470,14610c16478,14593,16487,14577,16495,14560em16743,14213c16723,14287,16718,14336,16718,14412c16718,14486,16718,14561,16718,14635em16470,14387c16553,14387,16651,14403,16718,14362em16818,13891c16844,13955,16902,14004,16942,14064c16988,14134,16999,14195,17041,14263c17081,14328,17070,14386,17041,14461c17014,14531,16977,14584,16966,14660c16966,14704,16963,14724,16991,14684em17190,14560c17230,14540,17237,14532,17264,14536c17301,14634,17287,14636,17214,14709c17174,14749,17151,14777,17140,14833c17192,14872,17246,14858,17314,14858c17373,14858,17370,14865,17413,14833e" stroked="t" o:allowincell="f" style="position:absolute;margin-left:353pt;margin-top:321.75pt;width:50.55pt;height:27.45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95900</wp:posOffset>
                </wp:positionH>
                <wp:positionV relativeFrom="paragraph">
                  <wp:posOffset>4068445</wp:posOffset>
                </wp:positionV>
                <wp:extent cx="276225" cy="187325"/>
                <wp:effectExtent l="10160" t="10160" r="9525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0" h="522">
                              <a:moveTo>
                                <a:pt x="18008" y="13915"/>
                              </a:moveTo>
                              <a:cubicBezTo>
                                <a:pt x="17995" y="13968"/>
                                <a:pt x="17983" y="14001"/>
                                <a:pt x="17983" y="14064"/>
                              </a:cubicBezTo>
                              <a:cubicBezTo>
                                <a:pt x="17983" y="14145"/>
                                <a:pt x="17959" y="14206"/>
                                <a:pt x="17959" y="14288"/>
                              </a:cubicBezTo>
                              <a:cubicBezTo>
                                <a:pt x="17959" y="14372"/>
                                <a:pt x="17959" y="14372"/>
                                <a:pt x="17959" y="14288"/>
                              </a:cubicBezTo>
                            </a:path>
                            <a:path w="770" h="522">
                              <a:moveTo>
                                <a:pt x="17884" y="13915"/>
                              </a:moveTo>
                              <a:cubicBezTo>
                                <a:pt x="17939" y="13915"/>
                                <a:pt x="17978" y="13894"/>
                                <a:pt x="18033" y="13891"/>
                              </a:cubicBezTo>
                              <a:cubicBezTo>
                                <a:pt x="18116" y="13887"/>
                                <a:pt x="18109" y="13882"/>
                                <a:pt x="18157" y="13940"/>
                              </a:cubicBezTo>
                              <a:cubicBezTo>
                                <a:pt x="18196" y="13987"/>
                                <a:pt x="18191" y="14034"/>
                                <a:pt x="18157" y="14089"/>
                              </a:cubicBezTo>
                              <a:cubicBezTo>
                                <a:pt x="18119" y="14151"/>
                                <a:pt x="18067" y="14150"/>
                                <a:pt x="18008" y="14114"/>
                              </a:cubicBezTo>
                              <a:cubicBezTo>
                                <a:pt x="17983" y="14089"/>
                                <a:pt x="17975" y="14081"/>
                                <a:pt x="18008" y="14064"/>
                              </a:cubicBezTo>
                            </a:path>
                            <a:path w="770" h="522">
                              <a:moveTo>
                                <a:pt x="18380" y="13841"/>
                              </a:moveTo>
                              <a:cubicBezTo>
                                <a:pt x="18380" y="13943"/>
                                <a:pt x="18415" y="14133"/>
                                <a:pt x="18355" y="14213"/>
                              </a:cubicBezTo>
                              <a:cubicBezTo>
                                <a:pt x="18355" y="14130"/>
                                <a:pt x="18345" y="14129"/>
                                <a:pt x="18405" y="14064"/>
                              </a:cubicBezTo>
                              <a:cubicBezTo>
                                <a:pt x="18458" y="14006"/>
                                <a:pt x="18505" y="14048"/>
                                <a:pt x="18554" y="14089"/>
                              </a:cubicBezTo>
                              <a:cubicBezTo>
                                <a:pt x="18588" y="14118"/>
                                <a:pt x="18656" y="14191"/>
                                <a:pt x="18653" y="14238"/>
                              </a:cubicBezTo>
                              <a:cubicBezTo>
                                <a:pt x="18649" y="14307"/>
                                <a:pt x="18574" y="14358"/>
                                <a:pt x="18529" y="14362"/>
                              </a:cubicBezTo>
                              <a:cubicBezTo>
                                <a:pt x="18478" y="14367"/>
                                <a:pt x="18428" y="14324"/>
                                <a:pt x="18380" y="14312"/>
                              </a:cubicBezTo>
                              <a:cubicBezTo>
                                <a:pt x="18334" y="14300"/>
                                <a:pt x="18357" y="14329"/>
                                <a:pt x="18380" y="1433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884,13841" coordsize="770,522" path="m18008,13915c17995,13968,17983,14001,17983,14064c17983,14145,17959,14206,17959,14288c17959,14372,17959,14372,17959,14288em17884,13915c17939,13915,17978,13894,18033,13891c18116,13887,18109,13882,18157,13940c18196,13987,18191,14034,18157,14089c18119,14151,18067,14150,18008,14114c17983,14089,17975,14081,18008,14064em18380,13841c18380,13943,18415,14133,18355,14213c18355,14130,18345,14129,18405,14064c18458,14006,18505,14048,18554,14089c18588,14118,18656,14191,18653,14238c18649,14307,18574,14358,18529,14362c18478,14367,18428,14324,18380,14312c18334,14300,18357,14329,18380,14337e" stroked="t" o:allowincell="f" style="position:absolute;margin-left:417pt;margin-top:320.35pt;width:21.7pt;height:14.7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24525</wp:posOffset>
                </wp:positionH>
                <wp:positionV relativeFrom="paragraph">
                  <wp:posOffset>4005580</wp:posOffset>
                </wp:positionV>
                <wp:extent cx="615950" cy="339725"/>
                <wp:effectExtent l="8890" t="10160" r="952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33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2" h="944">
                              <a:moveTo>
                                <a:pt x="19298" y="13692"/>
                              </a:moveTo>
                              <a:cubicBezTo>
                                <a:pt x="19231" y="13711"/>
                                <a:pt x="19215" y="13749"/>
                                <a:pt x="19174" y="13816"/>
                              </a:cubicBezTo>
                              <a:cubicBezTo>
                                <a:pt x="19120" y="13905"/>
                                <a:pt x="19121" y="13994"/>
                                <a:pt x="19100" y="14089"/>
                              </a:cubicBezTo>
                              <a:cubicBezTo>
                                <a:pt x="19079" y="14181"/>
                                <a:pt x="19061" y="14223"/>
                                <a:pt x="19100" y="14312"/>
                              </a:cubicBezTo>
                              <a:cubicBezTo>
                                <a:pt x="19131" y="14382"/>
                                <a:pt x="19189" y="14417"/>
                                <a:pt x="19248" y="14436"/>
                              </a:cubicBezTo>
                              <a:cubicBezTo>
                                <a:pt x="19309" y="14456"/>
                                <a:pt x="19324" y="14475"/>
                                <a:pt x="19348" y="14436"/>
                              </a:cubicBezTo>
                            </a:path>
                            <a:path w="1712" h="944">
                              <a:moveTo>
                                <a:pt x="19521" y="13915"/>
                              </a:moveTo>
                              <a:cubicBezTo>
                                <a:pt x="19472" y="13932"/>
                                <a:pt x="19449" y="13973"/>
                                <a:pt x="19422" y="14039"/>
                              </a:cubicBezTo>
                              <a:cubicBezTo>
                                <a:pt x="19395" y="14106"/>
                                <a:pt x="19418" y="14222"/>
                                <a:pt x="19472" y="14263"/>
                              </a:cubicBezTo>
                              <a:cubicBezTo>
                                <a:pt x="19516" y="14296"/>
                                <a:pt x="19601" y="14302"/>
                                <a:pt x="19645" y="14263"/>
                              </a:cubicBezTo>
                              <a:cubicBezTo>
                                <a:pt x="19697" y="14217"/>
                                <a:pt x="19695" y="14151"/>
                                <a:pt x="19695" y="14089"/>
                              </a:cubicBezTo>
                              <a:cubicBezTo>
                                <a:pt x="19695" y="14033"/>
                                <a:pt x="19655" y="13986"/>
                                <a:pt x="19621" y="13940"/>
                              </a:cubicBezTo>
                              <a:cubicBezTo>
                                <a:pt x="19591" y="13910"/>
                                <a:pt x="19580" y="13896"/>
                                <a:pt x="19571" y="13866"/>
                              </a:cubicBezTo>
                            </a:path>
                            <a:path w="1712" h="944">
                              <a:moveTo>
                                <a:pt x="19869" y="13841"/>
                              </a:moveTo>
                              <a:cubicBezTo>
                                <a:pt x="19895" y="13905"/>
                                <a:pt x="19893" y="13945"/>
                                <a:pt x="19893" y="14015"/>
                              </a:cubicBezTo>
                              <a:cubicBezTo>
                                <a:pt x="19893" y="14098"/>
                                <a:pt x="19893" y="14180"/>
                                <a:pt x="19893" y="14263"/>
                              </a:cubicBezTo>
                            </a:path>
                            <a:path w="1712" h="944">
                              <a:moveTo>
                                <a:pt x="20166" y="13816"/>
                              </a:moveTo>
                              <a:cubicBezTo>
                                <a:pt x="20166" y="13940"/>
                                <a:pt x="20217" y="14184"/>
                                <a:pt x="20191" y="14288"/>
                              </a:cubicBezTo>
                              <a:cubicBezTo>
                                <a:pt x="20183" y="14288"/>
                                <a:pt x="20174" y="14288"/>
                                <a:pt x="20166" y="14288"/>
                              </a:cubicBezTo>
                            </a:path>
                            <a:path w="1712" h="944">
                              <a:moveTo>
                                <a:pt x="19993" y="14064"/>
                              </a:moveTo>
                              <a:cubicBezTo>
                                <a:pt x="20059" y="14064"/>
                                <a:pt x="20125" y="14064"/>
                                <a:pt x="20191" y="14064"/>
                              </a:cubicBezTo>
                            </a:path>
                            <a:path w="1712" h="944">
                              <a:moveTo>
                                <a:pt x="20216" y="13667"/>
                              </a:moveTo>
                              <a:cubicBezTo>
                                <a:pt x="20293" y="13698"/>
                                <a:pt x="20383" y="13753"/>
                                <a:pt x="20439" y="13816"/>
                              </a:cubicBezTo>
                              <a:cubicBezTo>
                                <a:pt x="20475" y="13856"/>
                                <a:pt x="20550" y="13959"/>
                                <a:pt x="20563" y="14015"/>
                              </a:cubicBezTo>
                              <a:cubicBezTo>
                                <a:pt x="20579" y="14084"/>
                                <a:pt x="20523" y="14170"/>
                                <a:pt x="20489" y="14213"/>
                              </a:cubicBezTo>
                              <a:cubicBezTo>
                                <a:pt x="20452" y="14259"/>
                                <a:pt x="20414" y="14421"/>
                                <a:pt x="20414" y="14362"/>
                              </a:cubicBezTo>
                              <a:cubicBezTo>
                                <a:pt x="20414" y="14345"/>
                                <a:pt x="20414" y="14329"/>
                                <a:pt x="20414" y="14312"/>
                              </a:cubicBezTo>
                            </a:path>
                            <a:path w="1712" h="944">
                              <a:moveTo>
                                <a:pt x="20613" y="14188"/>
                              </a:moveTo>
                              <a:cubicBezTo>
                                <a:pt x="20613" y="14246"/>
                                <a:pt x="20613" y="14304"/>
                                <a:pt x="20613" y="14362"/>
                              </a:cubicBezTo>
                              <a:cubicBezTo>
                                <a:pt x="20671" y="14362"/>
                                <a:pt x="20728" y="14362"/>
                                <a:pt x="20786" y="14362"/>
                              </a:cubicBezTo>
                            </a:path>
                            <a:path w="1712" h="944">
                              <a:moveTo>
                                <a:pt x="20737" y="14089"/>
                              </a:moveTo>
                              <a:cubicBezTo>
                                <a:pt x="20713" y="14178"/>
                                <a:pt x="20712" y="14244"/>
                                <a:pt x="20712" y="14337"/>
                              </a:cubicBezTo>
                              <a:cubicBezTo>
                                <a:pt x="20712" y="14413"/>
                                <a:pt x="20707" y="14472"/>
                                <a:pt x="20687" y="14536"/>
                              </a:cubicBezTo>
                              <a:cubicBezTo>
                                <a:pt x="20687" y="14575"/>
                                <a:pt x="20676" y="14594"/>
                                <a:pt x="20638" y="1461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075,13667" coordsize="1712,944" path="m19298,13692c19231,13711,19215,13749,19174,13816c19120,13905,19121,13994,19100,14089c19079,14181,19061,14223,19100,14312c19131,14382,19189,14417,19248,14436c19309,14456,19324,14475,19348,14436em19521,13915c19472,13932,19449,13973,19422,14039c19395,14106,19418,14222,19472,14263c19516,14296,19601,14302,19645,14263c19697,14217,19695,14151,19695,14089c19695,14033,19655,13986,19621,13940c19591,13910,19580,13896,19571,13866em19869,13841c19895,13905,19893,13945,19893,14015c19893,14098,19893,14180,19893,14263em20166,13816c20166,13940,20217,14184,20191,14288c20183,14288,20174,14288,20166,14288em19993,14064c20059,14064,20125,14064,20191,14064em20216,13667c20293,13698,20383,13753,20439,13816c20475,13856,20550,13959,20563,14015c20579,14084,20523,14170,20489,14213c20452,14259,20414,14421,20414,14362c20414,14345,20414,14329,20414,14312em20613,14188c20613,14246,20613,14304,20613,14362c20671,14362,20728,14362,20786,14362em20737,14089c20713,14178,20712,14244,20712,14337c20712,14413,20707,14472,20687,14536c20687,14575,20676,14594,20638,14610e" stroked="t" o:allowincell="f" style="position:absolute;margin-left:450.75pt;margin-top:315.4pt;width:48.45pt;height:26.7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527800</wp:posOffset>
                </wp:positionH>
                <wp:positionV relativeFrom="paragraph">
                  <wp:posOffset>4041775</wp:posOffset>
                </wp:positionV>
                <wp:extent cx="849630" cy="366395"/>
                <wp:effectExtent l="10160" t="10160" r="10795" b="1079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8" h="1018">
                              <a:moveTo>
                                <a:pt x="21704" y="13990"/>
                              </a:moveTo>
                              <a:cubicBezTo>
                                <a:pt x="21674" y="13938"/>
                                <a:pt x="21661" y="13886"/>
                                <a:pt x="21605" y="13866"/>
                              </a:cubicBezTo>
                              <a:cubicBezTo>
                                <a:pt x="21548" y="13845"/>
                                <a:pt x="21517" y="13879"/>
                                <a:pt x="21481" y="13915"/>
                              </a:cubicBezTo>
                              <a:cubicBezTo>
                                <a:pt x="21453" y="13943"/>
                                <a:pt x="21369" y="14028"/>
                                <a:pt x="21357" y="14064"/>
                              </a:cubicBezTo>
                              <a:cubicBezTo>
                                <a:pt x="21335" y="14130"/>
                                <a:pt x="21320" y="14217"/>
                                <a:pt x="21307" y="14288"/>
                              </a:cubicBezTo>
                              <a:cubicBezTo>
                                <a:pt x="21296" y="14343"/>
                                <a:pt x="21338" y="14383"/>
                                <a:pt x="21382" y="14412"/>
                              </a:cubicBezTo>
                              <a:cubicBezTo>
                                <a:pt x="21440" y="14450"/>
                                <a:pt x="21488" y="14461"/>
                                <a:pt x="21555" y="14461"/>
                              </a:cubicBezTo>
                              <a:cubicBezTo>
                                <a:pt x="21563" y="14461"/>
                                <a:pt x="21572" y="14461"/>
                                <a:pt x="21580" y="14461"/>
                              </a:cubicBezTo>
                            </a:path>
                            <a:path w="2358" h="1018">
                              <a:moveTo>
                                <a:pt x="21779" y="14238"/>
                              </a:moveTo>
                              <a:cubicBezTo>
                                <a:pt x="21762" y="14221"/>
                                <a:pt x="21746" y="14205"/>
                                <a:pt x="21729" y="14188"/>
                              </a:cubicBezTo>
                              <a:cubicBezTo>
                                <a:pt x="21692" y="14252"/>
                                <a:pt x="21679" y="14263"/>
                                <a:pt x="21679" y="14337"/>
                              </a:cubicBezTo>
                              <a:cubicBezTo>
                                <a:pt x="21679" y="14387"/>
                                <a:pt x="21667" y="14452"/>
                                <a:pt x="21729" y="14461"/>
                              </a:cubicBezTo>
                              <a:cubicBezTo>
                                <a:pt x="21821" y="14474"/>
                                <a:pt x="21873" y="14385"/>
                                <a:pt x="21903" y="14312"/>
                              </a:cubicBezTo>
                              <a:cubicBezTo>
                                <a:pt x="21916" y="14279"/>
                                <a:pt x="21841" y="14226"/>
                                <a:pt x="21828" y="14213"/>
                              </a:cubicBezTo>
                            </a:path>
                            <a:path w="2358" h="1018">
                              <a:moveTo>
                                <a:pt x="22299" y="13841"/>
                              </a:moveTo>
                              <a:cubicBezTo>
                                <a:pt x="22237" y="13904"/>
                                <a:pt x="22208" y="13965"/>
                                <a:pt x="22175" y="14039"/>
                              </a:cubicBezTo>
                              <a:cubicBezTo>
                                <a:pt x="22143" y="14109"/>
                                <a:pt x="22130" y="14212"/>
                                <a:pt x="22126" y="14288"/>
                              </a:cubicBezTo>
                              <a:cubicBezTo>
                                <a:pt x="22121" y="14378"/>
                                <a:pt x="22136" y="14411"/>
                                <a:pt x="22175" y="14486"/>
                              </a:cubicBezTo>
                              <a:cubicBezTo>
                                <a:pt x="22224" y="14579"/>
                                <a:pt x="22253" y="14602"/>
                                <a:pt x="22349" y="14560"/>
                              </a:cubicBezTo>
                              <a:cubicBezTo>
                                <a:pt x="22366" y="14552"/>
                                <a:pt x="22382" y="14544"/>
                                <a:pt x="22399" y="14536"/>
                              </a:cubicBezTo>
                            </a:path>
                            <a:path w="2358" h="1018">
                              <a:moveTo>
                                <a:pt x="22597" y="14089"/>
                              </a:moveTo>
                              <a:cubicBezTo>
                                <a:pt x="22521" y="14104"/>
                                <a:pt x="22494" y="14116"/>
                                <a:pt x="22448" y="14188"/>
                              </a:cubicBezTo>
                              <a:cubicBezTo>
                                <a:pt x="22412" y="14243"/>
                                <a:pt x="22423" y="14299"/>
                                <a:pt x="22423" y="14362"/>
                              </a:cubicBezTo>
                              <a:cubicBezTo>
                                <a:pt x="22423" y="14416"/>
                                <a:pt x="22450" y="14455"/>
                                <a:pt x="22498" y="14486"/>
                              </a:cubicBezTo>
                              <a:cubicBezTo>
                                <a:pt x="22572" y="14534"/>
                                <a:pt x="22599" y="14515"/>
                                <a:pt x="22647" y="14461"/>
                              </a:cubicBezTo>
                              <a:cubicBezTo>
                                <a:pt x="22685" y="14419"/>
                                <a:pt x="22671" y="14367"/>
                                <a:pt x="22671" y="14312"/>
                              </a:cubicBezTo>
                              <a:cubicBezTo>
                                <a:pt x="22671" y="14281"/>
                                <a:pt x="22658" y="14219"/>
                                <a:pt x="22647" y="14188"/>
                              </a:cubicBezTo>
                              <a:cubicBezTo>
                                <a:pt x="22622" y="14139"/>
                                <a:pt x="22613" y="14122"/>
                                <a:pt x="22572" y="14114"/>
                              </a:cubicBezTo>
                            </a:path>
                            <a:path w="2358" h="1018">
                              <a:moveTo>
                                <a:pt x="22895" y="14039"/>
                              </a:moveTo>
                              <a:cubicBezTo>
                                <a:pt x="22895" y="14131"/>
                                <a:pt x="22895" y="14485"/>
                                <a:pt x="22895" y="14412"/>
                              </a:cubicBezTo>
                            </a:path>
                            <a:path w="2358" h="1018">
                              <a:moveTo>
                                <a:pt x="23217" y="13915"/>
                              </a:moveTo>
                              <a:cubicBezTo>
                                <a:pt x="23207" y="13975"/>
                                <a:pt x="23192" y="14027"/>
                                <a:pt x="23192" y="14089"/>
                              </a:cubicBezTo>
                              <a:cubicBezTo>
                                <a:pt x="23192" y="14213"/>
                                <a:pt x="23192" y="14337"/>
                                <a:pt x="23192" y="14461"/>
                              </a:cubicBezTo>
                            </a:path>
                            <a:path w="2358" h="1018">
                              <a:moveTo>
                                <a:pt x="22944" y="14213"/>
                              </a:moveTo>
                              <a:cubicBezTo>
                                <a:pt x="22994" y="14183"/>
                                <a:pt x="23031" y="14188"/>
                                <a:pt x="23093" y="14188"/>
                              </a:cubicBezTo>
                              <a:cubicBezTo>
                                <a:pt x="23141" y="14188"/>
                                <a:pt x="23143" y="14185"/>
                                <a:pt x="23192" y="14163"/>
                              </a:cubicBezTo>
                            </a:path>
                            <a:path w="2358" h="1018">
                              <a:moveTo>
                                <a:pt x="23316" y="13767"/>
                              </a:moveTo>
                              <a:cubicBezTo>
                                <a:pt x="23356" y="13787"/>
                                <a:pt x="23404" y="13860"/>
                                <a:pt x="23416" y="13915"/>
                              </a:cubicBezTo>
                              <a:cubicBezTo>
                                <a:pt x="23434" y="13996"/>
                                <a:pt x="23440" y="14078"/>
                                <a:pt x="23440" y="14163"/>
                              </a:cubicBezTo>
                              <a:cubicBezTo>
                                <a:pt x="23440" y="14236"/>
                                <a:pt x="23448" y="14280"/>
                                <a:pt x="23416" y="14337"/>
                              </a:cubicBezTo>
                              <a:cubicBezTo>
                                <a:pt x="23395" y="14374"/>
                                <a:pt x="23326" y="14437"/>
                                <a:pt x="23316" y="14461"/>
                              </a:cubicBezTo>
                              <a:cubicBezTo>
                                <a:pt x="23316" y="14478"/>
                                <a:pt x="23316" y="14494"/>
                                <a:pt x="23316" y="14511"/>
                              </a:cubicBezTo>
                            </a:path>
                            <a:path w="2358" h="1018">
                              <a:moveTo>
                                <a:pt x="23589" y="14412"/>
                              </a:moveTo>
                              <a:cubicBezTo>
                                <a:pt x="23635" y="14412"/>
                                <a:pt x="23658" y="14409"/>
                                <a:pt x="23664" y="14461"/>
                              </a:cubicBezTo>
                              <a:cubicBezTo>
                                <a:pt x="23669" y="14508"/>
                                <a:pt x="23619" y="14531"/>
                                <a:pt x="23589" y="14560"/>
                              </a:cubicBezTo>
                              <a:cubicBezTo>
                                <a:pt x="23616" y="14587"/>
                                <a:pt x="23683" y="14638"/>
                                <a:pt x="23664" y="14684"/>
                              </a:cubicBezTo>
                              <a:cubicBezTo>
                                <a:pt x="23642" y="14738"/>
                                <a:pt x="23596" y="14770"/>
                                <a:pt x="23540" y="14784"/>
                              </a:cubicBezTo>
                              <a:cubicBezTo>
                                <a:pt x="23480" y="14799"/>
                                <a:pt x="23420" y="14779"/>
                                <a:pt x="23366" y="1475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307,13767" coordsize="2358,1018" path="m21704,13990c21674,13938,21661,13886,21605,13866c21548,13845,21517,13879,21481,13915c21453,13943,21369,14028,21357,14064c21335,14130,21320,14217,21307,14288c21296,14343,21338,14383,21382,14412c21440,14450,21488,14461,21555,14461c21563,14461,21572,14461,21580,14461em21779,14238c21762,14221,21746,14205,21729,14188c21692,14252,21679,14263,21679,14337c21679,14387,21667,14452,21729,14461c21821,14474,21873,14385,21903,14312c21916,14279,21841,14226,21828,14213em22299,13841c22237,13904,22208,13965,22175,14039c22143,14109,22130,14212,22126,14288c22121,14378,22136,14411,22175,14486c22224,14579,22253,14602,22349,14560c22366,14552,22382,14544,22399,14536em22597,14089c22521,14104,22494,14116,22448,14188c22412,14243,22423,14299,22423,14362c22423,14416,22450,14455,22498,14486c22572,14534,22599,14515,22647,14461c22685,14419,22671,14367,22671,14312c22671,14281,22658,14219,22647,14188c22622,14139,22613,14122,22572,14114em22895,14039c22895,14131,22895,14485,22895,14412em23217,13915c23207,13975,23192,14027,23192,14089c23192,14213,23192,14337,23192,14461em22944,14213c22994,14183,23031,14188,23093,14188c23141,14188,23143,14185,23192,14163em23316,13767c23356,13787,23404,13860,23416,13915c23434,13996,23440,14078,23440,14163c23440,14236,23448,14280,23416,14337c23395,14374,23326,14437,23316,14461c23316,14478,23316,14494,23316,14511em23589,14412c23635,14412,23658,14409,23664,14461c23669,14508,23619,14531,23589,14560c23616,14587,23683,14638,23664,14684c23642,14738,23596,14770,23540,14784c23480,14799,23420,14779,23366,14759e" stroked="t" o:allowincell="f" style="position:absolute;margin-left:514pt;margin-top:318.25pt;width:66.85pt;height:28.8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4450</wp:posOffset>
                </wp:positionH>
                <wp:positionV relativeFrom="paragraph">
                  <wp:posOffset>4041775</wp:posOffset>
                </wp:positionV>
                <wp:extent cx="679450" cy="223520"/>
                <wp:effectExtent l="9525" t="9525" r="9525" b="825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6" h="621">
                              <a:moveTo>
                                <a:pt x="3175" y="13816"/>
                              </a:moveTo>
                              <a:cubicBezTo>
                                <a:pt x="3194" y="13863"/>
                                <a:pt x="3175" y="13901"/>
                                <a:pt x="3175" y="13965"/>
                              </a:cubicBezTo>
                              <a:cubicBezTo>
                                <a:pt x="3175" y="14055"/>
                                <a:pt x="3118" y="14087"/>
                                <a:pt x="3101" y="14163"/>
                              </a:cubicBezTo>
                              <a:cubicBezTo>
                                <a:pt x="3088" y="14220"/>
                                <a:pt x="3090" y="14240"/>
                                <a:pt x="3051" y="14288"/>
                              </a:cubicBezTo>
                              <a:cubicBezTo>
                                <a:pt x="3108" y="14259"/>
                                <a:pt x="3134" y="14196"/>
                                <a:pt x="3225" y="14263"/>
                              </a:cubicBezTo>
                              <a:cubicBezTo>
                                <a:pt x="3248" y="14280"/>
                                <a:pt x="3285" y="14320"/>
                                <a:pt x="3324" y="14337"/>
                              </a:cubicBezTo>
                              <a:cubicBezTo>
                                <a:pt x="3385" y="14364"/>
                                <a:pt x="3397" y="14376"/>
                                <a:pt x="3448" y="14337"/>
                              </a:cubicBezTo>
                            </a:path>
                            <a:path w="1886" h="621">
                              <a:moveTo>
                                <a:pt x="3646" y="14188"/>
                              </a:moveTo>
                              <a:cubicBezTo>
                                <a:pt x="3621" y="14246"/>
                                <a:pt x="3621" y="14273"/>
                                <a:pt x="3621" y="14337"/>
                              </a:cubicBezTo>
                              <a:cubicBezTo>
                                <a:pt x="3621" y="14382"/>
                                <a:pt x="3625" y="14402"/>
                                <a:pt x="3597" y="14362"/>
                              </a:cubicBezTo>
                            </a:path>
                            <a:path w="1886" h="621">
                              <a:moveTo>
                                <a:pt x="3597" y="13965"/>
                              </a:moveTo>
                              <a:cubicBezTo>
                                <a:pt x="3605" y="13965"/>
                                <a:pt x="3613" y="13965"/>
                                <a:pt x="3621" y="13965"/>
                              </a:cubicBezTo>
                            </a:path>
                            <a:path w="1886" h="621">
                              <a:moveTo>
                                <a:pt x="4068" y="13816"/>
                              </a:moveTo>
                              <a:cubicBezTo>
                                <a:pt x="4014" y="13829"/>
                                <a:pt x="3969" y="13860"/>
                                <a:pt x="3944" y="13915"/>
                              </a:cubicBezTo>
                              <a:cubicBezTo>
                                <a:pt x="3926" y="13956"/>
                                <a:pt x="3897" y="14045"/>
                                <a:pt x="3894" y="14089"/>
                              </a:cubicBezTo>
                              <a:cubicBezTo>
                                <a:pt x="3890" y="14152"/>
                                <a:pt x="3893" y="14241"/>
                                <a:pt x="3944" y="14288"/>
                              </a:cubicBezTo>
                              <a:cubicBezTo>
                                <a:pt x="3973" y="14315"/>
                                <a:pt x="4082" y="14368"/>
                                <a:pt x="4118" y="14362"/>
                              </a:cubicBezTo>
                              <a:cubicBezTo>
                                <a:pt x="4164" y="14355"/>
                                <a:pt x="4229" y="14286"/>
                                <a:pt x="4242" y="14238"/>
                              </a:cubicBezTo>
                              <a:cubicBezTo>
                                <a:pt x="4265" y="14156"/>
                                <a:pt x="4236" y="14065"/>
                                <a:pt x="4217" y="13990"/>
                              </a:cubicBezTo>
                              <a:cubicBezTo>
                                <a:pt x="4205" y="13941"/>
                                <a:pt x="4187" y="13859"/>
                                <a:pt x="4167" y="13816"/>
                              </a:cubicBezTo>
                              <a:cubicBezTo>
                                <a:pt x="4142" y="13791"/>
                                <a:pt x="4134" y="13783"/>
                                <a:pt x="4118" y="13767"/>
                              </a:cubicBezTo>
                            </a:path>
                            <a:path w="1886" h="621">
                              <a:moveTo>
                                <a:pt x="4614" y="13841"/>
                              </a:moveTo>
                              <a:cubicBezTo>
                                <a:pt x="4614" y="13931"/>
                                <a:pt x="4603" y="14005"/>
                                <a:pt x="4589" y="14089"/>
                              </a:cubicBezTo>
                              <a:cubicBezTo>
                                <a:pt x="4579" y="14151"/>
                                <a:pt x="4550" y="14199"/>
                                <a:pt x="4539" y="14263"/>
                              </a:cubicBezTo>
                              <a:cubicBezTo>
                                <a:pt x="4523" y="14360"/>
                                <a:pt x="4537" y="14378"/>
                                <a:pt x="4589" y="14288"/>
                              </a:cubicBezTo>
                            </a:path>
                            <a:path w="1886" h="621">
                              <a:moveTo>
                                <a:pt x="4936" y="13791"/>
                              </a:moveTo>
                              <a:cubicBezTo>
                                <a:pt x="4936" y="13868"/>
                                <a:pt x="4923" y="13920"/>
                                <a:pt x="4911" y="13990"/>
                              </a:cubicBezTo>
                              <a:cubicBezTo>
                                <a:pt x="4893" y="14092"/>
                                <a:pt x="4914" y="14195"/>
                                <a:pt x="4887" y="14288"/>
                              </a:cubicBezTo>
                              <a:cubicBezTo>
                                <a:pt x="4887" y="14321"/>
                                <a:pt x="4887" y="14337"/>
                                <a:pt x="4887" y="14362"/>
                              </a:cubicBezTo>
                            </a:path>
                            <a:path w="1886" h="621">
                              <a:moveTo>
                                <a:pt x="4589" y="14064"/>
                              </a:moveTo>
                              <a:cubicBezTo>
                                <a:pt x="4652" y="14064"/>
                                <a:pt x="4690" y="14078"/>
                                <a:pt x="4738" y="14089"/>
                              </a:cubicBezTo>
                              <a:cubicBezTo>
                                <a:pt x="4765" y="14095"/>
                                <a:pt x="4808" y="14089"/>
                                <a:pt x="4837" y="1408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051,13767" coordsize="1886,621" path="m3175,13816c3194,13863,3175,13901,3175,13965c3175,14055,3118,14087,3101,14163c3088,14220,3090,14240,3051,14288c3108,14259,3134,14196,3225,14263c3248,14280,3285,14320,3324,14337c3385,14364,3397,14376,3448,14337em3646,14188c3621,14246,3621,14273,3621,14337c3621,14382,3625,14402,3597,14362em3597,13965c3605,13965,3613,13965,3621,13965em4068,13816c4014,13829,3969,13860,3944,13915c3926,13956,3897,14045,3894,14089c3890,14152,3893,14241,3944,14288c3973,14315,4082,14368,4118,14362c4164,14355,4229,14286,4242,14238c4265,14156,4236,14065,4217,13990c4205,13941,4187,13859,4167,13816c4142,13791,4134,13783,4118,13767em4614,13841c4614,13931,4603,14005,4589,14089c4579,14151,4550,14199,4539,14263c4523,14360,4537,14378,4589,14288em4936,13791c4936,13868,4923,13920,4911,13990c4893,14092,4914,14195,4887,14288c4887,14321,4887,14337,4887,14362em4589,14064c4652,14064,4690,14078,4738,14089c4765,14095,4808,14089,4837,14089e" stroked="t" o:allowincell="f" style="position:absolute;margin-left:-3.5pt;margin-top:318.25pt;width:53.45pt;height:17.55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44575</wp:posOffset>
                </wp:positionH>
                <wp:positionV relativeFrom="paragraph">
                  <wp:posOffset>4095750</wp:posOffset>
                </wp:positionV>
                <wp:extent cx="267970" cy="224155"/>
                <wp:effectExtent l="9525" t="10160" r="952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22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5" h="622">
                              <a:moveTo>
                                <a:pt x="6077" y="14412"/>
                              </a:moveTo>
                              <a:cubicBezTo>
                                <a:pt x="6077" y="14445"/>
                                <a:pt x="6077" y="14461"/>
                                <a:pt x="6077" y="14486"/>
                              </a:cubicBezTo>
                              <a:cubicBezTo>
                                <a:pt x="6077" y="14556"/>
                                <a:pt x="6077" y="14345"/>
                                <a:pt x="6077" y="14337"/>
                              </a:cubicBezTo>
                              <a:cubicBezTo>
                                <a:pt x="6077" y="14273"/>
                                <a:pt x="6116" y="14192"/>
                                <a:pt x="6152" y="14139"/>
                              </a:cubicBezTo>
                              <a:cubicBezTo>
                                <a:pt x="6189" y="14085"/>
                                <a:pt x="6216" y="14057"/>
                                <a:pt x="6251" y="14015"/>
                              </a:cubicBezTo>
                              <a:cubicBezTo>
                                <a:pt x="6320" y="13932"/>
                                <a:pt x="6320" y="13915"/>
                                <a:pt x="6424" y="13915"/>
                              </a:cubicBezTo>
                              <a:cubicBezTo>
                                <a:pt x="6487" y="13915"/>
                                <a:pt x="6474" y="13967"/>
                                <a:pt x="6474" y="14015"/>
                              </a:cubicBezTo>
                              <a:cubicBezTo>
                                <a:pt x="6474" y="14089"/>
                                <a:pt x="6453" y="14143"/>
                                <a:pt x="6449" y="14213"/>
                              </a:cubicBezTo>
                              <a:cubicBezTo>
                                <a:pt x="6445" y="14283"/>
                                <a:pt x="6430" y="14344"/>
                                <a:pt x="6424" y="14412"/>
                              </a:cubicBezTo>
                              <a:cubicBezTo>
                                <a:pt x="6417" y="14483"/>
                                <a:pt x="6429" y="14511"/>
                                <a:pt x="6375" y="14511"/>
                              </a:cubicBezTo>
                            </a:path>
                            <a:path w="745" h="622">
                              <a:moveTo>
                                <a:pt x="6102" y="14238"/>
                              </a:moveTo>
                              <a:cubicBezTo>
                                <a:pt x="6136" y="14204"/>
                                <a:pt x="6169" y="14164"/>
                                <a:pt x="6226" y="14188"/>
                              </a:cubicBezTo>
                              <a:cubicBezTo>
                                <a:pt x="6296" y="14217"/>
                                <a:pt x="6316" y="14238"/>
                                <a:pt x="6400" y="14238"/>
                              </a:cubicBezTo>
                              <a:cubicBezTo>
                                <a:pt x="6433" y="14238"/>
                                <a:pt x="6449" y="14238"/>
                                <a:pt x="6474" y="14238"/>
                              </a:cubicBezTo>
                            </a:path>
                            <a:path w="745" h="622">
                              <a:moveTo>
                                <a:pt x="6821" y="14015"/>
                              </a:moveTo>
                              <a:cubicBezTo>
                                <a:pt x="6787" y="14071"/>
                                <a:pt x="6813" y="14102"/>
                                <a:pt x="6796" y="14163"/>
                              </a:cubicBezTo>
                              <a:cubicBezTo>
                                <a:pt x="6778" y="14227"/>
                                <a:pt x="6772" y="14269"/>
                                <a:pt x="6772" y="14337"/>
                              </a:cubicBezTo>
                              <a:cubicBezTo>
                                <a:pt x="6772" y="14387"/>
                                <a:pt x="6772" y="14436"/>
                                <a:pt x="6772" y="1448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77,13915" coordsize="745,622" path="m6077,14412c6077,14445,6077,14461,6077,14486c6077,14556,6077,14345,6077,14337c6077,14273,6116,14192,6152,14139c6189,14085,6216,14057,6251,14015c6320,13932,6320,13915,6424,13915c6487,13915,6474,13967,6474,14015c6474,14089,6453,14143,6449,14213c6445,14283,6430,14344,6424,14412c6417,14483,6429,14511,6375,14511em6102,14238c6136,14204,6169,14164,6226,14188c6296,14217,6316,14238,6400,14238c6433,14238,6449,14238,6474,14238em6821,14015c6787,14071,6813,14102,6796,14163c6778,14227,6772,14269,6772,14337c6772,14387,6772,14436,6772,14486e" stroked="t" o:allowincell="f" style="position:absolute;margin-left:82.25pt;margin-top:322.5pt;width:21.05pt;height:17.6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38275</wp:posOffset>
                </wp:positionH>
                <wp:positionV relativeFrom="paragraph">
                  <wp:posOffset>4015105</wp:posOffset>
                </wp:positionV>
                <wp:extent cx="482600" cy="393065"/>
                <wp:effectExtent l="12065" t="1905" r="6985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0" h="1093">
                              <a:moveTo>
                                <a:pt x="7392" y="13866"/>
                              </a:moveTo>
                              <a:cubicBezTo>
                                <a:pt x="7376" y="13872"/>
                                <a:pt x="7255" y="13942"/>
                                <a:pt x="7243" y="13965"/>
                              </a:cubicBezTo>
                              <a:cubicBezTo>
                                <a:pt x="7216" y="14018"/>
                                <a:pt x="7181" y="14066"/>
                                <a:pt x="7169" y="14139"/>
                              </a:cubicBezTo>
                              <a:cubicBezTo>
                                <a:pt x="7151" y="14252"/>
                                <a:pt x="7177" y="14337"/>
                                <a:pt x="7218" y="14412"/>
                              </a:cubicBezTo>
                              <a:cubicBezTo>
                                <a:pt x="7245" y="14461"/>
                                <a:pt x="7282" y="14481"/>
                                <a:pt x="7342" y="14486"/>
                              </a:cubicBezTo>
                              <a:cubicBezTo>
                                <a:pt x="7350" y="14486"/>
                                <a:pt x="7359" y="14486"/>
                                <a:pt x="7367" y="14486"/>
                              </a:cubicBezTo>
                            </a:path>
                            <a:path w="1340" h="1093">
                              <a:moveTo>
                                <a:pt x="7640" y="14015"/>
                              </a:moveTo>
                              <a:cubicBezTo>
                                <a:pt x="7557" y="14033"/>
                                <a:pt x="7554" y="14039"/>
                                <a:pt x="7516" y="14114"/>
                              </a:cubicBezTo>
                              <a:cubicBezTo>
                                <a:pt x="7481" y="14182"/>
                                <a:pt x="7466" y="14186"/>
                                <a:pt x="7466" y="14263"/>
                              </a:cubicBezTo>
                              <a:cubicBezTo>
                                <a:pt x="7466" y="14325"/>
                                <a:pt x="7491" y="14374"/>
                                <a:pt x="7565" y="14362"/>
                              </a:cubicBezTo>
                              <a:cubicBezTo>
                                <a:pt x="7605" y="14355"/>
                                <a:pt x="7686" y="14267"/>
                                <a:pt x="7689" y="14238"/>
                              </a:cubicBezTo>
                              <a:cubicBezTo>
                                <a:pt x="7698" y="14151"/>
                                <a:pt x="7686" y="14064"/>
                                <a:pt x="7665" y="13990"/>
                              </a:cubicBezTo>
                              <a:cubicBezTo>
                                <a:pt x="7665" y="13965"/>
                                <a:pt x="7665" y="13957"/>
                                <a:pt x="7665" y="13940"/>
                              </a:cubicBezTo>
                            </a:path>
                            <a:path w="1340" h="1093">
                              <a:moveTo>
                                <a:pt x="7888" y="14039"/>
                              </a:moveTo>
                              <a:cubicBezTo>
                                <a:pt x="7861" y="14103"/>
                                <a:pt x="7863" y="14142"/>
                                <a:pt x="7863" y="14213"/>
                              </a:cubicBezTo>
                              <a:cubicBezTo>
                                <a:pt x="7863" y="14280"/>
                                <a:pt x="7855" y="14310"/>
                                <a:pt x="7838" y="14362"/>
                              </a:cubicBezTo>
                              <a:cubicBezTo>
                                <a:pt x="7838" y="14395"/>
                                <a:pt x="7838" y="14395"/>
                                <a:pt x="7838" y="14337"/>
                              </a:cubicBezTo>
                            </a:path>
                            <a:path w="1340" h="1093">
                              <a:moveTo>
                                <a:pt x="8161" y="13891"/>
                              </a:moveTo>
                              <a:cubicBezTo>
                                <a:pt x="8134" y="13970"/>
                                <a:pt x="8098" y="14057"/>
                                <a:pt x="8086" y="14139"/>
                              </a:cubicBezTo>
                              <a:cubicBezTo>
                                <a:pt x="8077" y="14201"/>
                                <a:pt x="8075" y="14252"/>
                                <a:pt x="8062" y="14312"/>
                              </a:cubicBezTo>
                              <a:cubicBezTo>
                                <a:pt x="8052" y="14357"/>
                                <a:pt x="8062" y="14416"/>
                                <a:pt x="8062" y="14461"/>
                              </a:cubicBezTo>
                            </a:path>
                            <a:path w="1340" h="1093">
                              <a:moveTo>
                                <a:pt x="7888" y="14163"/>
                              </a:moveTo>
                              <a:cubicBezTo>
                                <a:pt x="7937" y="14134"/>
                                <a:pt x="7976" y="14139"/>
                                <a:pt x="8037" y="14139"/>
                              </a:cubicBezTo>
                              <a:cubicBezTo>
                                <a:pt x="8122" y="14139"/>
                                <a:pt x="8123" y="14127"/>
                                <a:pt x="8186" y="14064"/>
                              </a:cubicBezTo>
                            </a:path>
                            <a:path w="1340" h="1093">
                              <a:moveTo>
                                <a:pt x="8210" y="13717"/>
                              </a:moveTo>
                              <a:cubicBezTo>
                                <a:pt x="8249" y="13709"/>
                                <a:pt x="8312" y="13752"/>
                                <a:pt x="8334" y="13816"/>
                              </a:cubicBezTo>
                              <a:cubicBezTo>
                                <a:pt x="8379" y="13945"/>
                                <a:pt x="8328" y="14158"/>
                                <a:pt x="8310" y="14288"/>
                              </a:cubicBezTo>
                              <a:cubicBezTo>
                                <a:pt x="8300" y="14360"/>
                                <a:pt x="8235" y="14425"/>
                                <a:pt x="8186" y="14486"/>
                              </a:cubicBezTo>
                              <a:cubicBezTo>
                                <a:pt x="8178" y="14494"/>
                                <a:pt x="8169" y="14503"/>
                                <a:pt x="8161" y="14511"/>
                              </a:cubicBezTo>
                            </a:path>
                            <a:path w="1340" h="1093">
                              <a:moveTo>
                                <a:pt x="8334" y="14412"/>
                              </a:moveTo>
                              <a:cubicBezTo>
                                <a:pt x="8365" y="14412"/>
                                <a:pt x="8452" y="14399"/>
                                <a:pt x="8434" y="14461"/>
                              </a:cubicBezTo>
                              <a:cubicBezTo>
                                <a:pt x="8410" y="14509"/>
                                <a:pt x="8404" y="14526"/>
                                <a:pt x="8359" y="14511"/>
                              </a:cubicBezTo>
                              <a:cubicBezTo>
                                <a:pt x="8359" y="14527"/>
                                <a:pt x="8359" y="14544"/>
                                <a:pt x="8359" y="14560"/>
                              </a:cubicBezTo>
                              <a:cubicBezTo>
                                <a:pt x="8435" y="14560"/>
                                <a:pt x="8433" y="14555"/>
                                <a:pt x="8483" y="14610"/>
                              </a:cubicBezTo>
                              <a:cubicBezTo>
                                <a:pt x="8533" y="14666"/>
                                <a:pt x="8460" y="14729"/>
                                <a:pt x="8409" y="14759"/>
                              </a:cubicBezTo>
                              <a:cubicBezTo>
                                <a:pt x="8352" y="14793"/>
                                <a:pt x="8299" y="14784"/>
                                <a:pt x="8235" y="14784"/>
                              </a:cubicBezTo>
                              <a:cubicBezTo>
                                <a:pt x="8227" y="14784"/>
                                <a:pt x="8218" y="14784"/>
                                <a:pt x="8210" y="1478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169,13692" coordsize="1340,1093" path="m7392,13866c7376,13872,7255,13942,7243,13965c7216,14018,7181,14066,7169,14139c7151,14252,7177,14337,7218,14412c7245,14461,7282,14481,7342,14486c7350,14486,7359,14486,7367,14486em7640,14015c7557,14033,7554,14039,7516,14114c7481,14182,7466,14186,7466,14263c7466,14325,7491,14374,7565,14362c7605,14355,7686,14267,7689,14238c7698,14151,7686,14064,7665,13990c7665,13965,7665,13957,7665,13940em7888,14039c7861,14103,7863,14142,7863,14213c7863,14280,7855,14310,7838,14362c7838,14395,7838,14395,7838,14337em8161,13891c8134,13970,8098,14057,8086,14139c8077,14201,8075,14252,8062,14312c8052,14357,8062,14416,8062,14461em7888,14163c7937,14134,7976,14139,8037,14139c8122,14139,8123,14127,8186,14064em8210,13717c8249,13709,8312,13752,8334,13816c8379,13945,8328,14158,8310,14288c8300,14360,8235,14425,8186,14486c8178,14494,8169,14503,8161,14511em8334,14412c8365,14412,8452,14399,8434,14461c8410,14509,8404,14526,8359,14511c8359,14527,8359,14544,8359,14560c8435,14560,8433,14555,8483,14610c8533,14666,8460,14729,8409,14759c8352,14793,8299,14784,8235,14784c8227,14784,8218,14784,8210,14784e" stroked="t" o:allowincell="f" style="position:absolute;margin-left:113.25pt;margin-top:316.15pt;width:37.95pt;height:30.9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63800</wp:posOffset>
                </wp:positionH>
                <wp:positionV relativeFrom="paragraph">
                  <wp:posOffset>4148455</wp:posOffset>
                </wp:positionV>
                <wp:extent cx="250825" cy="661670"/>
                <wp:effectExtent l="12065" t="9525" r="889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66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6" h="1837">
                              <a:moveTo>
                                <a:pt x="10244" y="14064"/>
                              </a:moveTo>
                              <a:cubicBezTo>
                                <a:pt x="10288" y="14145"/>
                                <a:pt x="10329" y="14220"/>
                                <a:pt x="10393" y="14288"/>
                              </a:cubicBezTo>
                              <a:cubicBezTo>
                                <a:pt x="10443" y="14341"/>
                                <a:pt x="10497" y="14349"/>
                                <a:pt x="10542" y="14387"/>
                              </a:cubicBezTo>
                              <a:cubicBezTo>
                                <a:pt x="10581" y="14425"/>
                                <a:pt x="10582" y="14442"/>
                                <a:pt x="10616" y="14436"/>
                              </a:cubicBezTo>
                            </a:path>
                            <a:path w="696" h="1837">
                              <a:moveTo>
                                <a:pt x="10468" y="14139"/>
                              </a:moveTo>
                              <a:cubicBezTo>
                                <a:pt x="10396" y="14210"/>
                                <a:pt x="10305" y="14276"/>
                                <a:pt x="10244" y="14337"/>
                              </a:cubicBezTo>
                              <a:cubicBezTo>
                                <a:pt x="10208" y="14374"/>
                                <a:pt x="10183" y="14423"/>
                                <a:pt x="10145" y="14461"/>
                              </a:cubicBezTo>
                            </a:path>
                            <a:path w="696" h="1837">
                              <a:moveTo>
                                <a:pt x="10170" y="15379"/>
                              </a:moveTo>
                              <a:cubicBezTo>
                                <a:pt x="10230" y="15422"/>
                                <a:pt x="10298" y="15489"/>
                                <a:pt x="10344" y="15553"/>
                              </a:cubicBezTo>
                              <a:cubicBezTo>
                                <a:pt x="10400" y="15631"/>
                                <a:pt x="10461" y="15697"/>
                                <a:pt x="10542" y="15751"/>
                              </a:cubicBezTo>
                              <a:cubicBezTo>
                                <a:pt x="10615" y="15799"/>
                                <a:pt x="10646" y="15766"/>
                                <a:pt x="10716" y="15825"/>
                              </a:cubicBezTo>
                            </a:path>
                            <a:path w="696" h="1837">
                              <a:moveTo>
                                <a:pt x="10567" y="15503"/>
                              </a:moveTo>
                              <a:cubicBezTo>
                                <a:pt x="10470" y="15555"/>
                                <a:pt x="10356" y="15609"/>
                                <a:pt x="10269" y="15677"/>
                              </a:cubicBezTo>
                              <a:cubicBezTo>
                                <a:pt x="10210" y="15724"/>
                                <a:pt x="10142" y="15762"/>
                                <a:pt x="10096" y="15801"/>
                              </a:cubicBezTo>
                              <a:cubicBezTo>
                                <a:pt x="10089" y="15807"/>
                                <a:pt x="9959" y="15933"/>
                                <a:pt x="10046" y="1587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021,14064" coordsize="696,1837" path="m10244,14064c10288,14145,10329,14220,10393,14288c10443,14341,10497,14349,10542,14387c10581,14425,10582,14442,10616,14436em10468,14139c10396,14210,10305,14276,10244,14337c10208,14374,10183,14423,10145,14461em10170,15379c10230,15422,10298,15489,10344,15553c10400,15631,10461,15697,10542,15751c10615,15799,10646,15766,10716,15825em10567,15503c10470,15555,10356,15609,10269,15677c10210,15724,10142,15762,10096,15801c10089,15807,9959,15933,10046,15875e" stroked="t" o:allowincell="f" style="position:absolute;margin-left:194pt;margin-top:326.65pt;width:19.7pt;height:52.05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86125</wp:posOffset>
                </wp:positionH>
                <wp:positionV relativeFrom="paragraph">
                  <wp:posOffset>4711700</wp:posOffset>
                </wp:positionV>
                <wp:extent cx="223520" cy="142875"/>
                <wp:effectExtent l="9525" t="10160" r="6350" b="889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1" h="398">
                              <a:moveTo>
                                <a:pt x="12402" y="15652"/>
                              </a:moveTo>
                              <a:cubicBezTo>
                                <a:pt x="12436" y="15685"/>
                                <a:pt x="12499" y="15719"/>
                                <a:pt x="12526" y="15751"/>
                              </a:cubicBezTo>
                              <a:cubicBezTo>
                                <a:pt x="12572" y="15806"/>
                                <a:pt x="12614" y="15879"/>
                                <a:pt x="12675" y="15925"/>
                              </a:cubicBezTo>
                              <a:cubicBezTo>
                                <a:pt x="12721" y="15960"/>
                                <a:pt x="12815" y="15997"/>
                                <a:pt x="12874" y="15974"/>
                              </a:cubicBezTo>
                              <a:cubicBezTo>
                                <a:pt x="12931" y="15952"/>
                                <a:pt x="12915" y="15950"/>
                                <a:pt x="12898" y="15900"/>
                              </a:cubicBezTo>
                            </a:path>
                            <a:path w="621" h="398">
                              <a:moveTo>
                                <a:pt x="12774" y="15627"/>
                              </a:moveTo>
                              <a:cubicBezTo>
                                <a:pt x="12753" y="15692"/>
                                <a:pt x="12715" y="15746"/>
                                <a:pt x="12650" y="15776"/>
                              </a:cubicBezTo>
                              <a:cubicBezTo>
                                <a:pt x="12553" y="15820"/>
                                <a:pt x="12500" y="15893"/>
                                <a:pt x="12402" y="15949"/>
                              </a:cubicBezTo>
                              <a:cubicBezTo>
                                <a:pt x="12348" y="15976"/>
                                <a:pt x="12328" y="15988"/>
                                <a:pt x="12303" y="1602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303,15627" coordsize="621,398" path="m12402,15652c12436,15685,12499,15719,12526,15751c12572,15806,12614,15879,12675,15925c12721,15960,12815,15997,12874,15974c12931,15952,12915,15950,12898,15900em12774,15627c12753,15692,12715,15746,12650,15776c12553,15820,12500,15893,12402,15949c12348,15976,12328,15988,12303,16024e" stroked="t" o:allowincell="f" style="position:absolute;margin-left:258.75pt;margin-top:371pt;width:17.55pt;height:11.2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44950</wp:posOffset>
                </wp:positionH>
                <wp:positionV relativeFrom="paragraph">
                  <wp:posOffset>4603750</wp:posOffset>
                </wp:positionV>
                <wp:extent cx="260350" cy="241300"/>
                <wp:effectExtent l="9525" t="10160" r="11430" b="1143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671">
                              <a:moveTo>
                                <a:pt x="14511" y="15453"/>
                              </a:moveTo>
                              <a:cubicBezTo>
                                <a:pt x="14511" y="15437"/>
                                <a:pt x="14511" y="15420"/>
                                <a:pt x="14511" y="15404"/>
                              </a:cubicBezTo>
                              <a:cubicBezTo>
                                <a:pt x="14511" y="15468"/>
                                <a:pt x="14494" y="15519"/>
                                <a:pt x="14486" y="15577"/>
                              </a:cubicBezTo>
                              <a:cubicBezTo>
                                <a:pt x="14477" y="15645"/>
                                <a:pt x="14483" y="15737"/>
                                <a:pt x="14461" y="15801"/>
                              </a:cubicBezTo>
                              <a:cubicBezTo>
                                <a:pt x="14453" y="15826"/>
                                <a:pt x="14436" y="15957"/>
                                <a:pt x="14436" y="15900"/>
                              </a:cubicBezTo>
                            </a:path>
                            <a:path w="720" h="671">
                              <a:moveTo>
                                <a:pt x="14412" y="15379"/>
                              </a:moveTo>
                              <a:cubicBezTo>
                                <a:pt x="14454" y="15373"/>
                                <a:pt x="14497" y="15368"/>
                                <a:pt x="14536" y="15354"/>
                              </a:cubicBezTo>
                              <a:cubicBezTo>
                                <a:pt x="14598" y="15331"/>
                                <a:pt x="14617" y="15329"/>
                                <a:pt x="14684" y="15329"/>
                              </a:cubicBezTo>
                              <a:cubicBezTo>
                                <a:pt x="14748" y="15329"/>
                                <a:pt x="14780" y="15323"/>
                                <a:pt x="14808" y="15379"/>
                              </a:cubicBezTo>
                              <a:cubicBezTo>
                                <a:pt x="14816" y="15396"/>
                                <a:pt x="14825" y="15412"/>
                                <a:pt x="14833" y="15429"/>
                              </a:cubicBezTo>
                              <a:cubicBezTo>
                                <a:pt x="14780" y="15470"/>
                                <a:pt x="14723" y="15528"/>
                                <a:pt x="14660" y="15553"/>
                              </a:cubicBezTo>
                              <a:cubicBezTo>
                                <a:pt x="14631" y="15564"/>
                                <a:pt x="14536" y="15557"/>
                                <a:pt x="14560" y="15503"/>
                              </a:cubicBezTo>
                              <a:cubicBezTo>
                                <a:pt x="14568" y="15495"/>
                                <a:pt x="14577" y="15486"/>
                                <a:pt x="14585" y="15478"/>
                              </a:cubicBezTo>
                            </a:path>
                            <a:path w="720" h="671">
                              <a:moveTo>
                                <a:pt x="14957" y="15329"/>
                              </a:moveTo>
                              <a:cubicBezTo>
                                <a:pt x="14970" y="15400"/>
                                <a:pt x="15004" y="15524"/>
                                <a:pt x="14982" y="15602"/>
                              </a:cubicBezTo>
                              <a:cubicBezTo>
                                <a:pt x="14967" y="15657"/>
                                <a:pt x="14958" y="15753"/>
                                <a:pt x="14932" y="15801"/>
                              </a:cubicBezTo>
                              <a:cubicBezTo>
                                <a:pt x="14914" y="15835"/>
                                <a:pt x="14908" y="15958"/>
                                <a:pt x="14908" y="15850"/>
                              </a:cubicBezTo>
                              <a:cubicBezTo>
                                <a:pt x="14908" y="15803"/>
                                <a:pt x="14891" y="15732"/>
                                <a:pt x="14932" y="15701"/>
                              </a:cubicBezTo>
                              <a:cubicBezTo>
                                <a:pt x="14995" y="15653"/>
                                <a:pt x="15061" y="15616"/>
                                <a:pt x="15106" y="15701"/>
                              </a:cubicBezTo>
                              <a:cubicBezTo>
                                <a:pt x="15128" y="15743"/>
                                <a:pt x="15144" y="15824"/>
                                <a:pt x="15131" y="15875"/>
                              </a:cubicBezTo>
                              <a:cubicBezTo>
                                <a:pt x="15112" y="15946"/>
                                <a:pt x="15055" y="15975"/>
                                <a:pt x="14982" y="15999"/>
                              </a:cubicBezTo>
                              <a:cubicBezTo>
                                <a:pt x="14886" y="16031"/>
                                <a:pt x="14887" y="15897"/>
                                <a:pt x="14883" y="1585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412,15329" coordsize="720,671" path="m14511,15453c14511,15437,14511,15420,14511,15404c14511,15468,14494,15519,14486,15577c14477,15645,14483,15737,14461,15801c14453,15826,14436,15957,14436,15900em14412,15379c14454,15373,14497,15368,14536,15354c14598,15331,14617,15329,14684,15329c14748,15329,14780,15323,14808,15379c14816,15396,14825,15412,14833,15429c14780,15470,14723,15528,14660,15553c14631,15564,14536,15557,14560,15503c14568,15495,14577,15486,14585,15478em14957,15329c14970,15400,15004,15524,14982,15602c14967,15657,14958,15753,14932,15801c14914,15835,14908,15958,14908,15850c14908,15803,14891,15732,14932,15701c14995,15653,15061,15616,15106,15701c15128,15743,15144,15824,15131,15875c15112,15946,15055,15975,14982,15999c14886,16031,14887,15897,14883,15850e" stroked="t" o:allowincell="f" style="position:absolute;margin-left:318.5pt;margin-top:362.5pt;width:20.45pt;height:18.95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46905</wp:posOffset>
                </wp:positionH>
                <wp:positionV relativeFrom="paragraph">
                  <wp:posOffset>4622800</wp:posOffset>
                </wp:positionV>
                <wp:extent cx="777240" cy="330200"/>
                <wp:effectExtent l="10160" t="9525" r="9525" b="1016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33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9" h="919">
                              <a:moveTo>
                                <a:pt x="15701" y="15379"/>
                              </a:moveTo>
                              <a:cubicBezTo>
                                <a:pt x="15654" y="15418"/>
                                <a:pt x="15605" y="15446"/>
                                <a:pt x="15577" y="15503"/>
                              </a:cubicBezTo>
                              <a:cubicBezTo>
                                <a:pt x="15537" y="15584"/>
                                <a:pt x="15532" y="15712"/>
                                <a:pt x="15528" y="15801"/>
                              </a:cubicBezTo>
                              <a:cubicBezTo>
                                <a:pt x="15525" y="15868"/>
                                <a:pt x="15521" y="15950"/>
                                <a:pt x="15577" y="15999"/>
                              </a:cubicBezTo>
                              <a:cubicBezTo>
                                <a:pt x="15609" y="16027"/>
                                <a:pt x="15662" y="16041"/>
                                <a:pt x="15701" y="16049"/>
                              </a:cubicBezTo>
                            </a:path>
                            <a:path w="2159" h="919">
                              <a:moveTo>
                                <a:pt x="15875" y="15949"/>
                              </a:moveTo>
                              <a:cubicBezTo>
                                <a:pt x="15875" y="15881"/>
                                <a:pt x="15885" y="15839"/>
                                <a:pt x="15900" y="15776"/>
                              </a:cubicBezTo>
                              <a:cubicBezTo>
                                <a:pt x="15912" y="15724"/>
                                <a:pt x="15900" y="15657"/>
                                <a:pt x="15900" y="15602"/>
                              </a:cubicBezTo>
                              <a:cubicBezTo>
                                <a:pt x="15952" y="15667"/>
                                <a:pt x="15949" y="15692"/>
                                <a:pt x="15949" y="15776"/>
                              </a:cubicBezTo>
                              <a:cubicBezTo>
                                <a:pt x="15949" y="15852"/>
                                <a:pt x="15976" y="15857"/>
                                <a:pt x="15999" y="15925"/>
                              </a:cubicBezTo>
                              <a:cubicBezTo>
                                <a:pt x="16026" y="16005"/>
                                <a:pt x="16052" y="16016"/>
                                <a:pt x="16123" y="16049"/>
                              </a:cubicBezTo>
                              <a:cubicBezTo>
                                <a:pt x="16228" y="16098"/>
                                <a:pt x="16263" y="16018"/>
                                <a:pt x="16272" y="15925"/>
                              </a:cubicBezTo>
                              <a:cubicBezTo>
                                <a:pt x="16281" y="15828"/>
                                <a:pt x="16257" y="15744"/>
                                <a:pt x="16247" y="15652"/>
                              </a:cubicBezTo>
                              <a:cubicBezTo>
                                <a:pt x="16239" y="15580"/>
                                <a:pt x="16222" y="15525"/>
                                <a:pt x="16222" y="15453"/>
                              </a:cubicBezTo>
                            </a:path>
                            <a:path w="2159" h="919">
                              <a:moveTo>
                                <a:pt x="16470" y="15602"/>
                              </a:moveTo>
                              <a:cubicBezTo>
                                <a:pt x="16439" y="15657"/>
                                <a:pt x="16423" y="15695"/>
                                <a:pt x="16396" y="15751"/>
                              </a:cubicBezTo>
                              <a:cubicBezTo>
                                <a:pt x="16368" y="15810"/>
                                <a:pt x="16371" y="15835"/>
                                <a:pt x="16371" y="15900"/>
                              </a:cubicBezTo>
                              <a:cubicBezTo>
                                <a:pt x="16371" y="15948"/>
                                <a:pt x="16406" y="16040"/>
                                <a:pt x="16446" y="16049"/>
                              </a:cubicBezTo>
                              <a:cubicBezTo>
                                <a:pt x="16512" y="16063"/>
                                <a:pt x="16591" y="15945"/>
                                <a:pt x="16619" y="15900"/>
                              </a:cubicBezTo>
                              <a:cubicBezTo>
                                <a:pt x="16649" y="15852"/>
                                <a:pt x="16617" y="15693"/>
                                <a:pt x="16594" y="15652"/>
                              </a:cubicBezTo>
                              <a:cubicBezTo>
                                <a:pt x="16574" y="15616"/>
                                <a:pt x="16564" y="15559"/>
                                <a:pt x="16520" y="15553"/>
                              </a:cubicBezTo>
                              <a:cubicBezTo>
                                <a:pt x="16503" y="15553"/>
                                <a:pt x="16487" y="15553"/>
                                <a:pt x="16470" y="15553"/>
                              </a:cubicBezTo>
                            </a:path>
                            <a:path w="2159" h="919">
                              <a:moveTo>
                                <a:pt x="16793" y="15875"/>
                              </a:moveTo>
                              <a:cubicBezTo>
                                <a:pt x="16847" y="15875"/>
                                <a:pt x="16869" y="15880"/>
                                <a:pt x="16892" y="15925"/>
                              </a:cubicBezTo>
                              <a:cubicBezTo>
                                <a:pt x="16927" y="15995"/>
                                <a:pt x="16849" y="16017"/>
                                <a:pt x="16793" y="16073"/>
                              </a:cubicBezTo>
                              <a:cubicBezTo>
                                <a:pt x="16836" y="16105"/>
                                <a:pt x="16875" y="16131"/>
                                <a:pt x="16917" y="16173"/>
                              </a:cubicBezTo>
                              <a:cubicBezTo>
                                <a:pt x="16869" y="16232"/>
                                <a:pt x="16871" y="16265"/>
                                <a:pt x="16793" y="16272"/>
                              </a:cubicBezTo>
                              <a:cubicBezTo>
                                <a:pt x="16760" y="16275"/>
                                <a:pt x="16717" y="16199"/>
                                <a:pt x="16694" y="16173"/>
                              </a:cubicBezTo>
                            </a:path>
                            <a:path w="2159" h="919">
                              <a:moveTo>
                                <a:pt x="17041" y="15478"/>
                              </a:moveTo>
                              <a:cubicBezTo>
                                <a:pt x="17127" y="15522"/>
                                <a:pt x="17151" y="15534"/>
                                <a:pt x="17190" y="15602"/>
                              </a:cubicBezTo>
                              <a:cubicBezTo>
                                <a:pt x="17227" y="15666"/>
                                <a:pt x="17255" y="15674"/>
                                <a:pt x="17289" y="15751"/>
                              </a:cubicBezTo>
                              <a:cubicBezTo>
                                <a:pt x="17311" y="15800"/>
                                <a:pt x="17336" y="15893"/>
                                <a:pt x="17314" y="15949"/>
                              </a:cubicBezTo>
                              <a:cubicBezTo>
                                <a:pt x="17292" y="16005"/>
                                <a:pt x="17248" y="16030"/>
                                <a:pt x="17214" y="16073"/>
                              </a:cubicBezTo>
                              <a:cubicBezTo>
                                <a:pt x="17206" y="16090"/>
                                <a:pt x="17198" y="16106"/>
                                <a:pt x="17190" y="16123"/>
                              </a:cubicBezTo>
                            </a:path>
                            <a:path w="2159" h="919">
                              <a:moveTo>
                                <a:pt x="17462" y="16073"/>
                              </a:moveTo>
                              <a:cubicBezTo>
                                <a:pt x="17519" y="16046"/>
                                <a:pt x="17532" y="16084"/>
                                <a:pt x="17537" y="16148"/>
                              </a:cubicBezTo>
                              <a:cubicBezTo>
                                <a:pt x="17541" y="16201"/>
                                <a:pt x="17472" y="16216"/>
                                <a:pt x="17438" y="16247"/>
                              </a:cubicBezTo>
                              <a:cubicBezTo>
                                <a:pt x="17430" y="16255"/>
                                <a:pt x="17421" y="16264"/>
                                <a:pt x="17413" y="16272"/>
                              </a:cubicBezTo>
                              <a:cubicBezTo>
                                <a:pt x="17460" y="16307"/>
                                <a:pt x="17500" y="16297"/>
                                <a:pt x="17562" y="16297"/>
                              </a:cubicBezTo>
                              <a:cubicBezTo>
                                <a:pt x="17621" y="16297"/>
                                <a:pt x="17641" y="16283"/>
                                <a:pt x="17686" y="1624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528,15379" coordsize="2159,919" path="m15701,15379c15654,15418,15605,15446,15577,15503c15537,15584,15532,15712,15528,15801c15525,15868,15521,15950,15577,15999c15609,16027,15662,16041,15701,16049em15875,15949c15875,15881,15885,15839,15900,15776c15912,15724,15900,15657,15900,15602c15952,15667,15949,15692,15949,15776c15949,15852,15976,15857,15999,15925c16026,16005,16052,16016,16123,16049c16228,16098,16263,16018,16272,15925c16281,15828,16257,15744,16247,15652c16239,15580,16222,15525,16222,15453em16470,15602c16439,15657,16423,15695,16396,15751c16368,15810,16371,15835,16371,15900c16371,15948,16406,16040,16446,16049c16512,16063,16591,15945,16619,15900c16649,15852,16617,15693,16594,15652c16574,15616,16564,15559,16520,15553c16503,15553,16487,15553,16470,15553em16793,15875c16847,15875,16869,15880,16892,15925c16927,15995,16849,16017,16793,16073c16836,16105,16875,16131,16917,16173c16869,16232,16871,16265,16793,16272c16760,16275,16717,16199,16694,16173em17041,15478c17127,15522,17151,15534,17190,15602c17227,15666,17255,15674,17289,15751c17311,15800,17336,15893,17314,15949c17292,16005,17248,16030,17214,16073c17206,16090,17198,16106,17190,16123em17462,16073c17519,16046,17532,16084,17537,16148c17541,16201,17472,16216,17438,16247c17430,16255,17421,16264,17413,16272c17460,16307,17500,16297,17562,16297c17621,16297,17641,16283,17686,16247e" stroked="t" o:allowincell="f" style="position:absolute;margin-left:350.15pt;margin-top:364pt;width:61.15pt;height:25.95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607175</wp:posOffset>
                </wp:positionH>
                <wp:positionV relativeFrom="paragraph">
                  <wp:posOffset>5095875</wp:posOffset>
                </wp:positionV>
                <wp:extent cx="1171575" cy="401320"/>
                <wp:effectExtent l="11430" t="9525" r="9525" b="1206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40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1" h="1117">
                              <a:moveTo>
                                <a:pt x="21952" y="16991"/>
                              </a:moveTo>
                              <a:cubicBezTo>
                                <a:pt x="21942" y="16923"/>
                                <a:pt x="21899" y="16887"/>
                                <a:pt x="21878" y="16818"/>
                              </a:cubicBezTo>
                              <a:cubicBezTo>
                                <a:pt x="21867" y="16782"/>
                                <a:pt x="21799" y="16738"/>
                                <a:pt x="21754" y="16768"/>
                              </a:cubicBezTo>
                              <a:cubicBezTo>
                                <a:pt x="21678" y="16819"/>
                                <a:pt x="21609" y="16848"/>
                                <a:pt x="21580" y="16942"/>
                              </a:cubicBezTo>
                              <a:cubicBezTo>
                                <a:pt x="21563" y="16997"/>
                                <a:pt x="21533" y="17033"/>
                                <a:pt x="21530" y="17090"/>
                              </a:cubicBezTo>
                              <a:cubicBezTo>
                                <a:pt x="21525" y="17169"/>
                                <a:pt x="21521" y="17243"/>
                                <a:pt x="21555" y="17314"/>
                              </a:cubicBezTo>
                              <a:cubicBezTo>
                                <a:pt x="21583" y="17372"/>
                                <a:pt x="21687" y="17423"/>
                                <a:pt x="21754" y="17438"/>
                              </a:cubicBezTo>
                              <a:cubicBezTo>
                                <a:pt x="21805" y="17450"/>
                                <a:pt x="21833" y="17432"/>
                                <a:pt x="21878" y="17413"/>
                              </a:cubicBezTo>
                            </a:path>
                            <a:path w="3251" h="1117">
                              <a:moveTo>
                                <a:pt x="22250" y="17190"/>
                              </a:moveTo>
                              <a:cubicBezTo>
                                <a:pt x="22167" y="17190"/>
                                <a:pt x="22151" y="17215"/>
                                <a:pt x="22101" y="17289"/>
                              </a:cubicBezTo>
                              <a:cubicBezTo>
                                <a:pt x="22066" y="17340"/>
                                <a:pt x="22063" y="17392"/>
                                <a:pt x="22101" y="17438"/>
                              </a:cubicBezTo>
                              <a:cubicBezTo>
                                <a:pt x="22147" y="17494"/>
                                <a:pt x="22198" y="17450"/>
                                <a:pt x="22250" y="17438"/>
                              </a:cubicBezTo>
                              <a:cubicBezTo>
                                <a:pt x="22301" y="17426"/>
                                <a:pt x="22350" y="17376"/>
                                <a:pt x="22324" y="17314"/>
                              </a:cubicBezTo>
                              <a:cubicBezTo>
                                <a:pt x="22313" y="17288"/>
                                <a:pt x="22225" y="17215"/>
                                <a:pt x="22225" y="17214"/>
                              </a:cubicBezTo>
                              <a:cubicBezTo>
                                <a:pt x="22225" y="17189"/>
                                <a:pt x="22225" y="17165"/>
                                <a:pt x="22225" y="17140"/>
                              </a:cubicBezTo>
                            </a:path>
                            <a:path w="3251" h="1117">
                              <a:moveTo>
                                <a:pt x="22845" y="16694"/>
                              </a:moveTo>
                              <a:cubicBezTo>
                                <a:pt x="22805" y="16757"/>
                                <a:pt x="22749" y="16823"/>
                                <a:pt x="22721" y="16892"/>
                              </a:cubicBezTo>
                              <a:cubicBezTo>
                                <a:pt x="22694" y="16958"/>
                                <a:pt x="22688" y="17024"/>
                                <a:pt x="22671" y="17090"/>
                              </a:cubicBezTo>
                              <a:cubicBezTo>
                                <a:pt x="22641" y="17207"/>
                                <a:pt x="22622" y="17290"/>
                                <a:pt x="22622" y="17413"/>
                              </a:cubicBezTo>
                              <a:cubicBezTo>
                                <a:pt x="22622" y="17476"/>
                                <a:pt x="22612" y="17524"/>
                                <a:pt x="22671" y="17562"/>
                              </a:cubicBezTo>
                              <a:cubicBezTo>
                                <a:pt x="22719" y="17593"/>
                                <a:pt x="22764" y="17611"/>
                                <a:pt x="22820" y="17611"/>
                              </a:cubicBezTo>
                            </a:path>
                            <a:path w="3251" h="1117">
                              <a:moveTo>
                                <a:pt x="23168" y="16942"/>
                              </a:moveTo>
                              <a:cubicBezTo>
                                <a:pt x="23148" y="16896"/>
                                <a:pt x="23121" y="16803"/>
                                <a:pt x="23044" y="16842"/>
                              </a:cubicBezTo>
                              <a:cubicBezTo>
                                <a:pt x="22965" y="16882"/>
                                <a:pt x="22936" y="16909"/>
                                <a:pt x="22895" y="16991"/>
                              </a:cubicBezTo>
                              <a:cubicBezTo>
                                <a:pt x="22866" y="17049"/>
                                <a:pt x="22840" y="17126"/>
                                <a:pt x="22820" y="17190"/>
                              </a:cubicBezTo>
                              <a:cubicBezTo>
                                <a:pt x="22804" y="17242"/>
                                <a:pt x="22852" y="17310"/>
                                <a:pt x="22895" y="17338"/>
                              </a:cubicBezTo>
                              <a:cubicBezTo>
                                <a:pt x="22946" y="17371"/>
                                <a:pt x="22986" y="17363"/>
                                <a:pt x="23044" y="17363"/>
                              </a:cubicBezTo>
                            </a:path>
                            <a:path w="3251" h="1117">
                              <a:moveTo>
                                <a:pt x="23217" y="17214"/>
                              </a:moveTo>
                              <a:cubicBezTo>
                                <a:pt x="23234" y="17214"/>
                                <a:pt x="23250" y="17214"/>
                                <a:pt x="23267" y="17214"/>
                              </a:cubicBezTo>
                              <a:cubicBezTo>
                                <a:pt x="23267" y="17288"/>
                                <a:pt x="23253" y="17283"/>
                                <a:pt x="23217" y="17338"/>
                              </a:cubicBezTo>
                              <a:cubicBezTo>
                                <a:pt x="23188" y="17382"/>
                                <a:pt x="23111" y="17424"/>
                                <a:pt x="23143" y="17487"/>
                              </a:cubicBezTo>
                              <a:cubicBezTo>
                                <a:pt x="23161" y="17522"/>
                                <a:pt x="23249" y="17487"/>
                                <a:pt x="23292" y="17487"/>
                              </a:cubicBezTo>
                              <a:cubicBezTo>
                                <a:pt x="23351" y="17487"/>
                                <a:pt x="23348" y="17494"/>
                                <a:pt x="23391" y="17462"/>
                              </a:cubicBezTo>
                            </a:path>
                            <a:path w="3251" h="1117">
                              <a:moveTo>
                                <a:pt x="23713" y="16917"/>
                              </a:moveTo>
                              <a:cubicBezTo>
                                <a:pt x="23628" y="16949"/>
                                <a:pt x="23593" y="16956"/>
                                <a:pt x="23540" y="17041"/>
                              </a:cubicBezTo>
                              <a:cubicBezTo>
                                <a:pt x="23508" y="17092"/>
                                <a:pt x="23473" y="17189"/>
                                <a:pt x="23465" y="17239"/>
                              </a:cubicBezTo>
                              <a:cubicBezTo>
                                <a:pt x="23459" y="17276"/>
                                <a:pt x="23450" y="17390"/>
                                <a:pt x="23490" y="17413"/>
                              </a:cubicBezTo>
                              <a:cubicBezTo>
                                <a:pt x="23561" y="17453"/>
                                <a:pt x="23624" y="17408"/>
                                <a:pt x="23688" y="17363"/>
                              </a:cubicBezTo>
                              <a:cubicBezTo>
                                <a:pt x="23751" y="17319"/>
                                <a:pt x="23737" y="17270"/>
                                <a:pt x="23763" y="17214"/>
                              </a:cubicBezTo>
                              <a:cubicBezTo>
                                <a:pt x="23796" y="17143"/>
                                <a:pt x="23769" y="17099"/>
                                <a:pt x="23763" y="17016"/>
                              </a:cubicBezTo>
                              <a:cubicBezTo>
                                <a:pt x="23760" y="16971"/>
                                <a:pt x="23766" y="16979"/>
                                <a:pt x="23738" y="16942"/>
                              </a:cubicBezTo>
                            </a:path>
                            <a:path w="3251" h="1117">
                              <a:moveTo>
                                <a:pt x="23912" y="17314"/>
                              </a:moveTo>
                              <a:cubicBezTo>
                                <a:pt x="23882" y="17362"/>
                                <a:pt x="23859" y="17418"/>
                                <a:pt x="23937" y="17438"/>
                              </a:cubicBezTo>
                              <a:cubicBezTo>
                                <a:pt x="23983" y="17450"/>
                                <a:pt x="24048" y="17438"/>
                                <a:pt x="24085" y="17413"/>
                              </a:cubicBezTo>
                              <a:cubicBezTo>
                                <a:pt x="24110" y="17388"/>
                                <a:pt x="24118" y="17380"/>
                                <a:pt x="24135" y="17363"/>
                              </a:cubicBezTo>
                            </a:path>
                            <a:path w="3251" h="1117">
                              <a:moveTo>
                                <a:pt x="24110" y="17165"/>
                              </a:moveTo>
                              <a:cubicBezTo>
                                <a:pt x="24110" y="17264"/>
                                <a:pt x="24101" y="17347"/>
                                <a:pt x="24085" y="17438"/>
                              </a:cubicBezTo>
                              <a:cubicBezTo>
                                <a:pt x="24076" y="17489"/>
                                <a:pt x="24097" y="17624"/>
                                <a:pt x="24061" y="17587"/>
                              </a:cubicBezTo>
                              <a:cubicBezTo>
                                <a:pt x="24061" y="17570"/>
                                <a:pt x="24061" y="17554"/>
                                <a:pt x="24061" y="17537"/>
                              </a:cubicBezTo>
                            </a:path>
                            <a:path w="3251" h="1117">
                              <a:moveTo>
                                <a:pt x="24309" y="16694"/>
                              </a:moveTo>
                              <a:cubicBezTo>
                                <a:pt x="24341" y="16748"/>
                                <a:pt x="24394" y="16828"/>
                                <a:pt x="24408" y="16892"/>
                              </a:cubicBezTo>
                              <a:cubicBezTo>
                                <a:pt x="24430" y="16990"/>
                                <a:pt x="24394" y="17095"/>
                                <a:pt x="24383" y="17190"/>
                              </a:cubicBezTo>
                              <a:cubicBezTo>
                                <a:pt x="24373" y="17269"/>
                                <a:pt x="24337" y="17336"/>
                                <a:pt x="24333" y="17413"/>
                              </a:cubicBezTo>
                              <a:cubicBezTo>
                                <a:pt x="24330" y="17467"/>
                                <a:pt x="24305" y="17551"/>
                                <a:pt x="24259" y="17587"/>
                              </a:cubicBezTo>
                              <a:cubicBezTo>
                                <a:pt x="24222" y="17615"/>
                                <a:pt x="24200" y="17611"/>
                                <a:pt x="24160" y="17611"/>
                              </a:cubicBezTo>
                            </a:path>
                            <a:path w="3251" h="1117">
                              <a:moveTo>
                                <a:pt x="24606" y="17363"/>
                              </a:moveTo>
                              <a:cubicBezTo>
                                <a:pt x="24658" y="17402"/>
                                <a:pt x="24673" y="17386"/>
                                <a:pt x="24730" y="17438"/>
                              </a:cubicBezTo>
                              <a:cubicBezTo>
                                <a:pt x="24775" y="17479"/>
                                <a:pt x="24699" y="17520"/>
                                <a:pt x="24656" y="17537"/>
                              </a:cubicBezTo>
                              <a:cubicBezTo>
                                <a:pt x="24648" y="17537"/>
                                <a:pt x="24639" y="17537"/>
                                <a:pt x="24631" y="17537"/>
                              </a:cubicBezTo>
                              <a:cubicBezTo>
                                <a:pt x="24657" y="17557"/>
                                <a:pt x="24789" y="17564"/>
                                <a:pt x="24780" y="17611"/>
                              </a:cubicBezTo>
                              <a:cubicBezTo>
                                <a:pt x="24773" y="17651"/>
                                <a:pt x="24641" y="17710"/>
                                <a:pt x="24606" y="17735"/>
                              </a:cubicBezTo>
                              <a:cubicBezTo>
                                <a:pt x="24530" y="17789"/>
                                <a:pt x="24505" y="17782"/>
                                <a:pt x="24433" y="17760"/>
                              </a:cubicBezTo>
                              <a:cubicBezTo>
                                <a:pt x="24400" y="17760"/>
                                <a:pt x="24392" y="17752"/>
                                <a:pt x="24408" y="17711"/>
                              </a:cubicBezTo>
                            </a:path>
                            <a:path w="3251" h="1117">
                              <a:moveTo>
                                <a:pt x="22349" y="17587"/>
                              </a:moveTo>
                              <a:cubicBezTo>
                                <a:pt x="22400" y="17574"/>
                                <a:pt x="22412" y="17562"/>
                                <a:pt x="22473" y="17562"/>
                              </a:cubicBezTo>
                              <a:cubicBezTo>
                                <a:pt x="22440" y="17615"/>
                                <a:pt x="22389" y="17694"/>
                                <a:pt x="22324" y="17711"/>
                              </a:cubicBezTo>
                              <a:cubicBezTo>
                                <a:pt x="22269" y="17726"/>
                                <a:pt x="22248" y="17722"/>
                                <a:pt x="22200" y="17760"/>
                              </a:cubicBezTo>
                              <a:cubicBezTo>
                                <a:pt x="22321" y="17760"/>
                                <a:pt x="22366" y="17775"/>
                                <a:pt x="22448" y="17810"/>
                              </a:cubicBezTo>
                              <a:cubicBezTo>
                                <a:pt x="22476" y="17822"/>
                                <a:pt x="22557" y="17816"/>
                                <a:pt x="22572" y="17785"/>
                              </a:cubicBezTo>
                              <a:cubicBezTo>
                                <a:pt x="22572" y="17777"/>
                                <a:pt x="22572" y="17768"/>
                                <a:pt x="22572" y="1776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530,16694" coordsize="3251,1117" path="m21952,16991c21942,16923,21899,16887,21878,16818c21867,16782,21799,16738,21754,16768c21678,16819,21609,16848,21580,16942c21563,16997,21533,17033,21530,17090c21525,17169,21521,17243,21555,17314c21583,17372,21687,17423,21754,17438c21805,17450,21833,17432,21878,17413em22250,17190c22167,17190,22151,17215,22101,17289c22066,17340,22063,17392,22101,17438c22147,17494,22198,17450,22250,17438c22301,17426,22350,17376,22324,17314c22313,17288,22225,17215,22225,17214c22225,17189,22225,17165,22225,17140em22845,16694c22805,16757,22749,16823,22721,16892c22694,16958,22688,17024,22671,17090c22641,17207,22622,17290,22622,17413c22622,17476,22612,17524,22671,17562c22719,17593,22764,17611,22820,17611em23168,16942c23148,16896,23121,16803,23044,16842c22965,16882,22936,16909,22895,16991c22866,17049,22840,17126,22820,17190c22804,17242,22852,17310,22895,17338c22946,17371,22986,17363,23044,17363em23217,17214c23234,17214,23250,17214,23267,17214c23267,17288,23253,17283,23217,17338c23188,17382,23111,17424,23143,17487c23161,17522,23249,17487,23292,17487c23351,17487,23348,17494,23391,17462em23713,16917c23628,16949,23593,16956,23540,17041c23508,17092,23473,17189,23465,17239c23459,17276,23450,17390,23490,17413c23561,17453,23624,17408,23688,17363c23751,17319,23737,17270,23763,17214c23796,17143,23769,17099,23763,17016c23760,16971,23766,16979,23738,16942em23912,17314c23882,17362,23859,17418,23937,17438c23983,17450,24048,17438,24085,17413c24110,17388,24118,17380,24135,17363em24110,17165c24110,17264,24101,17347,24085,17438c24076,17489,24097,17624,24061,17587c24061,17570,24061,17554,24061,17537em24309,16694c24341,16748,24394,16828,24408,16892c24430,16990,24394,17095,24383,17190c24373,17269,24337,17336,24333,17413c24330,17467,24305,17551,24259,17587c24222,17615,24200,17611,24160,17611em24606,17363c24658,17402,24673,17386,24730,17438c24775,17479,24699,17520,24656,17537c24648,17537,24639,17537,24631,17537c24657,17557,24789,17564,24780,17611c24773,17651,24641,17710,24606,17735c24530,17789,24505,17782,24433,17760c24400,17760,24392,17752,24408,17711em22349,17587c22400,17574,22412,17562,22473,17562c22440,17615,22389,17694,22324,17711c22269,17726,22248,17722,22200,17760c22321,17760,22366,17775,22448,17810c22476,17822,22557,17816,22572,17785c22572,17777,22572,17768,22572,17760e" stroked="t" o:allowincell="f" style="position:absolute;margin-left:520.25pt;margin-top:401.25pt;width:92.2pt;height:31.55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04155</wp:posOffset>
                </wp:positionH>
                <wp:positionV relativeFrom="paragraph">
                  <wp:posOffset>4603750</wp:posOffset>
                </wp:positionV>
                <wp:extent cx="277495" cy="233045"/>
                <wp:effectExtent l="10160" t="10795" r="12065" b="1143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0" h="646">
                              <a:moveTo>
                                <a:pt x="18008" y="15379"/>
                              </a:moveTo>
                              <a:cubicBezTo>
                                <a:pt x="18008" y="15493"/>
                                <a:pt x="18042" y="15678"/>
                                <a:pt x="17983" y="15776"/>
                              </a:cubicBezTo>
                              <a:cubicBezTo>
                                <a:pt x="17956" y="15821"/>
                                <a:pt x="17959" y="15843"/>
                                <a:pt x="17959" y="15900"/>
                              </a:cubicBezTo>
                              <a:cubicBezTo>
                                <a:pt x="17959" y="15933"/>
                                <a:pt x="17959" y="15933"/>
                                <a:pt x="17959" y="15875"/>
                              </a:cubicBezTo>
                            </a:path>
                            <a:path w="770" h="646">
                              <a:moveTo>
                                <a:pt x="17909" y="15379"/>
                              </a:moveTo>
                              <a:cubicBezTo>
                                <a:pt x="17983" y="15315"/>
                                <a:pt x="17982" y="15329"/>
                                <a:pt x="18083" y="15329"/>
                              </a:cubicBezTo>
                              <a:cubicBezTo>
                                <a:pt x="18138" y="15329"/>
                                <a:pt x="18224" y="15349"/>
                                <a:pt x="18256" y="15379"/>
                              </a:cubicBezTo>
                              <a:cubicBezTo>
                                <a:pt x="18284" y="15405"/>
                                <a:pt x="18336" y="15519"/>
                                <a:pt x="18331" y="15553"/>
                              </a:cubicBezTo>
                              <a:cubicBezTo>
                                <a:pt x="18326" y="15584"/>
                                <a:pt x="18262" y="15666"/>
                                <a:pt x="18231" y="15677"/>
                              </a:cubicBezTo>
                              <a:cubicBezTo>
                                <a:pt x="18188" y="15692"/>
                                <a:pt x="18088" y="15697"/>
                                <a:pt x="18083" y="15652"/>
                              </a:cubicBezTo>
                              <a:cubicBezTo>
                                <a:pt x="18083" y="15644"/>
                                <a:pt x="18083" y="15635"/>
                                <a:pt x="18083" y="15627"/>
                              </a:cubicBezTo>
                            </a:path>
                            <a:path w="770" h="646">
                              <a:moveTo>
                                <a:pt x="18504" y="15503"/>
                              </a:moveTo>
                              <a:cubicBezTo>
                                <a:pt x="18504" y="15641"/>
                                <a:pt x="18511" y="15771"/>
                                <a:pt x="18479" y="15900"/>
                              </a:cubicBezTo>
                              <a:cubicBezTo>
                                <a:pt x="18479" y="15908"/>
                                <a:pt x="18479" y="15917"/>
                                <a:pt x="18479" y="15925"/>
                              </a:cubicBezTo>
                              <a:cubicBezTo>
                                <a:pt x="18489" y="15858"/>
                                <a:pt x="18508" y="15805"/>
                                <a:pt x="18579" y="15776"/>
                              </a:cubicBezTo>
                              <a:cubicBezTo>
                                <a:pt x="18613" y="15762"/>
                                <a:pt x="18661" y="15741"/>
                                <a:pt x="18678" y="15801"/>
                              </a:cubicBezTo>
                              <a:cubicBezTo>
                                <a:pt x="18698" y="15871"/>
                                <a:pt x="18679" y="15954"/>
                                <a:pt x="18604" y="15974"/>
                              </a:cubicBezTo>
                              <a:cubicBezTo>
                                <a:pt x="18535" y="15992"/>
                                <a:pt x="18502" y="15968"/>
                                <a:pt x="18455" y="15925"/>
                              </a:cubicBezTo>
                              <a:cubicBezTo>
                                <a:pt x="18447" y="15917"/>
                                <a:pt x="18438" y="15908"/>
                                <a:pt x="18430" y="1590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909,15329" coordsize="770,646" path="m18008,15379c18008,15493,18042,15678,17983,15776c17956,15821,17959,15843,17959,15900c17959,15933,17959,15933,17959,15875em17909,15379c17983,15315,17982,15329,18083,15329c18138,15329,18224,15349,18256,15379c18284,15405,18336,15519,18331,15553c18326,15584,18262,15666,18231,15677c18188,15692,18088,15697,18083,15652c18083,15644,18083,15635,18083,15627em18504,15503c18504,15641,18511,15771,18479,15900c18479,15908,18479,15917,18479,15925c18489,15858,18508,15805,18579,15776c18613,15762,18661,15741,18678,15801c18698,15871,18679,15954,18604,15974c18535,15992,18502,15968,18455,15925c18447,15917,18438,15908,18430,15900e" stroked="t" o:allowincell="f" style="position:absolute;margin-left:417.65pt;margin-top:362.5pt;width:21.8pt;height:18.3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32780</wp:posOffset>
                </wp:positionH>
                <wp:positionV relativeFrom="paragraph">
                  <wp:posOffset>4622800</wp:posOffset>
                </wp:positionV>
                <wp:extent cx="669925" cy="313055"/>
                <wp:effectExtent l="10795" t="10160" r="8890" b="889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1" h="869">
                              <a:moveTo>
                                <a:pt x="19248" y="15404"/>
                              </a:moveTo>
                              <a:cubicBezTo>
                                <a:pt x="19223" y="15437"/>
                                <a:pt x="19137" y="15537"/>
                                <a:pt x="19124" y="15577"/>
                              </a:cubicBezTo>
                              <a:cubicBezTo>
                                <a:pt x="19101" y="15648"/>
                                <a:pt x="19100" y="15748"/>
                                <a:pt x="19100" y="15825"/>
                              </a:cubicBezTo>
                              <a:cubicBezTo>
                                <a:pt x="19100" y="15900"/>
                                <a:pt x="19097" y="15941"/>
                                <a:pt x="19149" y="15999"/>
                              </a:cubicBezTo>
                              <a:cubicBezTo>
                                <a:pt x="19184" y="16038"/>
                                <a:pt x="19197" y="16049"/>
                                <a:pt x="19248" y="16049"/>
                              </a:cubicBezTo>
                            </a:path>
                            <a:path w="1861" h="869">
                              <a:moveTo>
                                <a:pt x="19397" y="15900"/>
                              </a:moveTo>
                              <a:cubicBezTo>
                                <a:pt x="19397" y="15792"/>
                                <a:pt x="19397" y="15685"/>
                                <a:pt x="19397" y="15577"/>
                              </a:cubicBezTo>
                              <a:cubicBezTo>
                                <a:pt x="19466" y="15658"/>
                                <a:pt x="19422" y="15656"/>
                                <a:pt x="19472" y="15751"/>
                              </a:cubicBezTo>
                              <a:cubicBezTo>
                                <a:pt x="19495" y="15794"/>
                                <a:pt x="19533" y="15868"/>
                                <a:pt x="19571" y="15900"/>
                              </a:cubicBezTo>
                              <a:cubicBezTo>
                                <a:pt x="19611" y="15920"/>
                                <a:pt x="19618" y="15929"/>
                                <a:pt x="19645" y="15925"/>
                              </a:cubicBezTo>
                              <a:cubicBezTo>
                                <a:pt x="19665" y="15859"/>
                                <a:pt x="19691" y="15813"/>
                                <a:pt x="19695" y="15751"/>
                              </a:cubicBezTo>
                              <a:cubicBezTo>
                                <a:pt x="19700" y="15674"/>
                                <a:pt x="19667" y="15647"/>
                                <a:pt x="19645" y="15577"/>
                              </a:cubicBezTo>
                              <a:cubicBezTo>
                                <a:pt x="19633" y="15537"/>
                                <a:pt x="19627" y="15525"/>
                                <a:pt x="19621" y="15478"/>
                              </a:cubicBezTo>
                            </a:path>
                            <a:path w="1861" h="869">
                              <a:moveTo>
                                <a:pt x="20017" y="15503"/>
                              </a:moveTo>
                              <a:cubicBezTo>
                                <a:pt x="19971" y="15542"/>
                                <a:pt x="19920" y="15588"/>
                                <a:pt x="19893" y="15652"/>
                              </a:cubicBezTo>
                              <a:cubicBezTo>
                                <a:pt x="19877" y="15690"/>
                                <a:pt x="19834" y="15758"/>
                                <a:pt x="19844" y="15801"/>
                              </a:cubicBezTo>
                              <a:cubicBezTo>
                                <a:pt x="19860" y="15867"/>
                                <a:pt x="19922" y="15888"/>
                                <a:pt x="19968" y="15925"/>
                              </a:cubicBezTo>
                              <a:cubicBezTo>
                                <a:pt x="20019" y="15873"/>
                                <a:pt x="20068" y="15817"/>
                                <a:pt x="20092" y="15751"/>
                              </a:cubicBezTo>
                              <a:cubicBezTo>
                                <a:pt x="20113" y="15694"/>
                                <a:pt x="20092" y="15644"/>
                                <a:pt x="20067" y="15602"/>
                              </a:cubicBezTo>
                              <a:cubicBezTo>
                                <a:pt x="20045" y="15564"/>
                                <a:pt x="20026" y="15540"/>
                                <a:pt x="20017" y="15503"/>
                              </a:cubicBezTo>
                            </a:path>
                            <a:path w="1861" h="869">
                              <a:moveTo>
                                <a:pt x="20265" y="15850"/>
                              </a:moveTo>
                              <a:cubicBezTo>
                                <a:pt x="20298" y="15850"/>
                                <a:pt x="20315" y="15850"/>
                                <a:pt x="20340" y="15850"/>
                              </a:cubicBezTo>
                              <a:cubicBezTo>
                                <a:pt x="20340" y="15931"/>
                                <a:pt x="20325" y="15926"/>
                                <a:pt x="20265" y="15974"/>
                              </a:cubicBezTo>
                              <a:cubicBezTo>
                                <a:pt x="20304" y="16013"/>
                                <a:pt x="20346" y="16039"/>
                                <a:pt x="20389" y="16073"/>
                              </a:cubicBezTo>
                              <a:cubicBezTo>
                                <a:pt x="20349" y="16114"/>
                                <a:pt x="20295" y="16176"/>
                                <a:pt x="20241" y="16197"/>
                              </a:cubicBezTo>
                              <a:cubicBezTo>
                                <a:pt x="20206" y="16197"/>
                                <a:pt x="20193" y="16188"/>
                                <a:pt x="20191" y="16148"/>
                              </a:cubicBezTo>
                            </a:path>
                            <a:path w="1861" h="869">
                              <a:moveTo>
                                <a:pt x="20414" y="15379"/>
                              </a:moveTo>
                              <a:cubicBezTo>
                                <a:pt x="20511" y="15418"/>
                                <a:pt x="20497" y="15433"/>
                                <a:pt x="20563" y="15503"/>
                              </a:cubicBezTo>
                              <a:cubicBezTo>
                                <a:pt x="20627" y="15571"/>
                                <a:pt x="20613" y="15610"/>
                                <a:pt x="20613" y="15701"/>
                              </a:cubicBezTo>
                              <a:cubicBezTo>
                                <a:pt x="20613" y="15776"/>
                                <a:pt x="20619" y="15832"/>
                                <a:pt x="20588" y="15900"/>
                              </a:cubicBezTo>
                              <a:cubicBezTo>
                                <a:pt x="20580" y="15917"/>
                                <a:pt x="20502" y="16071"/>
                                <a:pt x="20489" y="16049"/>
                              </a:cubicBezTo>
                              <a:cubicBezTo>
                                <a:pt x="20489" y="16024"/>
                                <a:pt x="20489" y="15999"/>
                                <a:pt x="20489" y="15974"/>
                              </a:cubicBezTo>
                            </a:path>
                            <a:path w="1861" h="869">
                              <a:moveTo>
                                <a:pt x="20762" y="15900"/>
                              </a:moveTo>
                              <a:cubicBezTo>
                                <a:pt x="20762" y="15954"/>
                                <a:pt x="20748" y="15979"/>
                                <a:pt x="20737" y="16024"/>
                              </a:cubicBezTo>
                              <a:cubicBezTo>
                                <a:pt x="20789" y="16054"/>
                                <a:pt x="20821" y="16087"/>
                                <a:pt x="20886" y="16073"/>
                              </a:cubicBezTo>
                              <a:cubicBezTo>
                                <a:pt x="20911" y="16065"/>
                                <a:pt x="20935" y="16057"/>
                                <a:pt x="20960" y="16049"/>
                              </a:cubicBezTo>
                            </a:path>
                            <a:path w="1861" h="869">
                              <a:moveTo>
                                <a:pt x="20960" y="15850"/>
                              </a:moveTo>
                              <a:cubicBezTo>
                                <a:pt x="20928" y="15903"/>
                                <a:pt x="20954" y="15943"/>
                                <a:pt x="20935" y="15999"/>
                              </a:cubicBezTo>
                              <a:cubicBezTo>
                                <a:pt x="20921" y="16041"/>
                                <a:pt x="20925" y="16110"/>
                                <a:pt x="20910" y="16148"/>
                              </a:cubicBezTo>
                              <a:cubicBezTo>
                                <a:pt x="20886" y="16209"/>
                                <a:pt x="20883" y="16233"/>
                                <a:pt x="20811" y="1624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100,15379" coordsize="1861,869" path="m19248,15404c19223,15437,19137,15537,19124,15577c19101,15648,19100,15748,19100,15825c19100,15900,19097,15941,19149,15999c19184,16038,19197,16049,19248,16049em19397,15900c19397,15792,19397,15685,19397,15577c19466,15658,19422,15656,19472,15751c19495,15794,19533,15868,19571,15900c19611,15920,19618,15929,19645,15925c19665,15859,19691,15813,19695,15751c19700,15674,19667,15647,19645,15577c19633,15537,19627,15525,19621,15478em20017,15503c19971,15542,19920,15588,19893,15652c19877,15690,19834,15758,19844,15801c19860,15867,19922,15888,19968,15925c20019,15873,20068,15817,20092,15751c20113,15694,20092,15644,20067,15602c20045,15564,20026,15540,20017,15503em20265,15850c20298,15850,20315,15850,20340,15850c20340,15931,20325,15926,20265,15974c20304,16013,20346,16039,20389,16073c20349,16114,20295,16176,20241,16197c20206,16197,20193,16188,20191,16148em20414,15379c20511,15418,20497,15433,20563,15503c20627,15571,20613,15610,20613,15701c20613,15776,20619,15832,20588,15900c20580,15917,20502,16071,20489,16049c20489,16024,20489,15999,20489,15974em20762,15900c20762,15954,20748,15979,20737,16024c20789,16054,20821,16087,20886,16073c20911,16065,20935,16057,20960,16049em20960,15850c20928,15903,20954,15943,20935,15999c20921,16041,20925,16110,20910,16148c20886,16209,20883,16233,20811,16247e" stroked="t" o:allowincell="f" style="position:absolute;margin-left:451.4pt;margin-top:364pt;width:52.7pt;height:24.6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554470</wp:posOffset>
                </wp:positionH>
                <wp:positionV relativeFrom="paragraph">
                  <wp:posOffset>4622800</wp:posOffset>
                </wp:positionV>
                <wp:extent cx="249555" cy="222250"/>
                <wp:effectExtent l="12700" t="11430" r="8890" b="1143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5" h="621">
                              <a:moveTo>
                                <a:pt x="21729" y="15528"/>
                              </a:moveTo>
                              <a:cubicBezTo>
                                <a:pt x="21729" y="15458"/>
                                <a:pt x="21724" y="15420"/>
                                <a:pt x="21654" y="15379"/>
                              </a:cubicBezTo>
                              <a:cubicBezTo>
                                <a:pt x="21617" y="15357"/>
                                <a:pt x="21498" y="15413"/>
                                <a:pt x="21481" y="15429"/>
                              </a:cubicBezTo>
                              <a:cubicBezTo>
                                <a:pt x="21430" y="15475"/>
                                <a:pt x="21425" y="15545"/>
                                <a:pt x="21406" y="15602"/>
                              </a:cubicBezTo>
                              <a:cubicBezTo>
                                <a:pt x="21387" y="15662"/>
                                <a:pt x="21366" y="15734"/>
                                <a:pt x="21382" y="15801"/>
                              </a:cubicBezTo>
                              <a:cubicBezTo>
                                <a:pt x="21394" y="15850"/>
                                <a:pt x="21448" y="15909"/>
                                <a:pt x="21481" y="15925"/>
                              </a:cubicBezTo>
                              <a:cubicBezTo>
                                <a:pt x="21532" y="15950"/>
                                <a:pt x="21593" y="15994"/>
                                <a:pt x="21654" y="15974"/>
                              </a:cubicBezTo>
                              <a:cubicBezTo>
                                <a:pt x="21671" y="15966"/>
                                <a:pt x="21687" y="15957"/>
                                <a:pt x="21704" y="15949"/>
                              </a:cubicBezTo>
                            </a:path>
                            <a:path w="695" h="621">
                              <a:moveTo>
                                <a:pt x="22027" y="15726"/>
                              </a:moveTo>
                              <a:cubicBezTo>
                                <a:pt x="21950" y="15726"/>
                                <a:pt x="21918" y="15750"/>
                                <a:pt x="21878" y="15825"/>
                              </a:cubicBezTo>
                              <a:cubicBezTo>
                                <a:pt x="21863" y="15853"/>
                                <a:pt x="21825" y="15944"/>
                                <a:pt x="21853" y="15974"/>
                              </a:cubicBezTo>
                              <a:cubicBezTo>
                                <a:pt x="21876" y="16000"/>
                                <a:pt x="21943" y="16008"/>
                                <a:pt x="21977" y="15999"/>
                              </a:cubicBezTo>
                              <a:cubicBezTo>
                                <a:pt x="22061" y="15977"/>
                                <a:pt x="22076" y="15953"/>
                                <a:pt x="22076" y="15875"/>
                              </a:cubicBezTo>
                              <a:cubicBezTo>
                                <a:pt x="22076" y="15817"/>
                                <a:pt x="22062" y="15709"/>
                                <a:pt x="22002" y="15677"/>
                              </a:cubicBezTo>
                              <a:cubicBezTo>
                                <a:pt x="21994" y="15677"/>
                                <a:pt x="21985" y="15677"/>
                                <a:pt x="21977" y="1567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382,15379" coordsize="695,621" path="m21729,15528c21729,15458,21724,15420,21654,15379c21617,15357,21498,15413,21481,15429c21430,15475,21425,15545,21406,15602c21387,15662,21366,15734,21382,15801c21394,15850,21448,15909,21481,15925c21532,15950,21593,15994,21654,15974c21671,15966,21687,15957,21704,15949em22027,15726c21950,15726,21918,15750,21878,15825c21863,15853,21825,15944,21853,15974c21876,16000,21943,16008,21977,15999c22061,15977,22076,15953,22076,15875c22076,15817,22062,15709,22002,15677c21994,15677,21985,15677,21977,15677e" stroked="t" o:allowincell="f" style="position:absolute;margin-left:516.1pt;margin-top:364pt;width:19.6pt;height:17.45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938645</wp:posOffset>
                </wp:positionH>
                <wp:positionV relativeFrom="paragraph">
                  <wp:posOffset>4586605</wp:posOffset>
                </wp:positionV>
                <wp:extent cx="722630" cy="356870"/>
                <wp:effectExtent l="10160" t="9525" r="9525" b="889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35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0" h="993">
                              <a:moveTo>
                                <a:pt x="22696" y="15304"/>
                              </a:moveTo>
                              <a:cubicBezTo>
                                <a:pt x="22588" y="15380"/>
                                <a:pt x="22617" y="15365"/>
                                <a:pt x="22572" y="15478"/>
                              </a:cubicBezTo>
                              <a:cubicBezTo>
                                <a:pt x="22541" y="15555"/>
                                <a:pt x="22528" y="15624"/>
                                <a:pt x="22498" y="15701"/>
                              </a:cubicBezTo>
                              <a:cubicBezTo>
                                <a:pt x="22468" y="15778"/>
                                <a:pt x="22454" y="15865"/>
                                <a:pt x="22448" y="15949"/>
                              </a:cubicBezTo>
                              <a:cubicBezTo>
                                <a:pt x="22442" y="16027"/>
                                <a:pt x="22504" y="16032"/>
                                <a:pt x="22547" y="15999"/>
                              </a:cubicBezTo>
                            </a:path>
                            <a:path w="2010" h="993">
                              <a:moveTo>
                                <a:pt x="22820" y="15801"/>
                              </a:moveTo>
                              <a:cubicBezTo>
                                <a:pt x="22846" y="15731"/>
                                <a:pt x="22826" y="15671"/>
                                <a:pt x="22845" y="15602"/>
                              </a:cubicBezTo>
                              <a:cubicBezTo>
                                <a:pt x="22862" y="15542"/>
                                <a:pt x="22868" y="15479"/>
                                <a:pt x="22895" y="15429"/>
                              </a:cubicBezTo>
                              <a:cubicBezTo>
                                <a:pt x="22903" y="15412"/>
                                <a:pt x="22912" y="15396"/>
                                <a:pt x="22920" y="15379"/>
                              </a:cubicBezTo>
                              <a:cubicBezTo>
                                <a:pt x="22920" y="15489"/>
                                <a:pt x="22921" y="15547"/>
                                <a:pt x="22969" y="15652"/>
                              </a:cubicBezTo>
                              <a:cubicBezTo>
                                <a:pt x="23005" y="15731"/>
                                <a:pt x="23038" y="15776"/>
                                <a:pt x="23068" y="15850"/>
                              </a:cubicBezTo>
                              <a:cubicBezTo>
                                <a:pt x="23091" y="15906"/>
                                <a:pt x="23128" y="15936"/>
                                <a:pt x="23168" y="15949"/>
                              </a:cubicBezTo>
                              <a:cubicBezTo>
                                <a:pt x="23217" y="15888"/>
                                <a:pt x="23217" y="15853"/>
                                <a:pt x="23217" y="15776"/>
                              </a:cubicBezTo>
                              <a:cubicBezTo>
                                <a:pt x="23217" y="15702"/>
                                <a:pt x="23178" y="15632"/>
                                <a:pt x="23168" y="15553"/>
                              </a:cubicBezTo>
                              <a:cubicBezTo>
                                <a:pt x="23160" y="15494"/>
                                <a:pt x="23170" y="15457"/>
                                <a:pt x="23192" y="15404"/>
                              </a:cubicBezTo>
                            </a:path>
                            <a:path w="2010" h="993">
                              <a:moveTo>
                                <a:pt x="23564" y="15404"/>
                              </a:moveTo>
                              <a:cubicBezTo>
                                <a:pt x="23477" y="15426"/>
                                <a:pt x="23472" y="15447"/>
                                <a:pt x="23440" y="15528"/>
                              </a:cubicBezTo>
                              <a:cubicBezTo>
                                <a:pt x="23413" y="15596"/>
                                <a:pt x="23371" y="15650"/>
                                <a:pt x="23366" y="15726"/>
                              </a:cubicBezTo>
                              <a:cubicBezTo>
                                <a:pt x="23363" y="15772"/>
                                <a:pt x="23349" y="15845"/>
                                <a:pt x="23391" y="15875"/>
                              </a:cubicBezTo>
                              <a:cubicBezTo>
                                <a:pt x="23447" y="15914"/>
                                <a:pt x="23544" y="15849"/>
                                <a:pt x="23589" y="15801"/>
                              </a:cubicBezTo>
                              <a:cubicBezTo>
                                <a:pt x="23619" y="15768"/>
                                <a:pt x="23636" y="15691"/>
                                <a:pt x="23639" y="15652"/>
                              </a:cubicBezTo>
                              <a:cubicBezTo>
                                <a:pt x="23645" y="15581"/>
                                <a:pt x="23620" y="15540"/>
                                <a:pt x="23589" y="15478"/>
                              </a:cubicBezTo>
                              <a:cubicBezTo>
                                <a:pt x="23581" y="15462"/>
                                <a:pt x="23572" y="15445"/>
                                <a:pt x="23564" y="15429"/>
                              </a:cubicBezTo>
                            </a:path>
                            <a:path w="2010" h="993">
                              <a:moveTo>
                                <a:pt x="23862" y="15825"/>
                              </a:moveTo>
                              <a:cubicBezTo>
                                <a:pt x="23914" y="15788"/>
                                <a:pt x="23918" y="15806"/>
                                <a:pt x="23961" y="15850"/>
                              </a:cubicBezTo>
                              <a:cubicBezTo>
                                <a:pt x="23903" y="15902"/>
                                <a:pt x="23844" y="15943"/>
                                <a:pt x="23788" y="15999"/>
                              </a:cubicBezTo>
                              <a:cubicBezTo>
                                <a:pt x="23837" y="15999"/>
                                <a:pt x="23867" y="15994"/>
                                <a:pt x="23912" y="16024"/>
                              </a:cubicBezTo>
                              <a:cubicBezTo>
                                <a:pt x="23948" y="16048"/>
                                <a:pt x="23954" y="16085"/>
                                <a:pt x="23961" y="16123"/>
                              </a:cubicBezTo>
                              <a:cubicBezTo>
                                <a:pt x="23912" y="16141"/>
                                <a:pt x="23803" y="16213"/>
                                <a:pt x="23763" y="16148"/>
                              </a:cubicBezTo>
                              <a:cubicBezTo>
                                <a:pt x="23763" y="16140"/>
                                <a:pt x="23763" y="16131"/>
                                <a:pt x="23763" y="16123"/>
                              </a:cubicBezTo>
                            </a:path>
                            <a:path w="2010" h="993">
                              <a:moveTo>
                                <a:pt x="24085" y="15280"/>
                              </a:moveTo>
                              <a:cubicBezTo>
                                <a:pt x="24120" y="15366"/>
                                <a:pt x="24139" y="15381"/>
                                <a:pt x="24185" y="15453"/>
                              </a:cubicBezTo>
                              <a:cubicBezTo>
                                <a:pt x="24222" y="15511"/>
                                <a:pt x="24221" y="15634"/>
                                <a:pt x="24209" y="15701"/>
                              </a:cubicBezTo>
                              <a:cubicBezTo>
                                <a:pt x="24193" y="15790"/>
                                <a:pt x="24152" y="15948"/>
                                <a:pt x="24110" y="16024"/>
                              </a:cubicBezTo>
                              <a:cubicBezTo>
                                <a:pt x="24082" y="16052"/>
                                <a:pt x="24073" y="16065"/>
                                <a:pt x="24085" y="16098"/>
                              </a:cubicBezTo>
                            </a:path>
                            <a:path w="2010" h="993">
                              <a:moveTo>
                                <a:pt x="24284" y="15925"/>
                              </a:moveTo>
                              <a:cubicBezTo>
                                <a:pt x="24326" y="15914"/>
                                <a:pt x="24334" y="15907"/>
                                <a:pt x="24383" y="15900"/>
                              </a:cubicBezTo>
                              <a:cubicBezTo>
                                <a:pt x="24397" y="15996"/>
                                <a:pt x="24413" y="15963"/>
                                <a:pt x="24333" y="16024"/>
                              </a:cubicBezTo>
                              <a:cubicBezTo>
                                <a:pt x="24311" y="16046"/>
                                <a:pt x="24303" y="16051"/>
                                <a:pt x="24309" y="16073"/>
                              </a:cubicBezTo>
                              <a:cubicBezTo>
                                <a:pt x="24367" y="16073"/>
                                <a:pt x="24362" y="16093"/>
                                <a:pt x="24408" y="16123"/>
                              </a:cubicBezTo>
                              <a:cubicBezTo>
                                <a:pt x="24424" y="16131"/>
                                <a:pt x="24441" y="16140"/>
                                <a:pt x="24457" y="16148"/>
                              </a:cubicBezTo>
                              <a:cubicBezTo>
                                <a:pt x="24440" y="16237"/>
                                <a:pt x="24408" y="16213"/>
                                <a:pt x="24333" y="16247"/>
                              </a:cubicBezTo>
                              <a:cubicBezTo>
                                <a:pt x="24260" y="16280"/>
                                <a:pt x="24236" y="16276"/>
                                <a:pt x="24160" y="1624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2448,15280" coordsize="2010,993" path="m22696,15304c22588,15380,22617,15365,22572,15478c22541,15555,22528,15624,22498,15701c22468,15778,22454,15865,22448,15949c22442,16027,22504,16032,22547,15999em22820,15801c22846,15731,22826,15671,22845,15602c22862,15542,22868,15479,22895,15429c22903,15412,22912,15396,22920,15379c22920,15489,22921,15547,22969,15652c23005,15731,23038,15776,23068,15850c23091,15906,23128,15936,23168,15949c23217,15888,23217,15853,23217,15776c23217,15702,23178,15632,23168,15553c23160,15494,23170,15457,23192,15404em23564,15404c23477,15426,23472,15447,23440,15528c23413,15596,23371,15650,23366,15726c23363,15772,23349,15845,23391,15875c23447,15914,23544,15849,23589,15801c23619,15768,23636,15691,23639,15652c23645,15581,23620,15540,23589,15478c23581,15462,23572,15445,23564,15429em23862,15825c23914,15788,23918,15806,23961,15850c23903,15902,23844,15943,23788,15999c23837,15999,23867,15994,23912,16024c23948,16048,23954,16085,23961,16123c23912,16141,23803,16213,23763,16148c23763,16140,23763,16131,23763,16123em24085,15280c24120,15366,24139,15381,24185,15453c24222,15511,24221,15634,24209,15701c24193,15790,24152,15948,24110,16024c24082,16052,24073,16065,24085,16098em24284,15925c24326,15914,24334,15907,24383,15900c24397,15996,24413,15963,24333,16024c24311,16046,24303,16051,24309,16073c24367,16073,24362,16093,24408,16123c24424,16131,24441,16140,24457,16148c24440,16237,24408,16213,24333,16247c24260,16280,24236,16276,24160,16247e" stroked="t" o:allowincell="f" style="position:absolute;margin-left:546.35pt;margin-top:361.15pt;width:56.85pt;height:28.05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80645</wp:posOffset>
                </wp:positionH>
                <wp:positionV relativeFrom="paragraph">
                  <wp:posOffset>4667250</wp:posOffset>
                </wp:positionV>
                <wp:extent cx="821690" cy="285750"/>
                <wp:effectExtent l="9525" t="9525" r="8890" b="1079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3" h="795">
                              <a:moveTo>
                                <a:pt x="3076" y="15528"/>
                              </a:moveTo>
                              <a:cubicBezTo>
                                <a:pt x="3076" y="15587"/>
                                <a:pt x="3060" y="15616"/>
                                <a:pt x="3051" y="15677"/>
                              </a:cubicBezTo>
                              <a:cubicBezTo>
                                <a:pt x="3041" y="15741"/>
                                <a:pt x="3028" y="15791"/>
                                <a:pt x="3001" y="15850"/>
                              </a:cubicBezTo>
                              <a:cubicBezTo>
                                <a:pt x="2980" y="15894"/>
                                <a:pt x="2977" y="15906"/>
                                <a:pt x="2952" y="15925"/>
                              </a:cubicBezTo>
                              <a:cubicBezTo>
                                <a:pt x="2996" y="15957"/>
                                <a:pt x="3019" y="15949"/>
                                <a:pt x="3076" y="15949"/>
                              </a:cubicBezTo>
                              <a:cubicBezTo>
                                <a:pt x="3127" y="15949"/>
                                <a:pt x="3158" y="15962"/>
                                <a:pt x="3200" y="15974"/>
                              </a:cubicBezTo>
                              <a:cubicBezTo>
                                <a:pt x="3235" y="15974"/>
                                <a:pt x="3248" y="15983"/>
                                <a:pt x="3249" y="16024"/>
                              </a:cubicBezTo>
                            </a:path>
                            <a:path w="2283" h="795">
                              <a:moveTo>
                                <a:pt x="3572" y="15875"/>
                              </a:moveTo>
                              <a:cubicBezTo>
                                <a:pt x="3559" y="15906"/>
                                <a:pt x="3515" y="16028"/>
                                <a:pt x="3497" y="16049"/>
                              </a:cubicBezTo>
                              <a:cubicBezTo>
                                <a:pt x="3489" y="16049"/>
                                <a:pt x="3481" y="16049"/>
                                <a:pt x="3473" y="16049"/>
                              </a:cubicBezTo>
                            </a:path>
                            <a:path w="2283" h="795">
                              <a:moveTo>
                                <a:pt x="3547" y="15652"/>
                              </a:moveTo>
                              <a:cubicBezTo>
                                <a:pt x="3505" y="15652"/>
                                <a:pt x="3489" y="15660"/>
                                <a:pt x="3497" y="15627"/>
                              </a:cubicBezTo>
                            </a:path>
                            <a:path w="2283" h="795">
                              <a:moveTo>
                                <a:pt x="3820" y="16049"/>
                              </a:moveTo>
                              <a:cubicBezTo>
                                <a:pt x="3849" y="15975"/>
                                <a:pt x="3865" y="15924"/>
                                <a:pt x="3894" y="15850"/>
                              </a:cubicBezTo>
                              <a:cubicBezTo>
                                <a:pt x="3925" y="15773"/>
                                <a:pt x="3909" y="15696"/>
                                <a:pt x="3944" y="15627"/>
                              </a:cubicBezTo>
                              <a:cubicBezTo>
                                <a:pt x="3964" y="15587"/>
                                <a:pt x="3973" y="15580"/>
                                <a:pt x="3969" y="15553"/>
                              </a:cubicBezTo>
                              <a:cubicBezTo>
                                <a:pt x="4041" y="15553"/>
                                <a:pt x="4063" y="15592"/>
                                <a:pt x="4093" y="15652"/>
                              </a:cubicBezTo>
                              <a:cubicBezTo>
                                <a:pt x="4125" y="15716"/>
                                <a:pt x="4125" y="15802"/>
                                <a:pt x="4167" y="15850"/>
                              </a:cubicBezTo>
                              <a:cubicBezTo>
                                <a:pt x="4218" y="15908"/>
                                <a:pt x="4209" y="15940"/>
                                <a:pt x="4242" y="15999"/>
                              </a:cubicBezTo>
                              <a:cubicBezTo>
                                <a:pt x="4265" y="16047"/>
                                <a:pt x="4271" y="16064"/>
                                <a:pt x="4316" y="16049"/>
                              </a:cubicBezTo>
                              <a:cubicBezTo>
                                <a:pt x="4326" y="15950"/>
                                <a:pt x="4371" y="15948"/>
                                <a:pt x="4390" y="15850"/>
                              </a:cubicBezTo>
                              <a:cubicBezTo>
                                <a:pt x="4411" y="15743"/>
                                <a:pt x="4390" y="15613"/>
                                <a:pt x="4390" y="15503"/>
                              </a:cubicBezTo>
                            </a:path>
                            <a:path w="2283" h="795">
                              <a:moveTo>
                                <a:pt x="4787" y="15577"/>
                              </a:moveTo>
                              <a:cubicBezTo>
                                <a:pt x="4728" y="15607"/>
                                <a:pt x="4664" y="15612"/>
                                <a:pt x="4638" y="15677"/>
                              </a:cubicBezTo>
                              <a:cubicBezTo>
                                <a:pt x="4620" y="15721"/>
                                <a:pt x="4630" y="15780"/>
                                <a:pt x="4614" y="15825"/>
                              </a:cubicBezTo>
                              <a:cubicBezTo>
                                <a:pt x="4597" y="15874"/>
                                <a:pt x="4562" y="15926"/>
                                <a:pt x="4614" y="15974"/>
                              </a:cubicBezTo>
                              <a:cubicBezTo>
                                <a:pt x="4662" y="16019"/>
                                <a:pt x="4711" y="16040"/>
                                <a:pt x="4762" y="15999"/>
                              </a:cubicBezTo>
                              <a:cubicBezTo>
                                <a:pt x="4807" y="15962"/>
                                <a:pt x="4845" y="15906"/>
                                <a:pt x="4862" y="15850"/>
                              </a:cubicBezTo>
                              <a:cubicBezTo>
                                <a:pt x="4878" y="15797"/>
                                <a:pt x="4854" y="15702"/>
                                <a:pt x="4837" y="15652"/>
                              </a:cubicBezTo>
                              <a:cubicBezTo>
                                <a:pt x="4822" y="15608"/>
                                <a:pt x="4785" y="15567"/>
                                <a:pt x="4762" y="15528"/>
                              </a:cubicBezTo>
                            </a:path>
                            <a:path w="2283" h="795">
                              <a:moveTo>
                                <a:pt x="5011" y="15825"/>
                              </a:moveTo>
                              <a:cubicBezTo>
                                <a:pt x="5045" y="15868"/>
                                <a:pt x="5060" y="15894"/>
                                <a:pt x="5060" y="15949"/>
                              </a:cubicBezTo>
                              <a:cubicBezTo>
                                <a:pt x="5060" y="16023"/>
                                <a:pt x="5047" y="15999"/>
                                <a:pt x="4986" y="15999"/>
                              </a:cubicBezTo>
                              <a:cubicBezTo>
                                <a:pt x="5047" y="15999"/>
                                <a:pt x="5078" y="16031"/>
                                <a:pt x="5135" y="16049"/>
                              </a:cubicBezTo>
                              <a:cubicBezTo>
                                <a:pt x="5201" y="16070"/>
                                <a:pt x="5265" y="16090"/>
                                <a:pt x="5209" y="16173"/>
                              </a:cubicBezTo>
                              <a:cubicBezTo>
                                <a:pt x="5167" y="16235"/>
                                <a:pt x="5102" y="16287"/>
                                <a:pt x="5035" y="16297"/>
                              </a:cubicBezTo>
                              <a:cubicBezTo>
                                <a:pt x="4988" y="16304"/>
                                <a:pt x="4901" y="16290"/>
                                <a:pt x="4862" y="16272"/>
                              </a:cubicBezTo>
                              <a:cubicBezTo>
                                <a:pt x="4854" y="16264"/>
                                <a:pt x="4845" y="16255"/>
                                <a:pt x="4837" y="1624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52,15503" coordsize="2283,795" path="m3076,15528c3076,15587,3060,15616,3051,15677c3041,15741,3028,15791,3001,15850c2980,15894,2977,15906,2952,15925c2996,15957,3019,15949,3076,15949c3127,15949,3158,15962,3200,15974c3235,15974,3248,15983,3249,16024em3572,15875c3559,15906,3515,16028,3497,16049c3489,16049,3481,16049,3473,16049em3547,15652c3505,15652,3489,15660,3497,15627em3820,16049c3849,15975,3865,15924,3894,15850c3925,15773,3909,15696,3944,15627c3964,15587,3973,15580,3969,15553c4041,15553,4063,15592,4093,15652c4125,15716,4125,15802,4167,15850c4218,15908,4209,15940,4242,15999c4265,16047,4271,16064,4316,16049c4326,15950,4371,15948,4390,15850c4411,15743,4390,15613,4390,15503em4787,15577c4728,15607,4664,15612,4638,15677c4620,15721,4630,15780,4614,15825c4597,15874,4562,15926,4614,15974c4662,16019,4711,16040,4762,15999c4807,15962,4845,15906,4862,15850c4878,15797,4854,15702,4837,15652c4822,15608,4785,15567,4762,15528em5011,15825c5045,15868,5060,15894,5060,15949c5060,16023,5047,15999,4986,15999c5047,15999,5078,16031,5135,16049c5201,16070,5265,16090,5209,16173c5167,16235,5102,16287,5035,16297c4988,16304,4901,16290,4862,16272c4854,16264,4845,16255,4837,16247e" stroked="t" o:allowincell="f" style="position:absolute;margin-left:-6.35pt;margin-top:367.5pt;width:64.65pt;height:22.45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44575</wp:posOffset>
                </wp:positionH>
                <wp:positionV relativeFrom="paragraph">
                  <wp:posOffset>4595495</wp:posOffset>
                </wp:positionV>
                <wp:extent cx="974725" cy="374650"/>
                <wp:effectExtent l="10160" t="10160" r="8890" b="1079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880" cy="37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5" h="1043">
                              <a:moveTo>
                                <a:pt x="6077" y="15999"/>
                              </a:moveTo>
                              <a:cubicBezTo>
                                <a:pt x="6077" y="16024"/>
                                <a:pt x="6077" y="16032"/>
                                <a:pt x="6077" y="16049"/>
                              </a:cubicBezTo>
                              <a:cubicBezTo>
                                <a:pt x="6086" y="15987"/>
                                <a:pt x="6086" y="15915"/>
                                <a:pt x="6102" y="15850"/>
                              </a:cubicBezTo>
                              <a:cubicBezTo>
                                <a:pt x="6110" y="15818"/>
                                <a:pt x="6140" y="15732"/>
                                <a:pt x="6152" y="15701"/>
                              </a:cubicBezTo>
                              <a:cubicBezTo>
                                <a:pt x="6171" y="15654"/>
                                <a:pt x="6223" y="15601"/>
                                <a:pt x="6251" y="15577"/>
                              </a:cubicBezTo>
                              <a:cubicBezTo>
                                <a:pt x="6297" y="15538"/>
                                <a:pt x="6343" y="15476"/>
                                <a:pt x="6400" y="15453"/>
                              </a:cubicBezTo>
                              <a:cubicBezTo>
                                <a:pt x="6459" y="15429"/>
                                <a:pt x="6474" y="15487"/>
                                <a:pt x="6474" y="15528"/>
                              </a:cubicBezTo>
                              <a:cubicBezTo>
                                <a:pt x="6474" y="15634"/>
                                <a:pt x="6474" y="15726"/>
                                <a:pt x="6449" y="15825"/>
                              </a:cubicBezTo>
                              <a:cubicBezTo>
                                <a:pt x="6437" y="15872"/>
                                <a:pt x="6417" y="15906"/>
                                <a:pt x="6400" y="15949"/>
                              </a:cubicBezTo>
                              <a:cubicBezTo>
                                <a:pt x="6386" y="15985"/>
                                <a:pt x="6382" y="16034"/>
                                <a:pt x="6375" y="16073"/>
                              </a:cubicBezTo>
                            </a:path>
                            <a:path w="2705" h="1043">
                              <a:moveTo>
                                <a:pt x="6077" y="15751"/>
                              </a:moveTo>
                              <a:cubicBezTo>
                                <a:pt x="6146" y="15751"/>
                                <a:pt x="6162" y="15760"/>
                                <a:pt x="6226" y="15776"/>
                              </a:cubicBezTo>
                              <a:cubicBezTo>
                                <a:pt x="6284" y="15791"/>
                                <a:pt x="6381" y="15784"/>
                                <a:pt x="6424" y="15751"/>
                              </a:cubicBezTo>
                            </a:path>
                            <a:path w="2705" h="1043">
                              <a:moveTo>
                                <a:pt x="6722" y="15478"/>
                              </a:moveTo>
                              <a:cubicBezTo>
                                <a:pt x="6702" y="15552"/>
                                <a:pt x="6697" y="15601"/>
                                <a:pt x="6697" y="15677"/>
                              </a:cubicBezTo>
                              <a:cubicBezTo>
                                <a:pt x="6697" y="15709"/>
                                <a:pt x="6683" y="15769"/>
                                <a:pt x="6672" y="15801"/>
                              </a:cubicBezTo>
                              <a:cubicBezTo>
                                <a:pt x="6652" y="15859"/>
                                <a:pt x="6629" y="15895"/>
                                <a:pt x="6598" y="15949"/>
                              </a:cubicBezTo>
                            </a:path>
                            <a:path w="2705" h="1043">
                              <a:moveTo>
                                <a:pt x="7243" y="15354"/>
                              </a:moveTo>
                              <a:cubicBezTo>
                                <a:pt x="7191" y="15375"/>
                                <a:pt x="7131" y="15427"/>
                                <a:pt x="7094" y="15478"/>
                              </a:cubicBezTo>
                              <a:cubicBezTo>
                                <a:pt x="7040" y="15551"/>
                                <a:pt x="6981" y="15618"/>
                                <a:pt x="6945" y="15701"/>
                              </a:cubicBezTo>
                              <a:cubicBezTo>
                                <a:pt x="6908" y="15787"/>
                                <a:pt x="6900" y="15906"/>
                                <a:pt x="6896" y="15999"/>
                              </a:cubicBezTo>
                              <a:cubicBezTo>
                                <a:pt x="6893" y="16067"/>
                                <a:pt x="6892" y="16118"/>
                                <a:pt x="6921" y="16173"/>
                              </a:cubicBezTo>
                              <a:cubicBezTo>
                                <a:pt x="6947" y="16227"/>
                                <a:pt x="6959" y="16247"/>
                                <a:pt x="6995" y="16272"/>
                              </a:cubicBezTo>
                            </a:path>
                            <a:path w="2705" h="1043">
                              <a:moveTo>
                                <a:pt x="7193" y="15875"/>
                              </a:moveTo>
                              <a:cubicBezTo>
                                <a:pt x="7228" y="15831"/>
                                <a:pt x="7243" y="15807"/>
                                <a:pt x="7243" y="15751"/>
                              </a:cubicBezTo>
                              <a:cubicBezTo>
                                <a:pt x="7243" y="15707"/>
                                <a:pt x="7271" y="15619"/>
                                <a:pt x="7293" y="15577"/>
                              </a:cubicBezTo>
                              <a:cubicBezTo>
                                <a:pt x="7312" y="15540"/>
                                <a:pt x="7320" y="15514"/>
                                <a:pt x="7342" y="15478"/>
                              </a:cubicBezTo>
                              <a:cubicBezTo>
                                <a:pt x="7403" y="15524"/>
                                <a:pt x="7392" y="15594"/>
                                <a:pt x="7392" y="15677"/>
                              </a:cubicBezTo>
                              <a:cubicBezTo>
                                <a:pt x="7392" y="15801"/>
                                <a:pt x="7378" y="15877"/>
                                <a:pt x="7441" y="15974"/>
                              </a:cubicBezTo>
                              <a:cubicBezTo>
                                <a:pt x="7449" y="15991"/>
                                <a:pt x="7458" y="16007"/>
                                <a:pt x="7466" y="16024"/>
                              </a:cubicBezTo>
                              <a:cubicBezTo>
                                <a:pt x="7512" y="15963"/>
                                <a:pt x="7553" y="15884"/>
                                <a:pt x="7565" y="15801"/>
                              </a:cubicBezTo>
                              <a:cubicBezTo>
                                <a:pt x="7579" y="15705"/>
                                <a:pt x="7557" y="15609"/>
                                <a:pt x="7541" y="15528"/>
                              </a:cubicBezTo>
                              <a:cubicBezTo>
                                <a:pt x="7541" y="15483"/>
                                <a:pt x="7537" y="15470"/>
                                <a:pt x="7565" y="15453"/>
                              </a:cubicBezTo>
                            </a:path>
                            <a:path w="2705" h="1043">
                              <a:moveTo>
                                <a:pt x="7813" y="15528"/>
                              </a:moveTo>
                              <a:cubicBezTo>
                                <a:pt x="7752" y="15563"/>
                                <a:pt x="7706" y="15603"/>
                                <a:pt x="7689" y="15677"/>
                              </a:cubicBezTo>
                              <a:cubicBezTo>
                                <a:pt x="7675" y="15739"/>
                                <a:pt x="7648" y="15813"/>
                                <a:pt x="7640" y="15875"/>
                              </a:cubicBezTo>
                              <a:cubicBezTo>
                                <a:pt x="7634" y="15922"/>
                                <a:pt x="7641" y="16029"/>
                                <a:pt x="7714" y="16024"/>
                              </a:cubicBezTo>
                              <a:cubicBezTo>
                                <a:pt x="7727" y="16023"/>
                                <a:pt x="7886" y="15952"/>
                                <a:pt x="7888" y="15949"/>
                              </a:cubicBezTo>
                              <a:cubicBezTo>
                                <a:pt x="7921" y="15897"/>
                                <a:pt x="7977" y="15788"/>
                                <a:pt x="7987" y="15726"/>
                              </a:cubicBezTo>
                              <a:cubicBezTo>
                                <a:pt x="7999" y="15646"/>
                                <a:pt x="7988" y="15565"/>
                                <a:pt x="7938" y="15503"/>
                              </a:cubicBezTo>
                              <a:cubicBezTo>
                                <a:pt x="7900" y="15456"/>
                                <a:pt x="7877" y="15480"/>
                                <a:pt x="7838" y="15503"/>
                              </a:cubicBezTo>
                            </a:path>
                            <a:path w="2705" h="1043">
                              <a:moveTo>
                                <a:pt x="8037" y="15999"/>
                              </a:moveTo>
                              <a:cubicBezTo>
                                <a:pt x="8083" y="15999"/>
                                <a:pt x="8134" y="16005"/>
                                <a:pt x="8111" y="16073"/>
                              </a:cubicBezTo>
                              <a:cubicBezTo>
                                <a:pt x="8098" y="16112"/>
                                <a:pt x="8039" y="16098"/>
                                <a:pt x="8012" y="16098"/>
                              </a:cubicBezTo>
                              <a:cubicBezTo>
                                <a:pt x="8055" y="16098"/>
                                <a:pt x="8106" y="16113"/>
                                <a:pt x="8136" y="16148"/>
                              </a:cubicBezTo>
                              <a:cubicBezTo>
                                <a:pt x="8144" y="16164"/>
                                <a:pt x="8153" y="16181"/>
                                <a:pt x="8161" y="16197"/>
                              </a:cubicBezTo>
                              <a:cubicBezTo>
                                <a:pt x="8142" y="16212"/>
                                <a:pt x="8059" y="16275"/>
                                <a:pt x="8037" y="16272"/>
                              </a:cubicBezTo>
                              <a:cubicBezTo>
                                <a:pt x="7974" y="16263"/>
                                <a:pt x="7962" y="16248"/>
                                <a:pt x="7962" y="16197"/>
                              </a:cubicBezTo>
                            </a:path>
                            <a:path w="2705" h="1043">
                              <a:moveTo>
                                <a:pt x="8359" y="15304"/>
                              </a:moveTo>
                              <a:cubicBezTo>
                                <a:pt x="8382" y="15333"/>
                                <a:pt x="8476" y="15433"/>
                                <a:pt x="8483" y="15453"/>
                              </a:cubicBezTo>
                              <a:cubicBezTo>
                                <a:pt x="8502" y="15509"/>
                                <a:pt x="8555" y="15590"/>
                                <a:pt x="8558" y="15652"/>
                              </a:cubicBezTo>
                              <a:cubicBezTo>
                                <a:pt x="8562" y="15733"/>
                                <a:pt x="8528" y="15831"/>
                                <a:pt x="8483" y="15900"/>
                              </a:cubicBezTo>
                              <a:cubicBezTo>
                                <a:pt x="8456" y="15942"/>
                                <a:pt x="8437" y="15986"/>
                                <a:pt x="8409" y="16024"/>
                              </a:cubicBezTo>
                            </a:path>
                            <a:path w="2705" h="1043">
                              <a:moveTo>
                                <a:pt x="8657" y="16049"/>
                              </a:moveTo>
                              <a:cubicBezTo>
                                <a:pt x="8718" y="16003"/>
                                <a:pt x="8730" y="16047"/>
                                <a:pt x="8781" y="16098"/>
                              </a:cubicBezTo>
                              <a:cubicBezTo>
                                <a:pt x="8765" y="16131"/>
                                <a:pt x="8740" y="16145"/>
                                <a:pt x="8706" y="16173"/>
                              </a:cubicBezTo>
                              <a:cubicBezTo>
                                <a:pt x="8731" y="16197"/>
                                <a:pt x="8756" y="16222"/>
                                <a:pt x="8781" y="16247"/>
                              </a:cubicBezTo>
                              <a:cubicBezTo>
                                <a:pt x="8759" y="16283"/>
                                <a:pt x="8710" y="16342"/>
                                <a:pt x="8657" y="16346"/>
                              </a:cubicBezTo>
                              <a:cubicBezTo>
                                <a:pt x="8598" y="16350"/>
                                <a:pt x="8528" y="16356"/>
                                <a:pt x="8483" y="16321"/>
                              </a:cubicBezTo>
                              <a:cubicBezTo>
                                <a:pt x="8475" y="16313"/>
                                <a:pt x="8466" y="16305"/>
                                <a:pt x="8458" y="1629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77,15304" coordsize="2705,1043" path="m6077,15999c6077,16024,6077,16032,6077,16049c6086,15987,6086,15915,6102,15850c6110,15818,6140,15732,6152,15701c6171,15654,6223,15601,6251,15577c6297,15538,6343,15476,6400,15453c6459,15429,6474,15487,6474,15528c6474,15634,6474,15726,6449,15825c6437,15872,6417,15906,6400,15949c6386,15985,6382,16034,6375,16073em6077,15751c6146,15751,6162,15760,6226,15776c6284,15791,6381,15784,6424,15751em6722,15478c6702,15552,6697,15601,6697,15677c6697,15709,6683,15769,6672,15801c6652,15859,6629,15895,6598,15949em7243,15354c7191,15375,7131,15427,7094,15478c7040,15551,6981,15618,6945,15701c6908,15787,6900,15906,6896,15999c6893,16067,6892,16118,6921,16173c6947,16227,6959,16247,6995,16272em7193,15875c7228,15831,7243,15807,7243,15751c7243,15707,7271,15619,7293,15577c7312,15540,7320,15514,7342,15478c7403,15524,7392,15594,7392,15677c7392,15801,7378,15877,7441,15974c7449,15991,7458,16007,7466,16024c7512,15963,7553,15884,7565,15801c7579,15705,7557,15609,7541,15528c7541,15483,7537,15470,7565,15453em7813,15528c7752,15563,7706,15603,7689,15677c7675,15739,7648,15813,7640,15875c7634,15922,7641,16029,7714,16024c7727,16023,7886,15952,7888,15949c7921,15897,7977,15788,7987,15726c7999,15646,7988,15565,7938,15503c7900,15456,7877,15480,7838,15503em8037,15999c8083,15999,8134,16005,8111,16073c8098,16112,8039,16098,8012,16098c8055,16098,8106,16113,8136,16148c8144,16164,8153,16181,8161,16197c8142,16212,8059,16275,8037,16272c7974,16263,7962,16248,7962,16197em8359,15304c8382,15333,8476,15433,8483,15453c8502,15509,8555,15590,8558,15652c8562,15733,8528,15831,8483,15900c8456,15942,8437,15986,8409,16024em8657,16049c8718,16003,8730,16047,8781,16098c8765,16131,8740,16145,8706,16173c8731,16197,8756,16222,8781,16247c8759,16283,8710,16342,8657,16346c8598,16350,8528,16356,8483,16321c8475,16313,8466,16305,8458,16297e" stroked="t" o:allowincell="f" style="position:absolute;margin-left:82.25pt;margin-top:361.85pt;width:76.7pt;height:29.45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62230</wp:posOffset>
                </wp:positionH>
                <wp:positionV relativeFrom="paragraph">
                  <wp:posOffset>5086350</wp:posOffset>
                </wp:positionV>
                <wp:extent cx="875030" cy="321945"/>
                <wp:effectExtent l="9525" t="10795" r="9525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2" h="894">
                              <a:moveTo>
                                <a:pt x="3175" y="16867"/>
                              </a:moveTo>
                              <a:cubicBezTo>
                                <a:pt x="3149" y="16935"/>
                                <a:pt x="3128" y="16996"/>
                                <a:pt x="3101" y="17066"/>
                              </a:cubicBezTo>
                              <a:cubicBezTo>
                                <a:pt x="3068" y="17152"/>
                                <a:pt x="3073" y="17212"/>
                                <a:pt x="3026" y="17289"/>
                              </a:cubicBezTo>
                              <a:cubicBezTo>
                                <a:pt x="3018" y="17305"/>
                                <a:pt x="3009" y="17322"/>
                                <a:pt x="3001" y="17338"/>
                              </a:cubicBezTo>
                              <a:cubicBezTo>
                                <a:pt x="3040" y="17300"/>
                                <a:pt x="3068" y="17270"/>
                                <a:pt x="3125" y="17264"/>
                              </a:cubicBezTo>
                              <a:cubicBezTo>
                                <a:pt x="3188" y="17258"/>
                                <a:pt x="3270" y="17253"/>
                                <a:pt x="3324" y="17289"/>
                              </a:cubicBezTo>
                              <a:cubicBezTo>
                                <a:pt x="3357" y="17322"/>
                                <a:pt x="3373" y="17338"/>
                                <a:pt x="3398" y="17363"/>
                              </a:cubicBezTo>
                            </a:path>
                            <a:path w="2432" h="894">
                              <a:moveTo>
                                <a:pt x="3696" y="17214"/>
                              </a:moveTo>
                              <a:cubicBezTo>
                                <a:pt x="3685" y="17267"/>
                                <a:pt x="3659" y="17311"/>
                                <a:pt x="3646" y="17363"/>
                              </a:cubicBezTo>
                              <a:cubicBezTo>
                                <a:pt x="3646" y="17396"/>
                                <a:pt x="3646" y="17396"/>
                                <a:pt x="3646" y="17338"/>
                              </a:cubicBezTo>
                            </a:path>
                            <a:path w="2432" h="894">
                              <a:moveTo>
                                <a:pt x="3770" y="16867"/>
                              </a:moveTo>
                              <a:cubicBezTo>
                                <a:pt x="3754" y="16842"/>
                                <a:pt x="3737" y="16818"/>
                                <a:pt x="3721" y="16793"/>
                              </a:cubicBezTo>
                            </a:path>
                            <a:path w="2432" h="894">
                              <a:moveTo>
                                <a:pt x="4415" y="16793"/>
                              </a:moveTo>
                              <a:cubicBezTo>
                                <a:pt x="4404" y="16715"/>
                                <a:pt x="4377" y="16678"/>
                                <a:pt x="4291" y="16669"/>
                              </a:cubicBezTo>
                              <a:cubicBezTo>
                                <a:pt x="4216" y="16661"/>
                                <a:pt x="4183" y="16718"/>
                                <a:pt x="4142" y="16768"/>
                              </a:cubicBezTo>
                              <a:cubicBezTo>
                                <a:pt x="4106" y="16812"/>
                                <a:pt x="4082" y="16869"/>
                                <a:pt x="4068" y="16917"/>
                              </a:cubicBezTo>
                              <a:cubicBezTo>
                                <a:pt x="4044" y="16997"/>
                                <a:pt x="4084" y="17013"/>
                                <a:pt x="4118" y="17066"/>
                              </a:cubicBezTo>
                              <a:cubicBezTo>
                                <a:pt x="4156" y="17126"/>
                                <a:pt x="4197" y="17130"/>
                                <a:pt x="4266" y="17165"/>
                              </a:cubicBezTo>
                              <a:cubicBezTo>
                                <a:pt x="4316" y="17190"/>
                                <a:pt x="4333" y="17198"/>
                                <a:pt x="4366" y="17165"/>
                              </a:cubicBezTo>
                            </a:path>
                            <a:path w="2432" h="894">
                              <a:moveTo>
                                <a:pt x="4514" y="17066"/>
                              </a:moveTo>
                              <a:cubicBezTo>
                                <a:pt x="4531" y="17066"/>
                                <a:pt x="4547" y="17066"/>
                                <a:pt x="4564" y="17066"/>
                              </a:cubicBezTo>
                              <a:cubicBezTo>
                                <a:pt x="4564" y="17134"/>
                                <a:pt x="4550" y="17155"/>
                                <a:pt x="4490" y="17190"/>
                              </a:cubicBezTo>
                              <a:cubicBezTo>
                                <a:pt x="4473" y="17198"/>
                                <a:pt x="4457" y="17206"/>
                                <a:pt x="4440" y="17214"/>
                              </a:cubicBezTo>
                              <a:cubicBezTo>
                                <a:pt x="4454" y="17271"/>
                                <a:pt x="4505" y="17316"/>
                                <a:pt x="4564" y="17338"/>
                              </a:cubicBezTo>
                              <a:cubicBezTo>
                                <a:pt x="4589" y="17347"/>
                                <a:pt x="4698" y="17327"/>
                                <a:pt x="4713" y="17314"/>
                              </a:cubicBezTo>
                              <a:cubicBezTo>
                                <a:pt x="4713" y="17274"/>
                                <a:pt x="4724" y="17255"/>
                                <a:pt x="4762" y="17239"/>
                              </a:cubicBezTo>
                            </a:path>
                            <a:path w="2432" h="894">
                              <a:moveTo>
                                <a:pt x="4961" y="16768"/>
                              </a:moveTo>
                              <a:cubicBezTo>
                                <a:pt x="4919" y="16747"/>
                                <a:pt x="4871" y="16784"/>
                                <a:pt x="4837" y="16842"/>
                              </a:cubicBezTo>
                              <a:cubicBezTo>
                                <a:pt x="4811" y="16887"/>
                                <a:pt x="4787" y="16961"/>
                                <a:pt x="4787" y="17016"/>
                              </a:cubicBezTo>
                              <a:cubicBezTo>
                                <a:pt x="4787" y="17109"/>
                                <a:pt x="4855" y="17134"/>
                                <a:pt x="4936" y="17140"/>
                              </a:cubicBezTo>
                              <a:cubicBezTo>
                                <a:pt x="5009" y="17146"/>
                                <a:pt x="5024" y="17126"/>
                                <a:pt x="5060" y="17066"/>
                              </a:cubicBezTo>
                              <a:cubicBezTo>
                                <a:pt x="5091" y="17015"/>
                                <a:pt x="5119" y="16962"/>
                                <a:pt x="5159" y="16917"/>
                              </a:cubicBezTo>
                              <a:cubicBezTo>
                                <a:pt x="5228" y="16840"/>
                                <a:pt x="5145" y="16808"/>
                                <a:pt x="5110" y="16743"/>
                              </a:cubicBezTo>
                              <a:cubicBezTo>
                                <a:pt x="5088" y="16702"/>
                                <a:pt x="5088" y="16691"/>
                                <a:pt x="5060" y="16718"/>
                              </a:cubicBezTo>
                            </a:path>
                            <a:path w="2432" h="894">
                              <a:moveTo>
                                <a:pt x="5259" y="17115"/>
                              </a:moveTo>
                              <a:cubicBezTo>
                                <a:pt x="5211" y="17170"/>
                                <a:pt x="5184" y="17191"/>
                                <a:pt x="5184" y="17264"/>
                              </a:cubicBezTo>
                              <a:cubicBezTo>
                                <a:pt x="5184" y="17314"/>
                                <a:pt x="5222" y="17379"/>
                                <a:pt x="5283" y="17363"/>
                              </a:cubicBezTo>
                              <a:cubicBezTo>
                                <a:pt x="5340" y="17348"/>
                                <a:pt x="5381" y="17318"/>
                                <a:pt x="5432" y="17289"/>
                              </a:cubicBezTo>
                            </a:path>
                            <a:path w="2432" h="894">
                              <a:moveTo>
                                <a:pt x="5383" y="17041"/>
                              </a:moveTo>
                              <a:cubicBezTo>
                                <a:pt x="5372" y="17108"/>
                                <a:pt x="5344" y="17175"/>
                                <a:pt x="5333" y="17239"/>
                              </a:cubicBezTo>
                              <a:cubicBezTo>
                                <a:pt x="5318" y="17326"/>
                                <a:pt x="5329" y="17403"/>
                                <a:pt x="5308" y="17487"/>
                              </a:cubicBezTo>
                              <a:cubicBezTo>
                                <a:pt x="5296" y="17535"/>
                                <a:pt x="5283" y="17597"/>
                                <a:pt x="5283" y="1751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001,16669" coordsize="2432,894" path="m3175,16867c3149,16935,3128,16996,3101,17066c3068,17152,3073,17212,3026,17289c3018,17305,3009,17322,3001,17338c3040,17300,3068,17270,3125,17264c3188,17258,3270,17253,3324,17289c3357,17322,3373,17338,3398,17363em3696,17214c3685,17267,3659,17311,3646,17363c3646,17396,3646,17396,3646,17338em3770,16867c3754,16842,3737,16818,3721,16793em4415,16793c4404,16715,4377,16678,4291,16669c4216,16661,4183,16718,4142,16768c4106,16812,4082,16869,4068,16917c4044,16997,4084,17013,4118,17066c4156,17126,4197,17130,4266,17165c4316,17190,4333,17198,4366,17165em4514,17066c4531,17066,4547,17066,4564,17066c4564,17134,4550,17155,4490,17190c4473,17198,4457,17206,4440,17214c4454,17271,4505,17316,4564,17338c4589,17347,4698,17327,4713,17314c4713,17274,4724,17255,4762,17239em4961,16768c4919,16747,4871,16784,4837,16842c4811,16887,4787,16961,4787,17016c4787,17109,4855,17134,4936,17140c5009,17146,5024,17126,5060,17066c5091,17015,5119,16962,5159,16917c5228,16840,5145,16808,5110,16743c5088,16702,5088,16691,5060,16718em5259,17115c5211,17170,5184,17191,5184,17264c5184,17314,5222,17379,5283,17363c5340,17348,5381,17318,5432,17289em5383,17041c5372,17108,5344,17175,5333,17239c5318,17326,5329,17403,5308,17487c5296,17535,5283,17597,5283,17512e" stroked="t" o:allowincell="f" style="position:absolute;margin-left:-4.9pt;margin-top:400.5pt;width:68.85pt;height:25.3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17905</wp:posOffset>
                </wp:positionH>
                <wp:positionV relativeFrom="paragraph">
                  <wp:posOffset>5041900</wp:posOffset>
                </wp:positionV>
                <wp:extent cx="1241425" cy="490855"/>
                <wp:effectExtent l="11430" t="10160" r="10795" b="1079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1280" cy="49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9" h="1365">
                              <a:moveTo>
                                <a:pt x="6003" y="17338"/>
                              </a:moveTo>
                              <a:cubicBezTo>
                                <a:pt x="6003" y="17246"/>
                                <a:pt x="5988" y="17142"/>
                                <a:pt x="6028" y="17066"/>
                              </a:cubicBezTo>
                              <a:cubicBezTo>
                                <a:pt x="6058" y="17009"/>
                                <a:pt x="6093" y="16936"/>
                                <a:pt x="6127" y="16892"/>
                              </a:cubicBezTo>
                              <a:cubicBezTo>
                                <a:pt x="6180" y="16825"/>
                                <a:pt x="6198" y="16818"/>
                                <a:pt x="6276" y="16818"/>
                              </a:cubicBezTo>
                              <a:cubicBezTo>
                                <a:pt x="6378" y="16818"/>
                                <a:pt x="6350" y="16912"/>
                                <a:pt x="6350" y="16991"/>
                              </a:cubicBezTo>
                              <a:cubicBezTo>
                                <a:pt x="6350" y="17069"/>
                                <a:pt x="6343" y="17119"/>
                                <a:pt x="6325" y="17190"/>
                              </a:cubicBezTo>
                              <a:cubicBezTo>
                                <a:pt x="6314" y="17233"/>
                                <a:pt x="6307" y="17358"/>
                                <a:pt x="6300" y="17314"/>
                              </a:cubicBezTo>
                              <a:cubicBezTo>
                                <a:pt x="6300" y="17297"/>
                                <a:pt x="6300" y="17281"/>
                                <a:pt x="6300" y="17264"/>
                              </a:cubicBezTo>
                            </a:path>
                            <a:path w="3449" h="1365">
                              <a:moveTo>
                                <a:pt x="6003" y="17090"/>
                              </a:moveTo>
                              <a:cubicBezTo>
                                <a:pt x="6038" y="17161"/>
                                <a:pt x="6121" y="17160"/>
                                <a:pt x="6201" y="17165"/>
                              </a:cubicBezTo>
                              <a:cubicBezTo>
                                <a:pt x="6260" y="17168"/>
                                <a:pt x="6298" y="17141"/>
                                <a:pt x="6350" y="17115"/>
                              </a:cubicBezTo>
                            </a:path>
                            <a:path w="3449" h="1365">
                              <a:moveTo>
                                <a:pt x="6796" y="16842"/>
                              </a:moveTo>
                              <a:cubicBezTo>
                                <a:pt x="6764" y="16934"/>
                                <a:pt x="6727" y="17020"/>
                                <a:pt x="6722" y="17115"/>
                              </a:cubicBezTo>
                              <a:cubicBezTo>
                                <a:pt x="6719" y="17164"/>
                                <a:pt x="6722" y="17222"/>
                                <a:pt x="6697" y="17264"/>
                              </a:cubicBezTo>
                              <a:cubicBezTo>
                                <a:pt x="6667" y="17294"/>
                                <a:pt x="6656" y="17308"/>
                                <a:pt x="6648" y="17338"/>
                              </a:cubicBezTo>
                            </a:path>
                            <a:path w="3449" h="1365">
                              <a:moveTo>
                                <a:pt x="7317" y="16718"/>
                              </a:moveTo>
                              <a:cubicBezTo>
                                <a:pt x="7225" y="16730"/>
                                <a:pt x="7201" y="16751"/>
                                <a:pt x="7144" y="16818"/>
                              </a:cubicBezTo>
                              <a:cubicBezTo>
                                <a:pt x="7094" y="16877"/>
                                <a:pt x="7055" y="16911"/>
                                <a:pt x="7045" y="16991"/>
                              </a:cubicBezTo>
                              <a:cubicBezTo>
                                <a:pt x="7036" y="17066"/>
                                <a:pt x="7039" y="17147"/>
                                <a:pt x="7069" y="17214"/>
                              </a:cubicBezTo>
                              <a:cubicBezTo>
                                <a:pt x="7093" y="17269"/>
                                <a:pt x="7135" y="17308"/>
                                <a:pt x="7169" y="17338"/>
                              </a:cubicBezTo>
                              <a:cubicBezTo>
                                <a:pt x="7240" y="17400"/>
                                <a:pt x="7211" y="17398"/>
                                <a:pt x="7293" y="17363"/>
                              </a:cubicBezTo>
                            </a:path>
                            <a:path w="3449" h="1365">
                              <a:moveTo>
                                <a:pt x="7689" y="16942"/>
                              </a:moveTo>
                              <a:cubicBezTo>
                                <a:pt x="7689" y="16877"/>
                                <a:pt x="7687" y="16802"/>
                                <a:pt x="7615" y="16768"/>
                              </a:cubicBezTo>
                              <a:cubicBezTo>
                                <a:pt x="7554" y="16739"/>
                                <a:pt x="7482" y="16811"/>
                                <a:pt x="7441" y="16842"/>
                              </a:cubicBezTo>
                              <a:cubicBezTo>
                                <a:pt x="7429" y="16852"/>
                                <a:pt x="7372" y="16969"/>
                                <a:pt x="7367" y="16991"/>
                              </a:cubicBezTo>
                              <a:cubicBezTo>
                                <a:pt x="7351" y="17065"/>
                                <a:pt x="7375" y="17126"/>
                                <a:pt x="7441" y="17165"/>
                              </a:cubicBezTo>
                              <a:cubicBezTo>
                                <a:pt x="7482" y="17189"/>
                                <a:pt x="7543" y="17207"/>
                                <a:pt x="7590" y="17214"/>
                              </a:cubicBezTo>
                            </a:path>
                            <a:path w="3449" h="1365">
                              <a:moveTo>
                                <a:pt x="7789" y="17140"/>
                              </a:moveTo>
                              <a:cubicBezTo>
                                <a:pt x="7817" y="17147"/>
                                <a:pt x="7901" y="17189"/>
                                <a:pt x="7863" y="17239"/>
                              </a:cubicBezTo>
                              <a:cubicBezTo>
                                <a:pt x="7841" y="17267"/>
                                <a:pt x="7770" y="17308"/>
                                <a:pt x="7739" y="17338"/>
                              </a:cubicBezTo>
                              <a:cubicBezTo>
                                <a:pt x="7762" y="17383"/>
                                <a:pt x="7784" y="17388"/>
                                <a:pt x="7838" y="17388"/>
                              </a:cubicBezTo>
                              <a:cubicBezTo>
                                <a:pt x="7900" y="17388"/>
                                <a:pt x="7937" y="17393"/>
                                <a:pt x="7987" y="17363"/>
                              </a:cubicBezTo>
                            </a:path>
                            <a:path w="3449" h="1365">
                              <a:moveTo>
                                <a:pt x="8409" y="16892"/>
                              </a:moveTo>
                              <a:cubicBezTo>
                                <a:pt x="8337" y="16892"/>
                                <a:pt x="8318" y="16908"/>
                                <a:pt x="8260" y="16942"/>
                              </a:cubicBezTo>
                              <a:cubicBezTo>
                                <a:pt x="8196" y="16980"/>
                                <a:pt x="8160" y="17014"/>
                                <a:pt x="8136" y="17090"/>
                              </a:cubicBezTo>
                              <a:cubicBezTo>
                                <a:pt x="8120" y="17141"/>
                                <a:pt x="8127" y="17226"/>
                                <a:pt x="8161" y="17264"/>
                              </a:cubicBezTo>
                              <a:cubicBezTo>
                                <a:pt x="8213" y="17322"/>
                                <a:pt x="8252" y="17321"/>
                                <a:pt x="8310" y="17289"/>
                              </a:cubicBezTo>
                              <a:cubicBezTo>
                                <a:pt x="8396" y="17242"/>
                                <a:pt x="8384" y="17229"/>
                                <a:pt x="8434" y="17165"/>
                              </a:cubicBezTo>
                              <a:cubicBezTo>
                                <a:pt x="8474" y="17113"/>
                                <a:pt x="8502" y="17034"/>
                                <a:pt x="8483" y="16966"/>
                              </a:cubicBezTo>
                              <a:cubicBezTo>
                                <a:pt x="8469" y="16917"/>
                                <a:pt x="8418" y="16859"/>
                                <a:pt x="8384" y="16842"/>
                              </a:cubicBezTo>
                            </a:path>
                            <a:path w="3449" h="1365">
                              <a:moveTo>
                                <a:pt x="8508" y="17190"/>
                              </a:moveTo>
                              <a:cubicBezTo>
                                <a:pt x="8499" y="17225"/>
                                <a:pt x="8461" y="17271"/>
                                <a:pt x="8483" y="17314"/>
                              </a:cubicBezTo>
                              <a:cubicBezTo>
                                <a:pt x="8500" y="17348"/>
                                <a:pt x="8625" y="17371"/>
                                <a:pt x="8657" y="17363"/>
                              </a:cubicBezTo>
                              <a:cubicBezTo>
                                <a:pt x="8710" y="17349"/>
                                <a:pt x="8758" y="17290"/>
                                <a:pt x="8806" y="17264"/>
                              </a:cubicBezTo>
                              <a:cubicBezTo>
                                <a:pt x="8814" y="17264"/>
                                <a:pt x="8822" y="17264"/>
                                <a:pt x="8830" y="17264"/>
                              </a:cubicBezTo>
                            </a:path>
                            <a:path w="3449" h="1365">
                              <a:moveTo>
                                <a:pt x="8756" y="17090"/>
                              </a:moveTo>
                              <a:cubicBezTo>
                                <a:pt x="8735" y="17138"/>
                                <a:pt x="8747" y="17171"/>
                                <a:pt x="8731" y="17214"/>
                              </a:cubicBezTo>
                              <a:cubicBezTo>
                                <a:pt x="8706" y="17284"/>
                                <a:pt x="8692" y="17344"/>
                                <a:pt x="8657" y="17413"/>
                              </a:cubicBezTo>
                              <a:cubicBezTo>
                                <a:pt x="8629" y="17468"/>
                                <a:pt x="8602" y="17529"/>
                                <a:pt x="8582" y="17587"/>
                              </a:cubicBezTo>
                              <a:cubicBezTo>
                                <a:pt x="8571" y="17620"/>
                                <a:pt x="8593" y="17569"/>
                                <a:pt x="8607" y="17537"/>
                              </a:cubicBezTo>
                            </a:path>
                            <a:path w="3449" h="1365">
                              <a:moveTo>
                                <a:pt x="8880" y="16545"/>
                              </a:moveTo>
                              <a:cubicBezTo>
                                <a:pt x="8919" y="16621"/>
                                <a:pt x="8947" y="16692"/>
                                <a:pt x="8979" y="16768"/>
                              </a:cubicBezTo>
                              <a:cubicBezTo>
                                <a:pt x="9006" y="16833"/>
                                <a:pt x="9064" y="16923"/>
                                <a:pt x="9079" y="16991"/>
                              </a:cubicBezTo>
                              <a:cubicBezTo>
                                <a:pt x="9097" y="17070"/>
                                <a:pt x="9079" y="17168"/>
                                <a:pt x="9054" y="17239"/>
                              </a:cubicBezTo>
                              <a:cubicBezTo>
                                <a:pt x="9025" y="17322"/>
                                <a:pt x="8997" y="17389"/>
                                <a:pt x="8954" y="17462"/>
                              </a:cubicBezTo>
                              <a:cubicBezTo>
                                <a:pt x="8918" y="17523"/>
                                <a:pt x="8935" y="17539"/>
                                <a:pt x="8880" y="17512"/>
                              </a:cubicBezTo>
                            </a:path>
                            <a:path w="3449" h="1365">
                              <a:moveTo>
                                <a:pt x="6921" y="17413"/>
                              </a:moveTo>
                              <a:cubicBezTo>
                                <a:pt x="6904" y="17413"/>
                                <a:pt x="6888" y="17413"/>
                                <a:pt x="6871" y="17413"/>
                              </a:cubicBezTo>
                              <a:cubicBezTo>
                                <a:pt x="6934" y="17413"/>
                                <a:pt x="6967" y="17407"/>
                                <a:pt x="6995" y="17462"/>
                              </a:cubicBezTo>
                              <a:cubicBezTo>
                                <a:pt x="6966" y="17511"/>
                                <a:pt x="6878" y="17573"/>
                                <a:pt x="6821" y="17611"/>
                              </a:cubicBezTo>
                              <a:cubicBezTo>
                                <a:pt x="6781" y="17631"/>
                                <a:pt x="6765" y="17630"/>
                                <a:pt x="6772" y="17661"/>
                              </a:cubicBezTo>
                              <a:cubicBezTo>
                                <a:pt x="6837" y="17636"/>
                                <a:pt x="6882" y="17618"/>
                                <a:pt x="6945" y="17661"/>
                              </a:cubicBezTo>
                              <a:cubicBezTo>
                                <a:pt x="6991" y="17692"/>
                                <a:pt x="7010" y="17746"/>
                                <a:pt x="7069" y="17760"/>
                              </a:cubicBezTo>
                              <a:cubicBezTo>
                                <a:pt x="7140" y="17777"/>
                                <a:pt x="7230" y="17759"/>
                                <a:pt x="7293" y="17735"/>
                              </a:cubicBezTo>
                            </a:path>
                            <a:path w="3449" h="1365">
                              <a:moveTo>
                                <a:pt x="9327" y="17537"/>
                              </a:moveTo>
                              <a:cubicBezTo>
                                <a:pt x="9382" y="17537"/>
                                <a:pt x="9402" y="17559"/>
                                <a:pt x="9451" y="17587"/>
                              </a:cubicBezTo>
                              <a:cubicBezTo>
                                <a:pt x="9437" y="17641"/>
                                <a:pt x="9387" y="17682"/>
                                <a:pt x="9351" y="17711"/>
                              </a:cubicBezTo>
                              <a:cubicBezTo>
                                <a:pt x="9343" y="17719"/>
                                <a:pt x="9335" y="17727"/>
                                <a:pt x="9327" y="17735"/>
                              </a:cubicBezTo>
                              <a:cubicBezTo>
                                <a:pt x="9397" y="17735"/>
                                <a:pt x="9441" y="17708"/>
                                <a:pt x="9451" y="17785"/>
                              </a:cubicBezTo>
                              <a:cubicBezTo>
                                <a:pt x="9459" y="17847"/>
                                <a:pt x="9464" y="17886"/>
                                <a:pt x="9401" y="17909"/>
                              </a:cubicBezTo>
                              <a:cubicBezTo>
                                <a:pt x="9345" y="17929"/>
                                <a:pt x="9294" y="17874"/>
                                <a:pt x="9252" y="17859"/>
                              </a:cubicBezTo>
                              <a:cubicBezTo>
                                <a:pt x="9222" y="17848"/>
                                <a:pt x="9185" y="17841"/>
                                <a:pt x="9153" y="1783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03,16545" coordsize="3449,1365" path="m6003,17338c6003,17246,5988,17142,6028,17066c6058,17009,6093,16936,6127,16892c6180,16825,6198,16818,6276,16818c6378,16818,6350,16912,6350,16991c6350,17069,6343,17119,6325,17190c6314,17233,6307,17358,6300,17314c6300,17297,6300,17281,6300,17264em6003,17090c6038,17161,6121,17160,6201,17165c6260,17168,6298,17141,6350,17115em6796,16842c6764,16934,6727,17020,6722,17115c6719,17164,6722,17222,6697,17264c6667,17294,6656,17308,6648,17338em7317,16718c7225,16730,7201,16751,7144,16818c7094,16877,7055,16911,7045,16991c7036,17066,7039,17147,7069,17214c7093,17269,7135,17308,7169,17338c7240,17400,7211,17398,7293,17363em7689,16942c7689,16877,7687,16802,7615,16768c7554,16739,7482,16811,7441,16842c7429,16852,7372,16969,7367,16991c7351,17065,7375,17126,7441,17165c7482,17189,7543,17207,7590,17214em7789,17140c7817,17147,7901,17189,7863,17239c7841,17267,7770,17308,7739,17338c7762,17383,7784,17388,7838,17388c7900,17388,7937,17393,7987,17363em8409,16892c8337,16892,8318,16908,8260,16942c8196,16980,8160,17014,8136,17090c8120,17141,8127,17226,8161,17264c8213,17322,8252,17321,8310,17289c8396,17242,8384,17229,8434,17165c8474,17113,8502,17034,8483,16966c8469,16917,8418,16859,8384,16842em8508,17190c8499,17225,8461,17271,8483,17314c8500,17348,8625,17371,8657,17363c8710,17349,8758,17290,8806,17264c8814,17264,8822,17264,8830,17264em8756,17090c8735,17138,8747,17171,8731,17214c8706,17284,8692,17344,8657,17413c8629,17468,8602,17529,8582,17587c8571,17620,8593,17569,8607,17537em8880,16545c8919,16621,8947,16692,8979,16768c9006,16833,9064,16923,9079,16991c9097,17070,9079,17168,9054,17239c9025,17322,8997,17389,8954,17462c8918,17523,8935,17539,8880,17512em6921,17413c6904,17413,6888,17413,6871,17413c6934,17413,6967,17407,6995,17462c6966,17511,6878,17573,6821,17611c6781,17631,6765,17630,6772,17661c6837,17636,6882,17618,6945,17661c6991,17692,7010,17746,7069,17760c7140,17777,7230,17759,7293,17735em9327,17537c9382,17537,9402,17559,9451,17587c9437,17641,9387,17682,9351,17711c9343,17719,9335,17727,9327,17735c9397,17735,9441,17708,9451,17785c9459,17847,9464,17886,9401,17909c9345,17929,9294,17874,9252,17859c9222,17848,9185,17841,9153,17835e" stroked="t" o:allowincell="f" style="position:absolute;margin-left:80.15pt;margin-top:397pt;width:97.7pt;height:38.6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36825</wp:posOffset>
                </wp:positionH>
                <wp:positionV relativeFrom="paragraph">
                  <wp:posOffset>5113020</wp:posOffset>
                </wp:positionV>
                <wp:extent cx="177800" cy="142875"/>
                <wp:effectExtent l="9525" t="10160" r="952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7" h="398">
                              <a:moveTo>
                                <a:pt x="10220" y="16743"/>
                              </a:moveTo>
                              <a:cubicBezTo>
                                <a:pt x="10227" y="16745"/>
                                <a:pt x="10382" y="16768"/>
                                <a:pt x="10319" y="16768"/>
                              </a:cubicBezTo>
                              <a:cubicBezTo>
                                <a:pt x="10311" y="16768"/>
                                <a:pt x="10302" y="16768"/>
                                <a:pt x="10294" y="16768"/>
                              </a:cubicBezTo>
                            </a:path>
                            <a:path w="497" h="398">
                              <a:moveTo>
                                <a:pt x="10269" y="16793"/>
                              </a:moveTo>
                              <a:cubicBezTo>
                                <a:pt x="10324" y="16802"/>
                                <a:pt x="10342" y="16821"/>
                                <a:pt x="10393" y="16867"/>
                              </a:cubicBezTo>
                              <a:cubicBezTo>
                                <a:pt x="10445" y="16914"/>
                                <a:pt x="10480" y="16958"/>
                                <a:pt x="10542" y="16991"/>
                              </a:cubicBezTo>
                              <a:cubicBezTo>
                                <a:pt x="10610" y="17027"/>
                                <a:pt x="10598" y="17047"/>
                                <a:pt x="10666" y="17066"/>
                              </a:cubicBezTo>
                              <a:cubicBezTo>
                                <a:pt x="10681" y="17117"/>
                                <a:pt x="10676" y="17155"/>
                                <a:pt x="10716" y="17115"/>
                              </a:cubicBezTo>
                            </a:path>
                            <a:path w="497" h="398">
                              <a:moveTo>
                                <a:pt x="10716" y="16793"/>
                              </a:moveTo>
                              <a:cubicBezTo>
                                <a:pt x="10649" y="16813"/>
                                <a:pt x="10593" y="16819"/>
                                <a:pt x="10542" y="16867"/>
                              </a:cubicBezTo>
                              <a:cubicBezTo>
                                <a:pt x="10481" y="16924"/>
                                <a:pt x="10412" y="16995"/>
                                <a:pt x="10344" y="17041"/>
                              </a:cubicBezTo>
                              <a:cubicBezTo>
                                <a:pt x="10294" y="17066"/>
                                <a:pt x="10278" y="17074"/>
                                <a:pt x="10269" y="1711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220,16743" coordsize="497,398" path="m10220,16743c10227,16745,10382,16768,10319,16768c10311,16768,10302,16768,10294,16768em10269,16793c10324,16802,10342,16821,10393,16867c10445,16914,10480,16958,10542,16991c10610,17027,10598,17047,10666,17066c10681,17117,10676,17155,10716,17115em10716,16793c10649,16813,10593,16819,10542,16867c10481,16924,10412,16995,10344,17041c10294,17066,10278,17074,10269,17115e" stroked="t" o:allowincell="f" style="position:absolute;margin-left:199.75pt;margin-top:402.6pt;width:13.95pt;height:11.2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76600</wp:posOffset>
                </wp:positionH>
                <wp:positionV relativeFrom="paragraph">
                  <wp:posOffset>5219700</wp:posOffset>
                </wp:positionV>
                <wp:extent cx="241300" cy="134620"/>
                <wp:effectExtent l="9525" t="10160" r="9525" b="1016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3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373">
                              <a:moveTo>
                                <a:pt x="12452" y="17066"/>
                              </a:moveTo>
                              <a:cubicBezTo>
                                <a:pt x="12482" y="17080"/>
                                <a:pt x="12550" y="17129"/>
                                <a:pt x="12576" y="17165"/>
                              </a:cubicBezTo>
                              <a:cubicBezTo>
                                <a:pt x="12624" y="17232"/>
                                <a:pt x="12683" y="17263"/>
                                <a:pt x="12750" y="17314"/>
                              </a:cubicBezTo>
                              <a:cubicBezTo>
                                <a:pt x="12806" y="17357"/>
                                <a:pt x="12829" y="17363"/>
                                <a:pt x="12898" y="17363"/>
                              </a:cubicBezTo>
                              <a:cubicBezTo>
                                <a:pt x="12926" y="17363"/>
                                <a:pt x="12937" y="17361"/>
                                <a:pt x="12948" y="17338"/>
                              </a:cubicBezTo>
                            </a:path>
                            <a:path w="671" h="373">
                              <a:moveTo>
                                <a:pt x="12824" y="17041"/>
                              </a:moveTo>
                              <a:cubicBezTo>
                                <a:pt x="12767" y="17098"/>
                                <a:pt x="12723" y="17166"/>
                                <a:pt x="12675" y="17214"/>
                              </a:cubicBezTo>
                              <a:cubicBezTo>
                                <a:pt x="12615" y="17274"/>
                                <a:pt x="12519" y="17312"/>
                                <a:pt x="12452" y="17363"/>
                              </a:cubicBezTo>
                              <a:cubicBezTo>
                                <a:pt x="12385" y="17415"/>
                                <a:pt x="12364" y="17413"/>
                                <a:pt x="12278" y="1741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278,17041" coordsize="671,373" path="m12452,17066c12482,17080,12550,17129,12576,17165c12624,17232,12683,17263,12750,17314c12806,17357,12829,17363,12898,17363c12926,17363,12937,17361,12948,17338em12824,17041c12767,17098,12723,17166,12675,17214c12615,17274,12519,17312,12452,17363c12385,17415,12364,17413,12278,17413e" stroked="t" o:allowincell="f" style="position:absolute;margin-left:258pt;margin-top:411pt;width:18.95pt;height:10.55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00500</wp:posOffset>
                </wp:positionH>
                <wp:positionV relativeFrom="paragraph">
                  <wp:posOffset>5086350</wp:posOffset>
                </wp:positionV>
                <wp:extent cx="231775" cy="196850"/>
                <wp:effectExtent l="10160" t="9525" r="8890" b="1016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5" h="546">
                              <a:moveTo>
                                <a:pt x="14436" y="16669"/>
                              </a:moveTo>
                              <a:cubicBezTo>
                                <a:pt x="14436" y="16797"/>
                                <a:pt x="14437" y="16919"/>
                                <a:pt x="14412" y="17041"/>
                              </a:cubicBezTo>
                              <a:cubicBezTo>
                                <a:pt x="14400" y="17098"/>
                                <a:pt x="14405" y="17159"/>
                                <a:pt x="14387" y="17214"/>
                              </a:cubicBezTo>
                              <a:cubicBezTo>
                                <a:pt x="14387" y="17186"/>
                                <a:pt x="14390" y="17176"/>
                                <a:pt x="14412" y="17165"/>
                              </a:cubicBezTo>
                            </a:path>
                            <a:path w="645" h="546">
                              <a:moveTo>
                                <a:pt x="14288" y="16793"/>
                              </a:moveTo>
                              <a:cubicBezTo>
                                <a:pt x="14337" y="16773"/>
                                <a:pt x="14377" y="16728"/>
                                <a:pt x="14436" y="16718"/>
                              </a:cubicBezTo>
                              <a:cubicBezTo>
                                <a:pt x="14485" y="16709"/>
                                <a:pt x="14544" y="16715"/>
                                <a:pt x="14585" y="16743"/>
                              </a:cubicBezTo>
                              <a:cubicBezTo>
                                <a:pt x="14621" y="16767"/>
                                <a:pt x="14627" y="16804"/>
                                <a:pt x="14635" y="16842"/>
                              </a:cubicBezTo>
                              <a:cubicBezTo>
                                <a:pt x="14582" y="16869"/>
                                <a:pt x="14517" y="16929"/>
                                <a:pt x="14461" y="16942"/>
                              </a:cubicBezTo>
                              <a:cubicBezTo>
                                <a:pt x="14392" y="16958"/>
                                <a:pt x="14387" y="16917"/>
                                <a:pt x="14387" y="16867"/>
                              </a:cubicBezTo>
                            </a:path>
                            <a:path w="645" h="546">
                              <a:moveTo>
                                <a:pt x="14833" y="16718"/>
                              </a:moveTo>
                              <a:cubicBezTo>
                                <a:pt x="14816" y="16781"/>
                                <a:pt x="14827" y="16859"/>
                                <a:pt x="14808" y="16917"/>
                              </a:cubicBezTo>
                              <a:cubicBezTo>
                                <a:pt x="14790" y="16972"/>
                                <a:pt x="14784" y="17008"/>
                                <a:pt x="14784" y="17066"/>
                              </a:cubicBezTo>
                              <a:cubicBezTo>
                                <a:pt x="14784" y="17082"/>
                                <a:pt x="14784" y="17099"/>
                                <a:pt x="14784" y="17115"/>
                              </a:cubicBezTo>
                              <a:cubicBezTo>
                                <a:pt x="14784" y="17198"/>
                                <a:pt x="14783" y="17017"/>
                                <a:pt x="14784" y="17016"/>
                              </a:cubicBezTo>
                              <a:cubicBezTo>
                                <a:pt x="14799" y="16979"/>
                                <a:pt x="14854" y="16958"/>
                                <a:pt x="14883" y="16942"/>
                              </a:cubicBezTo>
                              <a:cubicBezTo>
                                <a:pt x="14927" y="16996"/>
                                <a:pt x="14932" y="17022"/>
                                <a:pt x="14932" y="17090"/>
                              </a:cubicBezTo>
                              <a:cubicBezTo>
                                <a:pt x="14932" y="17152"/>
                                <a:pt x="14912" y="17165"/>
                                <a:pt x="14858" y="17190"/>
                              </a:cubicBezTo>
                              <a:cubicBezTo>
                                <a:pt x="14775" y="17228"/>
                                <a:pt x="14759" y="17230"/>
                                <a:pt x="14759" y="1714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88,16669" coordsize="645,546" path="m14436,16669c14436,16797,14437,16919,14412,17041c14400,17098,14405,17159,14387,17214c14387,17186,14390,17176,14412,17165em14288,16793c14337,16773,14377,16728,14436,16718c14485,16709,14544,16715,14585,16743c14621,16767,14627,16804,14635,16842c14582,16869,14517,16929,14461,16942c14392,16958,14387,16917,14387,16867em14833,16718c14816,16781,14827,16859,14808,16917c14790,16972,14784,17008,14784,17066c14784,17082,14784,17099,14784,17115c14784,17198,14783,17017,14784,17016c14799,16979,14854,16958,14883,16942c14927,16996,14932,17022,14932,17090c14932,17152,14912,17165,14858,17190c14775,17228,14759,17230,14759,17140e" stroked="t" o:allowincell="f" style="position:absolute;margin-left:315pt;margin-top:400.5pt;width:18.2pt;height:15.45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84675</wp:posOffset>
                </wp:positionH>
                <wp:positionV relativeFrom="paragraph">
                  <wp:posOffset>5095875</wp:posOffset>
                </wp:positionV>
                <wp:extent cx="563880" cy="241300"/>
                <wp:effectExtent l="12700" t="10160" r="9525" b="825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4" h="670">
                              <a:moveTo>
                                <a:pt x="15602" y="16743"/>
                              </a:moveTo>
                              <a:cubicBezTo>
                                <a:pt x="15551" y="16668"/>
                                <a:pt x="15525" y="16682"/>
                                <a:pt x="15453" y="16743"/>
                              </a:cubicBezTo>
                              <a:cubicBezTo>
                                <a:pt x="15409" y="16781"/>
                                <a:pt x="15372" y="16842"/>
                                <a:pt x="15354" y="16892"/>
                              </a:cubicBezTo>
                              <a:cubicBezTo>
                                <a:pt x="15328" y="16964"/>
                                <a:pt x="15362" y="16981"/>
                                <a:pt x="15404" y="17016"/>
                              </a:cubicBezTo>
                              <a:cubicBezTo>
                                <a:pt x="15455" y="17058"/>
                                <a:pt x="15476" y="17112"/>
                                <a:pt x="15553" y="17090"/>
                              </a:cubicBezTo>
                              <a:cubicBezTo>
                                <a:pt x="15569" y="17082"/>
                                <a:pt x="15586" y="17074"/>
                                <a:pt x="15602" y="17066"/>
                              </a:cubicBezTo>
                            </a:path>
                            <a:path w="1564" h="670">
                              <a:moveTo>
                                <a:pt x="15776" y="17016"/>
                              </a:moveTo>
                              <a:cubicBezTo>
                                <a:pt x="15822" y="17016"/>
                                <a:pt x="15844" y="17015"/>
                                <a:pt x="15850" y="17066"/>
                              </a:cubicBezTo>
                              <a:cubicBezTo>
                                <a:pt x="15856" y="17117"/>
                                <a:pt x="15769" y="17161"/>
                                <a:pt x="15751" y="17214"/>
                              </a:cubicBezTo>
                              <a:cubicBezTo>
                                <a:pt x="15751" y="17222"/>
                                <a:pt x="15751" y="17231"/>
                                <a:pt x="15751" y="17239"/>
                              </a:cubicBezTo>
                              <a:cubicBezTo>
                                <a:pt x="15818" y="17261"/>
                                <a:pt x="15900" y="17280"/>
                                <a:pt x="15974" y="17264"/>
                              </a:cubicBezTo>
                              <a:cubicBezTo>
                                <a:pt x="16071" y="17243"/>
                                <a:pt x="16050" y="17224"/>
                                <a:pt x="16148" y="17214"/>
                              </a:cubicBezTo>
                            </a:path>
                            <a:path w="1564" h="670">
                              <a:moveTo>
                                <a:pt x="16396" y="16743"/>
                              </a:moveTo>
                              <a:cubicBezTo>
                                <a:pt x="16339" y="16757"/>
                                <a:pt x="16303" y="16789"/>
                                <a:pt x="16272" y="16842"/>
                              </a:cubicBezTo>
                              <a:cubicBezTo>
                                <a:pt x="16241" y="16895"/>
                                <a:pt x="16247" y="16931"/>
                                <a:pt x="16247" y="16991"/>
                              </a:cubicBezTo>
                              <a:cubicBezTo>
                                <a:pt x="16247" y="17038"/>
                                <a:pt x="16296" y="17070"/>
                                <a:pt x="16321" y="17090"/>
                              </a:cubicBezTo>
                              <a:cubicBezTo>
                                <a:pt x="16362" y="17122"/>
                                <a:pt x="16398" y="17149"/>
                                <a:pt x="16446" y="17165"/>
                              </a:cubicBezTo>
                              <a:cubicBezTo>
                                <a:pt x="16488" y="17097"/>
                                <a:pt x="16532" y="17046"/>
                                <a:pt x="16545" y="16966"/>
                              </a:cubicBezTo>
                              <a:cubicBezTo>
                                <a:pt x="16556" y="16900"/>
                                <a:pt x="16530" y="16852"/>
                                <a:pt x="16520" y="16793"/>
                              </a:cubicBezTo>
                              <a:cubicBezTo>
                                <a:pt x="16520" y="16736"/>
                                <a:pt x="16515" y="16715"/>
                                <a:pt x="16470" y="16694"/>
                              </a:cubicBezTo>
                            </a:path>
                            <a:path w="1564" h="670">
                              <a:moveTo>
                                <a:pt x="16669" y="16991"/>
                              </a:moveTo>
                              <a:cubicBezTo>
                                <a:pt x="16669" y="17034"/>
                                <a:pt x="16645" y="17165"/>
                                <a:pt x="16694" y="17190"/>
                              </a:cubicBezTo>
                              <a:cubicBezTo>
                                <a:pt x="16698" y="17192"/>
                                <a:pt x="16854" y="17170"/>
                                <a:pt x="16867" y="17165"/>
                              </a:cubicBezTo>
                              <a:cubicBezTo>
                                <a:pt x="16892" y="17140"/>
                                <a:pt x="16900" y="17132"/>
                                <a:pt x="16917" y="17115"/>
                              </a:cubicBezTo>
                            </a:path>
                            <a:path w="1564" h="670">
                              <a:moveTo>
                                <a:pt x="16867" y="16892"/>
                              </a:moveTo>
                              <a:cubicBezTo>
                                <a:pt x="16842" y="16934"/>
                                <a:pt x="16823" y="16988"/>
                                <a:pt x="16818" y="17041"/>
                              </a:cubicBezTo>
                              <a:cubicBezTo>
                                <a:pt x="16809" y="17131"/>
                                <a:pt x="16849" y="17269"/>
                                <a:pt x="16793" y="17338"/>
                              </a:cubicBezTo>
                              <a:cubicBezTo>
                                <a:pt x="16765" y="17366"/>
                                <a:pt x="16756" y="17370"/>
                                <a:pt x="16768" y="1731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354,16694" coordsize="1564,670" path="m15602,16743c15551,16668,15525,16682,15453,16743c15409,16781,15372,16842,15354,16892c15328,16964,15362,16981,15404,17016c15455,17058,15476,17112,15553,17090c15569,17082,15586,17074,15602,17066em15776,17016c15822,17016,15844,17015,15850,17066c15856,17117,15769,17161,15751,17214c15751,17222,15751,17231,15751,17239c15818,17261,15900,17280,15974,17264c16071,17243,16050,17224,16148,17214em16396,16743c16339,16757,16303,16789,16272,16842c16241,16895,16247,16931,16247,16991c16247,17038,16296,17070,16321,17090c16362,17122,16398,17149,16446,17165c16488,17097,16532,17046,16545,16966c16556,16900,16530,16852,16520,16793c16520,16736,16515,16715,16470,16694em16669,16991c16669,17034,16645,17165,16694,17190c16698,17192,16854,17170,16867,17165c16892,17140,16900,17132,16917,17115em16867,16892c16842,16934,16823,16988,16818,17041c16809,17131,16849,17269,16793,17338c16765,17366,16756,17370,16768,17314e" stroked="t" o:allowincell="f" style="position:absolute;margin-left:345.25pt;margin-top:401.25pt;width:44.35pt;height:18.95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322570</wp:posOffset>
                </wp:positionH>
                <wp:positionV relativeFrom="paragraph">
                  <wp:posOffset>4997450</wp:posOffset>
                </wp:positionV>
                <wp:extent cx="1151255" cy="446405"/>
                <wp:effectExtent l="10160" t="10160" r="8890" b="952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1280" cy="44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0" h="1241">
                              <a:moveTo>
                                <a:pt x="17983" y="16768"/>
                              </a:moveTo>
                              <a:cubicBezTo>
                                <a:pt x="18019" y="16828"/>
                                <a:pt x="18008" y="16891"/>
                                <a:pt x="18008" y="16966"/>
                              </a:cubicBezTo>
                              <a:cubicBezTo>
                                <a:pt x="18008" y="17103"/>
                                <a:pt x="18005" y="17234"/>
                                <a:pt x="17983" y="17363"/>
                              </a:cubicBezTo>
                              <a:cubicBezTo>
                                <a:pt x="17976" y="17402"/>
                                <a:pt x="17985" y="17521"/>
                                <a:pt x="17959" y="17413"/>
                              </a:cubicBezTo>
                            </a:path>
                            <a:path w="3200" h="1241">
                              <a:moveTo>
                                <a:pt x="18058" y="16818"/>
                              </a:moveTo>
                              <a:cubicBezTo>
                                <a:pt x="18145" y="16838"/>
                                <a:pt x="18249" y="16842"/>
                                <a:pt x="18306" y="16917"/>
                              </a:cubicBezTo>
                              <a:cubicBezTo>
                                <a:pt x="18348" y="16972"/>
                                <a:pt x="18288" y="17040"/>
                                <a:pt x="18256" y="17090"/>
                              </a:cubicBezTo>
                              <a:cubicBezTo>
                                <a:pt x="18237" y="17119"/>
                                <a:pt x="18180" y="17214"/>
                                <a:pt x="18132" y="17165"/>
                              </a:cubicBezTo>
                              <a:cubicBezTo>
                                <a:pt x="18116" y="17140"/>
                                <a:pt x="18099" y="17115"/>
                                <a:pt x="18083" y="17090"/>
                              </a:cubicBezTo>
                            </a:path>
                            <a:path w="3200" h="1241">
                              <a:moveTo>
                                <a:pt x="18504" y="16867"/>
                              </a:moveTo>
                              <a:cubicBezTo>
                                <a:pt x="18504" y="17018"/>
                                <a:pt x="18515" y="17171"/>
                                <a:pt x="18479" y="17314"/>
                              </a:cubicBezTo>
                              <a:cubicBezTo>
                                <a:pt x="18474" y="17335"/>
                                <a:pt x="18479" y="17514"/>
                                <a:pt x="18479" y="17388"/>
                              </a:cubicBezTo>
                              <a:cubicBezTo>
                                <a:pt x="18479" y="17329"/>
                                <a:pt x="18453" y="17209"/>
                                <a:pt x="18504" y="17165"/>
                              </a:cubicBezTo>
                              <a:cubicBezTo>
                                <a:pt x="18547" y="17128"/>
                                <a:pt x="18612" y="17139"/>
                                <a:pt x="18653" y="17165"/>
                              </a:cubicBezTo>
                              <a:cubicBezTo>
                                <a:pt x="18719" y="17208"/>
                                <a:pt x="18762" y="17275"/>
                                <a:pt x="18728" y="17363"/>
                              </a:cubicBezTo>
                              <a:cubicBezTo>
                                <a:pt x="18712" y="17405"/>
                                <a:pt x="18620" y="17471"/>
                                <a:pt x="18579" y="17487"/>
                              </a:cubicBezTo>
                              <a:cubicBezTo>
                                <a:pt x="18489" y="17523"/>
                                <a:pt x="18504" y="17448"/>
                                <a:pt x="18504" y="17388"/>
                              </a:cubicBezTo>
                            </a:path>
                            <a:path w="3200" h="1241">
                              <a:moveTo>
                                <a:pt x="19199" y="16793"/>
                              </a:moveTo>
                              <a:cubicBezTo>
                                <a:pt x="19158" y="16843"/>
                                <a:pt x="19110" y="16899"/>
                                <a:pt x="19100" y="16966"/>
                              </a:cubicBezTo>
                              <a:cubicBezTo>
                                <a:pt x="19084" y="17069"/>
                                <a:pt x="19020" y="17135"/>
                                <a:pt x="19000" y="17239"/>
                              </a:cubicBezTo>
                              <a:cubicBezTo>
                                <a:pt x="18975" y="17368"/>
                                <a:pt x="19015" y="17476"/>
                                <a:pt x="19050" y="17562"/>
                              </a:cubicBezTo>
                              <a:cubicBezTo>
                                <a:pt x="19073" y="17618"/>
                                <a:pt x="19082" y="17644"/>
                                <a:pt x="19149" y="17661"/>
                              </a:cubicBezTo>
                            </a:path>
                            <a:path w="3200" h="1241">
                              <a:moveTo>
                                <a:pt x="19422" y="16892"/>
                              </a:moveTo>
                              <a:cubicBezTo>
                                <a:pt x="19414" y="16875"/>
                                <a:pt x="19405" y="16859"/>
                                <a:pt x="19397" y="16842"/>
                              </a:cubicBezTo>
                              <a:cubicBezTo>
                                <a:pt x="19322" y="16857"/>
                                <a:pt x="19262" y="16924"/>
                                <a:pt x="19224" y="16991"/>
                              </a:cubicBezTo>
                              <a:cubicBezTo>
                                <a:pt x="19198" y="17037"/>
                                <a:pt x="19178" y="17111"/>
                                <a:pt x="19174" y="17165"/>
                              </a:cubicBezTo>
                              <a:cubicBezTo>
                                <a:pt x="19167" y="17249"/>
                                <a:pt x="19214" y="17263"/>
                                <a:pt x="19273" y="17289"/>
                              </a:cubicBezTo>
                              <a:cubicBezTo>
                                <a:pt x="19370" y="17332"/>
                                <a:pt x="19401" y="17335"/>
                                <a:pt x="19496" y="17314"/>
                              </a:cubicBezTo>
                              <a:cubicBezTo>
                                <a:pt x="19531" y="17314"/>
                                <a:pt x="19544" y="17305"/>
                                <a:pt x="19546" y="17264"/>
                              </a:cubicBezTo>
                            </a:path>
                            <a:path w="3200" h="1241">
                              <a:moveTo>
                                <a:pt x="19645" y="17140"/>
                              </a:moveTo>
                              <a:cubicBezTo>
                                <a:pt x="19713" y="17089"/>
                                <a:pt x="19734" y="17143"/>
                                <a:pt x="19745" y="17214"/>
                              </a:cubicBezTo>
                              <a:cubicBezTo>
                                <a:pt x="19755" y="17276"/>
                                <a:pt x="19710" y="17298"/>
                                <a:pt x="19670" y="17338"/>
                              </a:cubicBezTo>
                              <a:cubicBezTo>
                                <a:pt x="19626" y="17382"/>
                                <a:pt x="19627" y="17391"/>
                                <a:pt x="19645" y="17438"/>
                              </a:cubicBezTo>
                              <a:cubicBezTo>
                                <a:pt x="19710" y="17438"/>
                                <a:pt x="19735" y="17428"/>
                                <a:pt x="19794" y="17413"/>
                              </a:cubicBezTo>
                              <a:cubicBezTo>
                                <a:pt x="19836" y="17402"/>
                                <a:pt x="19859" y="17391"/>
                                <a:pt x="19893" y="17363"/>
                              </a:cubicBezTo>
                            </a:path>
                            <a:path w="3200" h="1241">
                              <a:moveTo>
                                <a:pt x="19968" y="16842"/>
                              </a:moveTo>
                              <a:cubicBezTo>
                                <a:pt x="19907" y="16936"/>
                                <a:pt x="19886" y="16985"/>
                                <a:pt x="19869" y="17090"/>
                              </a:cubicBezTo>
                              <a:cubicBezTo>
                                <a:pt x="19860" y="17144"/>
                                <a:pt x="19850" y="17270"/>
                                <a:pt x="19893" y="17314"/>
                              </a:cubicBezTo>
                              <a:cubicBezTo>
                                <a:pt x="19923" y="17344"/>
                                <a:pt x="19992" y="17353"/>
                                <a:pt x="20017" y="17338"/>
                              </a:cubicBezTo>
                              <a:cubicBezTo>
                                <a:pt x="20088" y="17294"/>
                                <a:pt x="20108" y="17240"/>
                                <a:pt x="20141" y="17165"/>
                              </a:cubicBezTo>
                              <a:cubicBezTo>
                                <a:pt x="20175" y="17089"/>
                                <a:pt x="20165" y="17035"/>
                                <a:pt x="20141" y="16966"/>
                              </a:cubicBezTo>
                              <a:cubicBezTo>
                                <a:pt x="20134" y="16946"/>
                                <a:pt x="20074" y="16825"/>
                                <a:pt x="20067" y="16818"/>
                              </a:cubicBezTo>
                              <a:cubicBezTo>
                                <a:pt x="20059" y="16818"/>
                                <a:pt x="20050" y="16818"/>
                                <a:pt x="20042" y="16818"/>
                              </a:cubicBezTo>
                            </a:path>
                            <a:path w="3200" h="1241">
                              <a:moveTo>
                                <a:pt x="20265" y="17338"/>
                              </a:moveTo>
                              <a:cubicBezTo>
                                <a:pt x="20204" y="17390"/>
                                <a:pt x="20185" y="17437"/>
                                <a:pt x="20265" y="17487"/>
                              </a:cubicBezTo>
                              <a:cubicBezTo>
                                <a:pt x="20318" y="17520"/>
                                <a:pt x="20361" y="17523"/>
                                <a:pt x="20414" y="17487"/>
                              </a:cubicBezTo>
                              <a:cubicBezTo>
                                <a:pt x="20449" y="17463"/>
                                <a:pt x="20473" y="17444"/>
                                <a:pt x="20489" y="17413"/>
                              </a:cubicBezTo>
                            </a:path>
                            <a:path w="3200" h="1241">
                              <a:moveTo>
                                <a:pt x="20389" y="17239"/>
                              </a:moveTo>
                              <a:cubicBezTo>
                                <a:pt x="20389" y="17290"/>
                                <a:pt x="20377" y="17321"/>
                                <a:pt x="20365" y="17363"/>
                              </a:cubicBezTo>
                              <a:cubicBezTo>
                                <a:pt x="20351" y="17411"/>
                                <a:pt x="20340" y="17461"/>
                                <a:pt x="20340" y="17512"/>
                              </a:cubicBezTo>
                              <a:cubicBezTo>
                                <a:pt x="20340" y="17553"/>
                                <a:pt x="20340" y="17595"/>
                                <a:pt x="20340" y="17636"/>
                              </a:cubicBezTo>
                            </a:path>
                            <a:path w="3200" h="1241">
                              <a:moveTo>
                                <a:pt x="20389" y="16421"/>
                              </a:moveTo>
                              <a:cubicBezTo>
                                <a:pt x="20482" y="16504"/>
                                <a:pt x="20543" y="16563"/>
                                <a:pt x="20613" y="16669"/>
                              </a:cubicBezTo>
                              <a:cubicBezTo>
                                <a:pt x="20684" y="16775"/>
                                <a:pt x="20708" y="16865"/>
                                <a:pt x="20712" y="16991"/>
                              </a:cubicBezTo>
                              <a:cubicBezTo>
                                <a:pt x="20716" y="17097"/>
                                <a:pt x="20703" y="17191"/>
                                <a:pt x="20687" y="17289"/>
                              </a:cubicBezTo>
                              <a:cubicBezTo>
                                <a:pt x="20676" y="17358"/>
                                <a:pt x="20694" y="17405"/>
                                <a:pt x="20662" y="17462"/>
                              </a:cubicBezTo>
                              <a:cubicBezTo>
                                <a:pt x="20637" y="17506"/>
                                <a:pt x="20592" y="17566"/>
                                <a:pt x="20563" y="17587"/>
                              </a:cubicBezTo>
                              <a:cubicBezTo>
                                <a:pt x="20515" y="17622"/>
                                <a:pt x="20492" y="17662"/>
                                <a:pt x="20538" y="17587"/>
                              </a:cubicBezTo>
                            </a:path>
                            <a:path w="3200" h="1241">
                              <a:moveTo>
                                <a:pt x="20861" y="17388"/>
                              </a:moveTo>
                              <a:cubicBezTo>
                                <a:pt x="20912" y="17336"/>
                                <a:pt x="20937" y="17323"/>
                                <a:pt x="21010" y="17314"/>
                              </a:cubicBezTo>
                              <a:cubicBezTo>
                                <a:pt x="20995" y="17371"/>
                                <a:pt x="20951" y="17422"/>
                                <a:pt x="20935" y="17487"/>
                              </a:cubicBezTo>
                              <a:cubicBezTo>
                                <a:pt x="20926" y="17523"/>
                                <a:pt x="20891" y="17608"/>
                                <a:pt x="20861" y="17636"/>
                              </a:cubicBezTo>
                              <a:cubicBezTo>
                                <a:pt x="20844" y="17644"/>
                                <a:pt x="20828" y="17653"/>
                                <a:pt x="20811" y="17661"/>
                              </a:cubicBezTo>
                              <a:cubicBezTo>
                                <a:pt x="20827" y="17549"/>
                                <a:pt x="20832" y="17600"/>
                                <a:pt x="20886" y="17636"/>
                              </a:cubicBezTo>
                              <a:cubicBezTo>
                                <a:pt x="20941" y="17673"/>
                                <a:pt x="21126" y="17637"/>
                                <a:pt x="21158" y="17587"/>
                              </a:cubicBezTo>
                              <a:cubicBezTo>
                                <a:pt x="21158" y="17579"/>
                                <a:pt x="21158" y="17570"/>
                                <a:pt x="21158" y="1756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959,16421" coordsize="3200,1241" path="m17983,16768c18019,16828,18008,16891,18008,16966c18008,17103,18005,17234,17983,17363c17976,17402,17985,17521,17959,17413em18058,16818c18145,16838,18249,16842,18306,16917c18348,16972,18288,17040,18256,17090c18237,17119,18180,17214,18132,17165c18116,17140,18099,17115,18083,17090em18504,16867c18504,17018,18515,17171,18479,17314c18474,17335,18479,17514,18479,17388c18479,17329,18453,17209,18504,17165c18547,17128,18612,17139,18653,17165c18719,17208,18762,17275,18728,17363c18712,17405,18620,17471,18579,17487c18489,17523,18504,17448,18504,17388em19199,16793c19158,16843,19110,16899,19100,16966c19084,17069,19020,17135,19000,17239c18975,17368,19015,17476,19050,17562c19073,17618,19082,17644,19149,17661em19422,16892c19414,16875,19405,16859,19397,16842c19322,16857,19262,16924,19224,16991c19198,17037,19178,17111,19174,17165c19167,17249,19214,17263,19273,17289c19370,17332,19401,17335,19496,17314c19531,17314,19544,17305,19546,17264em19645,17140c19713,17089,19734,17143,19745,17214c19755,17276,19710,17298,19670,17338c19626,17382,19627,17391,19645,17438c19710,17438,19735,17428,19794,17413c19836,17402,19859,17391,19893,17363em19968,16842c19907,16936,19886,16985,19869,17090c19860,17144,19850,17270,19893,17314c19923,17344,19992,17353,20017,17338c20088,17294,20108,17240,20141,17165c20175,17089,20165,17035,20141,16966c20134,16946,20074,16825,20067,16818c20059,16818,20050,16818,20042,16818em20265,17338c20204,17390,20185,17437,20265,17487c20318,17520,20361,17523,20414,17487c20449,17463,20473,17444,20489,17413em20389,17239c20389,17290,20377,17321,20365,17363c20351,17411,20340,17461,20340,17512c20340,17553,20340,17595,20340,17636em20389,16421c20482,16504,20543,16563,20613,16669c20684,16775,20708,16865,20712,16991c20716,17097,20703,17191,20687,17289c20676,17358,20694,17405,20662,17462c20637,17506,20592,17566,20563,17587c20515,17622,20492,17662,20538,17587em20861,17388c20912,17336,20937,17323,21010,17314c20995,17371,20951,17422,20935,17487c20926,17523,20891,17608,20861,17636c20844,17644,20828,17653,20811,17661c20827,17549,20832,17600,20886,17636c20941,17673,21126,17637,21158,17587c21158,17579,21158,17570,21158,17562e" stroked="t" o:allowincell="f" style="position:absolute;margin-left:419.1pt;margin-top:393.5pt;width:90.6pt;height:35.1pt;mso-wrap-style:none;v-text-anchor:middle">
                <v:fill o:detectmouseclick="t" on="false"/>
                <v:stroke color="navy" weight="19080" joinstyle="round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216025</wp:posOffset>
                </wp:positionV>
                <wp:extent cx="7772400" cy="1470025"/>
                <wp:effectExtent l="0" t="0" r="0" b="0"/>
                <wp:wrapNone/>
                <wp:docPr id="8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47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88"/>
                                <w:szCs w:val="8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115.75pt;mso-wrap-distance-left:9.05pt;mso-wrap-distance-right:9.05pt;mso-wrap-distance-top:0pt;mso-wrap-distance-bottom:0pt;margin-top:95.7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88"/>
                          <w:szCs w:val="8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88"/>
                          <w:szCs w:val="8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0</wp:posOffset>
                </wp:positionV>
                <wp:extent cx="6400800" cy="1752600"/>
                <wp:effectExtent l="0" t="0" r="0" b="0"/>
                <wp:wrapNone/>
                <wp:docPr id="8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64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8pt;mso-wrap-distance-left:9.05pt;mso-wrap-distance-right:9.05pt;mso-wrap-distance-top:0pt;mso-wrap-distance-bottom:0pt;margin-top:23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64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0</wp:posOffset>
                </wp:positionH>
                <wp:positionV relativeFrom="paragraph">
                  <wp:posOffset>-530225</wp:posOffset>
                </wp:positionV>
                <wp:extent cx="5670550" cy="618490"/>
                <wp:effectExtent l="0" t="0" r="0" b="0"/>
                <wp:wrapNone/>
                <wp:docPr id="8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hemical Formulas Using Ions</w:t>
                              <w:tab/>
                              <w:tab/>
                              <w:t>Name: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Give the formula for the following combinations of ions.  Put an x where the combination is NOT possible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48.7pt;mso-wrap-distance-left:9.05pt;mso-wrap-distance-right:9.05pt;mso-wrap-distance-top:0pt;mso-wrap-distance-bottom:0pt;margin-top:-41.75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Chemical Formulas Using Ions</w:t>
                        <w:tab/>
                        <w:tab/>
                        <w:t>Name: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Give the formula for the following combinations of ions.  Put an x where the combination is NOT possi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0</wp:posOffset>
                </wp:positionH>
                <wp:positionV relativeFrom="paragraph">
                  <wp:posOffset>5559425</wp:posOffset>
                </wp:positionV>
                <wp:extent cx="198755" cy="355600"/>
                <wp:effectExtent l="0" t="0" r="0" b="0"/>
                <wp:wrapNone/>
                <wp:docPr id="8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pt;mso-wrap-distance-left:9.05pt;mso-wrap-distance-right:9.05pt;mso-wrap-distance-top:0pt;mso-wrap-distance-bottom:0pt;margin-top:437.75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20:24:00Z</dcterms:created>
  <dc:creator>nbdoe</dc:creator>
  <dc:description/>
  <cp:keywords/>
  <dc:language>en-US</dc:language>
  <cp:lastModifiedBy>nbdoe</cp:lastModifiedBy>
  <dcterms:modified xsi:type="dcterms:W3CDTF">2008-02-25T20:26:00Z</dcterms:modified>
  <cp:revision>1</cp:revision>
  <dc:subject/>
  <dc:title/>
</cp:coreProperties>
</file>